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АНКЕТА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  <w:u w:val="single"/>
        </w:rPr>
        <w:t>План работы с родителями младшей группы на 2014-2015 уч. год.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важаемые родители!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Цель – этой анкеты – понять ваши потребности и интересы в вопросах сотрудничества с детским садом. Ваши ответы позволят нам построить работу так, чтобы она максимально соответствовала Вашим ожиданиям.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онсультации по каким вопросам Вы бы хотели получить?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В каких выставках и фотовыставках Вы бы хотели принять участие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color w:val="0000FF"/>
          <w:sz w:val="24"/>
          <w:szCs w:val="24"/>
        </w:rPr>
        <w:t>3. Какие мероприятия в группе Вам хотелось бы провести или помочь в их организации?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4. Какую помощь группе Вы можете оказать?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изготовление игрушек для театра</w:t>
      </w:r>
    </w:p>
    <w:p>
      <w:pPr>
        <w:pStyle w:val="Normal"/>
        <w:ind w:left="360" w:hanging="0"/>
        <w:rPr/>
      </w:pPr>
      <w:r>
        <w:rPr>
          <w:color w:val="0000FF"/>
          <w:sz w:val="24"/>
          <w:szCs w:val="24"/>
        </w:rPr>
        <w:t>- изготовление наглядных пособий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сшить или связать одежду для кукол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ремонт игрушек</w:t>
      </w:r>
    </w:p>
    <w:p>
      <w:pPr>
        <w:pStyle w:val="Normal"/>
        <w:ind w:left="360" w:hanging="0"/>
        <w:rPr/>
      </w:pPr>
      <w:r>
        <w:rPr>
          <w:color w:val="0000FF"/>
          <w:sz w:val="24"/>
          <w:szCs w:val="24"/>
        </w:rPr>
        <w:t>-изготовление атрибутов для сюжетных игр (больница, магазин, баня, семья, стройка, парикмахерская и т.д.)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проведение мероприятий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-оформление группы        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38:00Z</dcterms:created>
  <dc:creator>Oksana</dc:creator>
  <dc:description/>
  <cp:keywords/>
  <dc:language>en-US</dc:language>
  <cp:lastModifiedBy>Оксана</cp:lastModifiedBy>
  <cp:lastPrinted>2014-05-05T21:16:00Z</cp:lastPrinted>
  <dcterms:modified xsi:type="dcterms:W3CDTF">2014-05-05T17:24:00Z</dcterms:modified>
  <cp:revision>4</cp:revision>
  <dc:subject/>
  <dc:title>АНКЕТА</dc:title>
</cp:coreProperties>
</file>