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43575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щание с буквар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98.05pt;width:452.2pt;height:197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ощание с букварем</w:t>
                      </w:r>
                    </w:p>
                  </w:txbxContent>
                </v:textbox>
                <v:path textpathok="t"/>
                <v:textpath on="t" fitshape="t" string="прощание с букварем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авьёва Н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  <w:tab/>
        <w:t>На свете много книжек 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честь Букваря отдель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спросите, наверно,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ая честь досталась вдруг 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  <w:tab/>
        <w:t>Ну что такого в этом Букв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го мы открываем в сентяб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мы только начали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идим в нем картинку на стра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  <w:tab/>
        <w:t>Вот на столе лежит арбуз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сладок и приятен он на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рядом с ним три черточки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чем здесь нарисованы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  <w:tab/>
        <w:t>Открыли эту книгу мы е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разу же узнали букву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о для того, чтоб книгу про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дной лишь буквы мал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оставлен алфавит из многих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- основа все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  <w:tab/>
        <w:t>И вот мы двигались упрямо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коре прочитали слово МАМ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честь любой из нас был по слогам гот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вот все буквы нам известны стал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ыучили целый алфавит.</w:t>
      </w:r>
    </w:p>
    <w:p>
      <w:pPr>
        <w:pStyle w:val="Normal"/>
        <w:rPr/>
      </w:pPr>
      <w:r>
        <w:rPr>
          <w:sz w:val="28"/>
          <w:szCs w:val="28"/>
        </w:rPr>
        <w:t>Учитель:    Нам пришла телеграмма: «Украли «Букварь», попрощаться не               сможете, а значит, и учиться дальше тоже!  Злые волшебники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- Ребята, а я знаю, как спасти Букварь. Если вы покажете, чему научились, то Букварь вернется к нам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В Букваре живет семья: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Буквы все от А до Я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Две команды у них есть,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Кажется они уж здесь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- Что за команды-буквы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сные: </w:t>
        <w:tab/>
        <w:t>Все мы вместе собралис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ть готовы и на «бис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едь мы буквы гласные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се певцы прекрасны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гласные:</w:t>
        <w:tab/>
        <w:t>Чтоб меньше было случаев неясных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чтоб ответов не было плохих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слушайтесь к звучанию согласных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Чтобы не путать звонких и глухих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ценка «И и Й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Сказала Й сестре родной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Вот ты сестра, соседка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ваешь часто прописной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я ужасно редко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Ну, редко это не беда;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буквы никогд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И сколько их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Да целых три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стра и с ней два брат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овут их так…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Не говор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Скажите вы, ребята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такие наши буквы –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вный русский алфави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нать его отлично должен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ждый, каждый ученик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  <w:tab/>
        <w:t>Дружат гласная с согласно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ставляя вместе слог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 и ША (запомни Маша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нам явились на урок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ГРА «Составь слова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: </w:t>
        <w:tab/>
        <w:t>Сядьте дети по местам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загадки я задам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друг другу помогайте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м нам ответ давайте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.Стоит дом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в него войдет –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ум приобретет. (школа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. После урока непременно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на ребятам..(перемена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3. Белый камушек растаял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следы оставил. (мел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4. Стоит чудесная скамья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ней уселись ты да 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мья ведет обоих нас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года в год, из класса в класс. (парта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5. То я в клетку, то в линейку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сать по ним сумей-ка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шь и нарисовать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акое я?...(тетрадь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6. В школьной сумке я лежу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ты учишься, скажу.  (дневник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7. Есть, друзья, такая птица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ядет на страницу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рад бываю я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о мной и вся семь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8. Есть совсем другая птица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я длинная такая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вост крючком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е секрет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вит всех она лентяев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ее лентяи – нет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Вот и закончились все задания, но Букваря, почему-то нет. Наверное, надо произнести волшебные слов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Букварь:</w:t>
        <w:tab/>
        <w:t>Привет, ребята, рад вас видеть вновь 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я вам помогать всегда готов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– Букварь. Учу чита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ня не знать нельзя никак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ня изучишь хорошо –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можешь ты тогд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ую книжку прочитать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 всякого труд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 xml:space="preserve">-  И у меня есть задание!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Но мне опять навредили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Кляксы в словах посадили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Ну и кляксы, чудеса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Если бувы к ним приставить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Выйдут новые слов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А </w:t>
        <w:tab/>
        <w:tab/>
        <w:tab/>
        <w:tab/>
        <w:tab/>
        <w:tab/>
        <w:t>Ш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АТ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ab/>
        <w:t>НА                                 Т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Ах! Совсем забыл, друзья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представить должен я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на смену мне придет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ше вас учить начне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Родное слово:</w:t>
        <w:tab/>
        <w:t>Вам мое почтение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– Родное слово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листай мои страницы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десь стихи и небылицы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азки, басни, прибаутки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говорки, даже шутк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>Да, учебник непростой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к много интересного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ка нам неизвестного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Родное слово:</w:t>
        <w:tab/>
        <w:t>Я от Букваря слыхала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вы знаете немало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юбознательных люблю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Щедро знания дарю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м, кто хочет много знать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рошо надо чита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 Придется, ребята, дать клятву Родному слову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ТВ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1. Что никогда не забудем нашу первую самостоятельно прочитанную книгу БУКВАР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. Что всегда будем самостоятельно читать и другие книг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3. Всегда помнить, что книги – это источник знаний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ЯНЕМСЯ, КЛЯНЕМСЯ, КЛЯНЕМСЯ!!!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ЛЯТВ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60"/>
          <w:szCs w:val="60"/>
        </w:rPr>
        <w:t>1. Что никогда не забудем нашу первую самостоятельно прочитанную книгу БУКВАРЬ.</w:t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  <w:t>2. Что всегда будем самостоятельно читать и другие книги.</w:t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  <w:t>3. Всегда помнить, что книги – это источник знаний!</w:t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ЛЯНЕМСЯ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ЛЯНЕМСЯ,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ЛЯНЕМСЯ!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45:00Z</dcterms:created>
  <dc:creator>Admin</dc:creator>
  <dc:description/>
  <cp:keywords/>
  <dc:language>en-US</dc:language>
  <cp:lastModifiedBy>Дарья</cp:lastModifiedBy>
  <dcterms:modified xsi:type="dcterms:W3CDTF">2015-01-14T18:37:00Z</dcterms:modified>
  <cp:revision>6</cp:revision>
  <dc:subject/>
  <dc:title/>
</cp:coreProperties>
</file>