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9"/>
        <w:jc w:val="both"/>
        <w:rPr/>
      </w:pPr>
      <w:r>
        <w:rPr>
          <w:rFonts w:cs="Times New Roman" w:ascii="Times New Roman" w:hAnsi="Times New Roman"/>
          <w:sz w:val="24"/>
          <w:szCs w:val="24"/>
        </w:rPr>
        <w:t>Недавно я с большим интересом прочитал книгу Аркадия Гайдара «Тимур и его команда». Писатель прожил очень тяжёлую жизнь, он участвовал в гражданской войне, был человеком храбрым, с чувством собственного достоинства, человеком чести и слова.  Поэтому главные герои его произведений смелые, справедливые, всегда готовые прийти на помощь. Повесть «Тимур и его команда», на мой взгляд, самое прекрасное произведение Аркадия Гайдара, оно рассказывает о примерах истинной дружбы, взаимопомощи и бескорыстия.</w:t>
      </w:r>
    </w:p>
    <w:p>
      <w:pPr>
        <w:pStyle w:val="Style14"/>
        <w:ind w:firstLine="709"/>
        <w:rPr>
          <w:rFonts w:ascii="Times New Roman" w:hAnsi="Times New Roman" w:cs="Times New Roman"/>
          <w:sz w:val="24"/>
          <w:szCs w:val="24"/>
        </w:rPr>
      </w:pPr>
      <w:r>
        <w:rPr>
          <w:rFonts w:cs="Times New Roman" w:ascii="Times New Roman" w:hAnsi="Times New Roman"/>
          <w:sz w:val="24"/>
          <w:szCs w:val="24"/>
        </w:rPr>
        <w:t>Главным героем повести является Тимур – «простой мальчишка», «гордый и горячий», смелый, отзывчивый, решительный в достижении своих целей, благородный в своих побуждениях. Я восхищаюсь этим героем и тем, как он сумел организовать  мальчишек на добрые дела.  Их команда – это мастерская доброты, где каждый стремится окружить заботой близких, старается помочь и оберечь семьи, в которых отцы и братья ушли в армию. Но больше всего мне нравится то, что ребята скромные, они делают добрые дела тайно, не стремятся к славе, не желают, чтобы их хвалили. И это поведение заслуживает большого уважения. Но дяде Тимура и сестре Жени не нравится тайна, которой окружена их игра. Тимур с ними не согласен, он уверен, что они всё делают правильно, главное чтобы всем было хорошо. И я считаю, что скромность является истинным спутником доброты. Кто-то из известных людей</w:t>
      </w:r>
      <w:r>
        <w:rPr>
          <w:rFonts w:cs="Times New Roman" w:ascii="Times New Roman" w:hAnsi="Times New Roman"/>
          <w:bCs/>
          <w:sz w:val="24"/>
          <w:szCs w:val="24"/>
        </w:rPr>
        <w:t xml:space="preserve"> сказал: «Сила добродетели в её скромности». У скромного человека всегда горит большой огонь в душе.</w:t>
      </w:r>
      <w:r>
        <w:rPr>
          <w:rFonts w:cs="Times New Roman" w:ascii="Times New Roman" w:hAnsi="Times New Roman"/>
          <w:sz w:val="24"/>
          <w:szCs w:val="24"/>
        </w:rPr>
        <w:t xml:space="preserve"> Как бы мне хотелось быть «тимуровцем»! Помогать близким, дарить счастье окружающим, быть рядом в трудную минуту.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Но в произведении есть и отрицательные герои – это банда Квакина, которая воровала фрукты, обижала слабых, стирала звезды, которые рисовала команда Тимура на домах, где жили семьи красноармейцев. Но больше всех из банды мне не нравится хулиган по кличке Фигура. Он жестокий, глупый, бессердечный. Фигура готов обидеть слабого, избить младшего. Его за это не любит даже его близкий друг Квакин. Таких людей Тимур не уважает, он старается разрушить «зло». Так в конце повести, «тимуровцы показывают всем жителям посёлка, кто пакостил, хулиганы попали в ловушку и были наказаны.</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И даже сегодня,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 мы можем встретить «квакиных», которые всегда стремятся обидеть, оскорбить, ударить, совершить гадкий поступок и радоваться этому, но даже такие жестокие люди предпочитают не связываться с активным добром.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Книга понравилась мне тем, что в ней описана настоящая дружба, любовь к окружающим, ребята помогают всем бескорыстно, не зависимо родственники это,  друзья или посторонние люди. А ещё эта книга прекрасна тем, что в ней главными героями являются простые девчонки и мальчишки, такие же, как я и мои одноклассники. Я так хочу, чтобы у нас была своя добрая команда!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8:40:00Z</dcterms:created>
  <dc:creator>Олеся</dc:creator>
  <dc:description/>
  <dc:language>en-US</dc:language>
  <cp:lastModifiedBy>admin</cp:lastModifiedBy>
  <cp:lastPrinted>2015-01-07T22:04:00Z</cp:lastPrinted>
  <dcterms:modified xsi:type="dcterms:W3CDTF">2015-01-09T08:40:00Z</dcterms:modified>
  <cp:revision>2</cp:revision>
  <dc:subject/>
  <dc:title/>
</cp:coreProperties>
</file>