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right="-284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День защитника Отечества</w:t>
      </w:r>
    </w:p>
    <w:p>
      <w:pPr>
        <w:pStyle w:val="Normal"/>
        <w:spacing w:lineRule="auto" w:line="240" w:before="0" w:after="0"/>
        <w:ind w:left="142" w:right="-284" w:hanging="127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ребята! Наша встреча проходит накануне праздника – День защитника Отечества, который отмечается 23 февраля. Наша игра посвящена этому празднику. 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42" w:right="-284" w:hanging="1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 1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чливой нашей половине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ления шлем свои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здравленья есть причины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Защитники страны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1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 2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 ваши потасовки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ах мы глядим,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им, с вашей подготовкой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страну защитим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1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 3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ам там будет не до смеха: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гостят их молодцы!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побросав свои доспехи,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побегут во все концы!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1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 4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од вашею защитой,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спокойно можем жить,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репки ваши мускулы,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удет нечего тужить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1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 5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друзья, давайте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, без лишних слов,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невзгод нас защищайте,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, чур, без синяков!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1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 6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мы, что вы достойны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 мужского – воины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жчины - дело чести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свое Отечество!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1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 7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альчишек поздравляем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я им желаем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росли большими 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личниками были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127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Для наших мальчиков мы приготовили конкурсы – испытания на силу, смекалку, выносливость. Будущие защитники, вы готовы?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а! О чем говорит это слово?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а - это смелость, отвага и воля. Недаром слово "мужчина" и "мужество" - близки и созвучны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а - это великодушие, благородство и ответственность. Слово мужчина очень близко к слову - муж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? Супруг? Всем знакомо это слово. Но у него есть и еще одно значение... Мужем в старину называли не всякого семьянина, а того человека, что способен обсуждать серьезные вопросы. Муж имеет четкие моральные ориентиры, он является опорой семьи. Но у слова есть иной смысл. Вы слышали, наверное: "он повзрослел, стал мужем", "на вече собрались мужи города", или еще иногда говорят, что академики - это "ученые мужи"... Будем помнить и то, что муж - это человек не лишенный отечества и чувства гражданственности. Кого можно смело назвать мужами воинской доблести? Конечно: Александра Невского, Александра Суворова, Дмитрия Донского, Георгия Жукова. А мужами науки? Менделеева, Циолковского, Ломоносова, Бехтерева, Пирогова, Королева, Карбышева... Государственными мужами - Александра III, Александра I, Столыпина... Эти имена известны миру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такое высокая гражданственность? Это когда человек за все в ответе. Школьник и гимназист: за свою учебу, за спокойствие своих родителей, за порядок в вашем доме и классе и за многое другое. Солдат - за неприкосновенность рубежей Родины, за спокойствие народа. Вот когда вы все это поймете, осознаете, мне кажется, вы станете настоящими мужчинами! Ведь бывает всякое. Может юноша стать мужчиной, а может человек прожить жизнь и состариться так и оставшись легкомысленным мальчиком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деюсь, в нашем турнире сегодня примут участие те, кто сможет проявить ловкость, сноровку, находчивость, предупредительность, вежливость, ум и такт, словом, все кто претендует на высокое звание настоящего мужчины. </w:t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ы будет оценивать компетентное жюри в составе…. 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Ведущая представляет поименно жюри из педагогов.)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урнира</w:t>
      </w:r>
    </w:p>
    <w:p>
      <w:pPr>
        <w:pStyle w:val="Normal"/>
        <w:spacing w:lineRule="auto" w:line="240" w:before="0" w:after="0"/>
        <w:ind w:left="142" w:right="-284" w:hanging="127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 1. Играем не ради корысти, а ради удовольствия - своего и других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ем честно. Обидно, когда проигрываешь, но все равно не мухлюй и не злись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дь стойким, не унывай при неудаче и не злорадствуй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выиграл - радуйся, но не зазнавайся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упрекай партнера за промахи, но старайся поправить беду своими успехами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храняй спокойствие независимо от исхода игры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начинаем!!!!!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284" w:hanging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.</w:t>
      </w:r>
    </w:p>
    <w:p>
      <w:pPr>
        <w:pStyle w:val="Normal"/>
        <w:spacing w:lineRule="auto" w:line="240" w:before="0" w:after="0"/>
        <w:ind w:left="142" w:right="-284" w:hanging="0"/>
        <w:rPr>
          <w:rFonts w:ascii="Century Gothic" w:hAnsi="Century Gothic" w:cs="Century Goth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в руке связка шаров. Каждой команде я вручаю по три шара, в каждом шарике по две буквы. По моему сигналу вы протыкаете шары, извлекаете из них буквы, составляете слово. Та команда, которая составила слово раньше - побеждает. </w:t>
      </w:r>
      <w:r>
        <w:rPr>
          <w:rFonts w:cs="Century Gothic" w:ascii="Century Gothic" w:hAnsi="Century Gothic"/>
          <w:sz w:val="24"/>
          <w:szCs w:val="24"/>
        </w:rPr>
        <w:t>(Слово - Родина.)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2.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дает вопросы, команды внимательно слушают, советуются, и один из участников отвечает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Герои русских былин – богатыри. Назови их имена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ого называли рыцарем?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Чьи слова: "Тяжело в учении – легко в бою"?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Назови города-герои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акими орденами награждались воины в годы Великой Отечественной войны?</w:t>
      </w:r>
    </w:p>
    <w:p>
      <w:pPr>
        <w:pStyle w:val="Normal"/>
        <w:spacing w:lineRule="auto" w:line="240" w:before="0" w:after="0"/>
        <w:ind w:left="142" w:right="-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6. Переставьте буквы так, чтобы получилось новое слово, относящееся к данной теме </w:t>
      </w:r>
      <w:r>
        <w:rPr>
          <w:rFonts w:cs="Times New Roman" w:ascii="Times New Roman" w:hAnsi="Times New Roman"/>
          <w:sz w:val="28"/>
          <w:szCs w:val="28"/>
        </w:rPr>
        <w:t>"каприз", "потеха"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грок подходит к учителю, выбирает одно и вся команда выполняет задание. Побеждает та команда, которая быстрее справится с заданием.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:</w:t>
      </w:r>
    </w:p>
    <w:p>
      <w:pPr>
        <w:pStyle w:val="Normal"/>
        <w:spacing w:lineRule="auto" w:line="240" w:before="0" w:after="0"/>
        <w:ind w:left="142" w:right="-284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1. Илья Муромец, Алеша Попович, Добрыня Никитич.</w:t>
      </w:r>
    </w:p>
    <w:p>
      <w:pPr>
        <w:pStyle w:val="Normal"/>
        <w:spacing w:lineRule="auto" w:line="240" w:before="0" w:after="0"/>
        <w:ind w:left="142" w:right="-284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2. Смелого, благородного, самоотверженного человека – воина.</w:t>
      </w:r>
    </w:p>
    <w:p>
      <w:pPr>
        <w:pStyle w:val="Normal"/>
        <w:spacing w:lineRule="auto" w:line="240" w:before="0" w:after="0"/>
        <w:ind w:left="142" w:right="-284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 xml:space="preserve">3. Александра Суворова. </w:t>
      </w:r>
    </w:p>
    <w:p>
      <w:pPr>
        <w:pStyle w:val="Normal"/>
        <w:spacing w:lineRule="auto" w:line="240" w:before="0" w:after="0"/>
        <w:ind w:left="142" w:right="-284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4. Москва, Ленинград (Санкт-Петербург), Сталинград (Волгоград), Смоленск, Новосибирск, Тула и т.д.</w:t>
      </w:r>
    </w:p>
    <w:p>
      <w:pPr>
        <w:pStyle w:val="Normal"/>
        <w:spacing w:lineRule="auto" w:line="240" w:before="0" w:after="0"/>
        <w:ind w:left="142" w:right="-284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5. Орден Славы, орден Красной Звезды, орден Суворова, орден Ленина, орден Победы.</w:t>
      </w:r>
    </w:p>
    <w:p>
      <w:pPr>
        <w:pStyle w:val="Normal"/>
        <w:spacing w:lineRule="auto" w:line="240" w:before="0" w:after="0"/>
        <w:ind w:left="142" w:right="-284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6. Приказ, пехота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3. 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получает конверт с двумя разрезанными на слова пословицами об армии, войне, службе. 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имер: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яжело в учении, легко в бою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й красен мужеством, а товарищ – дружеством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правое дело стой смело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сскую заповедь знай – в бою не зевай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лый приступ и уверенность в победе – уже половина победы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Родине верен, тот в бою примерен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к нам с мечом придет, тот от меча и погибнет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жественный пеняет на себя, а трусливый – на товарища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ую правильно составленную пословицу начисляется один балл. Максимальное количество баллов за этот конкурс – 8.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4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лдата должна быть очень хорошая память. Каждому подразделению необходимо запомнить как можно больше слов из тех, которые передадут вам связистки. Две девочки по очереди зачитывают командам слова. Листы передаются в штаб (жюри), а команды, по очереди, совместно вспоминают и называют слова, которые были прочитаны. Жюри отмечает, все ли слова назвали?</w:t>
      </w:r>
    </w:p>
    <w:p>
      <w:pPr>
        <w:pStyle w:val="Normal"/>
        <w:spacing w:lineRule="auto" w:line="240" w:before="0" w:after="0"/>
        <w:ind w:left="142" w:right="-284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команде:</w:t>
      </w:r>
      <w:r>
        <w:rPr>
          <w:rFonts w:cs="Times New Roman" w:ascii="Times New Roman" w:hAnsi="Times New Roman"/>
          <w:i/>
          <w:sz w:val="24"/>
          <w:szCs w:val="24"/>
        </w:rPr>
        <w:t xml:space="preserve"> танк, море, нарушитель, залп, окружение, медаль, капитан, пистолет, мина, победа. </w:t>
      </w:r>
    </w:p>
    <w:p>
      <w:pPr>
        <w:pStyle w:val="Normal"/>
        <w:spacing w:lineRule="auto" w:line="240" w:before="0" w:after="0"/>
        <w:ind w:left="142" w:right="-284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 команде:</w:t>
      </w:r>
      <w:r>
        <w:rPr>
          <w:rFonts w:cs="Times New Roman" w:ascii="Times New Roman" w:hAnsi="Times New Roman"/>
          <w:i/>
          <w:sz w:val="24"/>
          <w:szCs w:val="24"/>
        </w:rPr>
        <w:t xml:space="preserve"> корабль, овраг, защитник, выстрел, атака, награда, командир, автомат, бомба, салют. 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5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выставляет по два участника. Первому участнику выдается текст, который нужно зашифровать, и шифр. Например: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таб в лесу слева не охраняется.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(алфавит)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"Марш!" первый участник начинает зашифровывать текст, отделяя букву от буквы запятыми, а слово от слова – тире. Как только первый участник заканчивает, он передает шифр и шифрограмму второму участнику, который должен ее расшифровать. Побеждает та команда, которая быстрее и без ошибок выполнит задание. Максимальное количество баллов за этот конкурс – 5 – присваивается победителю. Проигравшая команда не получает баллы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6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картофель (по одной картофелине на каждого игрока) и нож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ми звуками мелодии "Бульба" (украинский танец) поочередно каждый берет картофелину и чистит ее, а затем передает нож следующему участнику. Побеждает та команда, которая по окончании музыки очистит большее количество картофелин. Количество баллов за этот конкурс определяется количеством очищенных картофелин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7.</w:t>
      </w:r>
    </w:p>
    <w:p>
      <w:pPr>
        <w:pStyle w:val="Style15"/>
        <w:ind w:left="142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лу рассыпаются в двух местах мелко порванные бумажки, мальчикам даются веники, совки и мусорное ведро - на каждую команду. Выигрывает представитель той команды, которая быстрее уберёт все до единой и сложит их в ведро. Сложность в том, что мелкие бумажки залетают под совок и их убирать труднее. Кроме того, можно разрешить помогать остальным членам команды.</w:t>
      </w:r>
    </w:p>
    <w:p>
      <w:pPr>
        <w:pStyle w:val="Style15"/>
        <w:ind w:left="142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 8.</w:t>
      </w:r>
    </w:p>
    <w:p>
      <w:pPr>
        <w:pStyle w:val="Style15"/>
        <w:ind w:left="142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капитаны (в конце праздника) и им предлагается текст задачи (на отдельных листочках). Текст читается вслух ведущим, зрители предупреждаются о запрещении любых подсказок, и капитаны приступают к решению (на отдельных столах). Ведущий учитель в это время должен либо провести другой конкурс, либо игру с залом.</w:t>
      </w:r>
    </w:p>
    <w:p>
      <w:pPr>
        <w:pStyle w:val="Style15"/>
        <w:ind w:left="142" w:right="-284" w:hanging="0"/>
        <w:jc w:val="both"/>
        <w:rPr/>
      </w:pPr>
      <w:r>
        <w:rPr>
          <w:i/>
          <w:sz w:val="24"/>
          <w:szCs w:val="24"/>
        </w:rPr>
        <w:t>Иван-царевич сражался со Змеем-Горынычем. С первой головой он бился 4 часа, со второй головой - половину времени от сражения с первой, а с третьей - столько же, сколько с первой и второй вместе. Сколько всего часов Иван-царевич сражался с трёхголовым Змеем-Горынычем? (12)</w:t>
      </w:r>
    </w:p>
    <w:p>
      <w:pPr>
        <w:pStyle w:val="Style15"/>
        <w:ind w:left="142" w:right="-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142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залом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гадки</w:t>
      </w:r>
    </w:p>
    <w:p>
      <w:pPr>
        <w:pStyle w:val="Normal"/>
        <w:spacing w:lineRule="auto" w:line="240" w:before="0" w:after="0"/>
        <w:ind w:left="142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Когда он нужен, его выбрасывают, когда не нужен - поднимают, (якорь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Одежду всем дала, а сама всегда гола. (иголка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Не море, не земля - корабли не плавают и ходить нельзя, (болото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Растёт зелёный кустик. Дотронешься - укусит, (крапива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Бьют парнишку по фуражке, чтоб пожил он в деревяшке, (гвоздь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В доме комната гуляет, никого не удивляет, (лифт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Тебе дано, а пользуются люди. (имя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Накормишь - живёт, напоишь - умрёт, (огонь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Логические и математические задачи</w:t>
      </w:r>
    </w:p>
    <w:p>
      <w:pPr>
        <w:pStyle w:val="Normal"/>
        <w:spacing w:lineRule="auto" w:line="240" w:before="0" w:after="0"/>
        <w:ind w:left="142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Две дочери, две матери да бабушка с внучкой. Сколько всего? (трое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>Как разделить пять яблок между пятью девочками так, чтобы каждая полу</w:t>
        <w:softHyphen/>
        <w:t>чила по яблоку и при этом одно из яблок осталось в корзинке? (отдать одной девочке яблоко вместе с корзинкой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Полтора судака стоят полтора рубля. Сколько стоят 13 судаков? (13 рублей)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ое школьников отправились в сад за яблоками. По дороге встретили двоих. Сколько ребят пришло в сад? Объясните, (трое, т.к. двое других шли из сада им навстречу)</w:t>
      </w:r>
    </w:p>
    <w:p>
      <w:pPr>
        <w:pStyle w:val="Normal"/>
        <w:ind w:left="142" w:right="-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Горели три лампочки, одну из них погасили. Сколько осталось? (три)</w:t>
      </w:r>
    </w:p>
    <w:p>
      <w:pPr>
        <w:pStyle w:val="Normal"/>
        <w:ind w:left="142" w:right="-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Летело три страуса, одного охотник убил. Сколько страусов осталось? (страусы не летают)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9.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Занимаясь физкультурой, мы становимся сильнее и выносливее. Решая задачки по математике, разучивая стихи, тренируем память и ум. Но. оказывается, что для современного мужчины этого слишком мало. Надо еще тренировать свой характер, чтобы, сидя за столом в кафе, посещая театр, никому не мешать, вести себя культурно, уметь помочь слабому. А как этого добиться? Для начала усвоить урок этикета!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туация: Скоро день рождения сестры, потом у мамы, потом праздник 8 Марта. А это все поздравления и, конечно, подарки... В связи с этим я задаю вопрос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лично дарить? (Книги, ручки, фломастеры, пластинки, кассеты, альбомы, записные книжки.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прилично дарить женщине? (предметы одежды, нижнего белья, веник, предметы гигиены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универсальный подарок? (Цветы.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едует говорить, вручая подарок, можно ли при этом расхваливать его достоинства и упоминать о цене? (Нужно лишь высказать свои добрые пожелания и с улыбкой вручить подарок.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ли покупать подарок? (Нет. Иногда лучше сделать его своими руками: связать. сшить, починить старую или смастерить новую полезную вещь.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дарить друг другу животных? (Не следует их дарить, не обговорив с именинником это заранее.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ручают подарки? В упакованном виде или нет? (В упакованном. И нужно постараться, чтобы упаковка выглядела хорошо. Подарок, завернутый в простую газету, производит плохое впечатление.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17" w:right="-284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дарить (принимать от кого-либо) дорогие веши: квартиру, автомобиль, драгоценности? (Принимая дорогой подарок человек часто попадает в зависимое положение. Дорогой подарок может как укрепить узы любви и дружбы, так и перевести взаимоотношения из душевной в материальную плоскость типа: "ты мне - я тебе".) 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0.</w:t>
      </w:r>
    </w:p>
    <w:p>
      <w:pPr>
        <w:pStyle w:val="Normal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оманды вызывается по одному участнику. Каждый участник рисует на доске портрет своего диверсанта в таком порядке: окружность головы, нос, уши, глаза, волосы, рот. Затем участники меняются местами, стараются запомнить портрет диверсанта и, после того, как им будут завязаны глаза, необходимо обезвредить диверсанта, т. е. стереть с доски, в следующем порядке: волосы, рот, левое ухо, нос, правое ухо, правый глаз, левый глаз. 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284" w:hanging="708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27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орогие мужчины!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ас с Днем Защитников Родины!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раздником вас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олдатским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идеть всегда вас хотим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штатском!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если уж в форме, то тольк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ивной - для бега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а и жизни активной!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284" w:hanging="708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дискотека)</w:t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28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12:00Z</dcterms:created>
  <dc:creator>Нафаня</dc:creator>
  <dc:description/>
  <cp:keywords/>
  <dc:language>en-US</dc:language>
  <cp:lastModifiedBy>Нафаня</cp:lastModifiedBy>
  <cp:lastPrinted>2011-02-19T14:12:00Z</cp:lastPrinted>
  <dcterms:modified xsi:type="dcterms:W3CDTF">2011-02-19T11:12:00Z</dcterms:modified>
  <cp:revision>2</cp:revision>
  <dc:subject/>
  <dc:title/>
</cp:coreProperties>
</file>