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УЧШИЙ СПОСОБ НАСЛАДИТЬСЯ ЖИЗНЬЮ – РАБОТА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4"/>
        </w:rPr>
        <w:t>На свете есть множество  разных профессий.   Но я выбрала самую интересную и ответственную. И даже если вы скажете, что в мире есть тысячи интересней, престижней -  вам просто не поверю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4"/>
        </w:rPr>
        <w:t>Я работаю воспитателем вот уже  35 лет из них 13 лет в детском доме. Каждый день я наслаждаюсь процессом работы, отдаюсь целиком и полностью любимому делу всей душой.   Для меня профессия педагог - лучшая в мире!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Душа взрослого по мере взросления часто каменеет, а в профессии воспитателя такого не  происходит. Потому что каждый день я  вместе с детьми испытываю чувство радости, сострадания, другие важные эмоции. Каждый день на  меня смотрят глаза моих воспитанников, и я понимаю ,от того, какими они станут  и во многом зависят  от ме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Работа с детьми - интересна тем,  что каждый ребёнок уникален и неповторим в своём проявлении и развитии. В работе мною движет желание помочь каждому ребёнку. Какое неповторимое и непередаваемое удовольствие, когда видишь, что труды  дают свои плоды! Это видимый результа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Я стараюсь не останавливаться на достигнутом- постоянно нахожусь в поиске новых форм работы, интересных для моих воспитанников. Использую проверенные и уже зарекомендовавшие себя методики работы с детьми, а также нетрадиционные методы обучения и воспитания обязательно с учётом  здоровьесберегающих  технолог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Работа педагога в детском доме ещё и ответственная,  ведь  воспитанники детского дома -это дети, перенёсшие психологические  травмы, имеющие ослабленное здоровье. В своей работе я уделяю внимание способам оптимизации взаимодействия педагога с детьми.  Именно в дошкольном возрасте делает свои первые самостоятельные шаги в сложном мире взаимоотношений и результаты,  полученного в этот период опыта, в большей степени,  зависят от нас, воспитателе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ое условие разумного воспитания- чуткость и умение педагога расположить к себе воспитанников.   Ещё  М.И. Калинин говорил, что ничего не действует так ужасно на юную душу, как холод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Грамотное общение педагога с детьми во многом определяет эмоциональное самочувствие ребёнка, способствует раскрытию внутреннего потенциала ребёнка, адаптации в его социум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ям, проживающих в детском доме, необходимо помочь вступить в мир новых взаимоотношений и адаптироваться в нем, приобрести новых друзей и найти выход, зачастую, в сложных ситуациях. Для того, чтобы воспитать человека будущего ,надо воспитать его, имея в виду вполне совершенного человека,- только тогда воспитанник будет достойным членом того поколения,  котором ему придётся жи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едагог не только должен развивать, разум человека и дать ему известный объём знаний и сведений, но ещё должен зажечь в нём жажду серьёзного труда, без которой жизнь его не может быть ни достойной, ни счастлив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Хочется, чтобы наши дети в эту жизнь вошли счастливыми, твердо уверенными в своих взглядах, чувствовали красоту, восторгались ею и в их сердцах и памяти навсегда сохранились образы, в которых воплощается Роди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Чтобы добиться положительных результатов в работе и сделать детей счастливыми,  нам, воспитателям, нужно быть профессионально компетентным, постоянно пополнять свои знания, иметь активную жизненную позицию,  конечно, любить и понимать своих воспитанн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И я стараюсь в своей  работе сделать всё  возможное, чтобы каждый ребёнок стал успешнее и счастливе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0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1:59:00Z</dcterms:created>
  <dc:creator>123</dc:creator>
  <dc:description/>
  <cp:keywords/>
  <dc:language>en-US</dc:language>
  <cp:lastModifiedBy>логопед</cp:lastModifiedBy>
  <dcterms:modified xsi:type="dcterms:W3CDTF">2015-01-12T15:05:00Z</dcterms:modified>
  <cp:revision>3</cp:revision>
  <dc:subject/>
  <dc:title/>
</cp:coreProperties>
</file>