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научно-исследовательская конференция</w:t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ервые шаги»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одство и различия в этимологии  английских и русских фамил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ыполнил: Гаврилов Павел Андреевич; 10А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 name - if the party had a voic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What mortal would be a Bugg by choice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s a Hogg, a Grubb or a Chubb rejoice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Or any such nauseous blazon?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Not to mention many a vulgar name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hat would make a doorplate blush for sham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orplat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e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laze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mas Hood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Привычное, обыкновенное кажется простым, естествен</w:t>
        <w:softHyphen/>
        <w:t xml:space="preserve">ным, не нуждающимся в объяснении. Сегодня у нас каждый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олучает фамилию при рождении, и большинство не может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ебе представить, что люди когда-то жили без фамилий. </w:t>
      </w:r>
    </w:p>
    <w:p>
      <w:pPr>
        <w:pStyle w:val="Normal"/>
        <w:ind w:firstLine="51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Фамилия </w:t>
      </w:r>
      <w:r>
        <w:rPr>
          <w:rFonts w:cs="Times New Roman" w:ascii="Times New Roman" w:hAnsi="Times New Roman"/>
          <w:sz w:val="24"/>
        </w:rPr>
        <w:t xml:space="preserve">- «вид антропонима. Наследуемое официальное именование, указывающее на принадлежность человека к определенной семье. Фамилия прибавляется к имени личному для уточнения именуемого лица; исторически имя личное первично, фамилия - вторична; различие между личным именем и фамилией функциональное, социальное и отчасти структурное». Так определяет термин «фамилия» словарь Н.В. Подольской [ Подольская Н.В. Словарь русской ономастической терминологии. М.,1978 ]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и развитие фамилии как общественно-исторической и языковой категории тесно связано с главными этапами социально-экономического развития человечества. До определенной ступени развития человечество не имело фамильных имен.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А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фамилии возникли поздно; если мерить историческим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асштабами, по-видимому, на севере Италии в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—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вв.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экономически наиболее развитой области Европы. Выдвигал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более ранние даты (например,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в.), но они не выдержали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проверки — их авторы приняли за фамилии внешние </w:t>
      </w:r>
      <w:r>
        <w:rPr>
          <w:rFonts w:cs="Times New Roman" w:ascii="Times New Roman" w:hAnsi="Times New Roman"/>
          <w:color w:val="000000"/>
          <w:spacing w:val="-2"/>
          <w:sz w:val="24"/>
        </w:rPr>
        <w:t>наименования — либо родовые, либо, напротив, ненаследст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енные. Поэтому тщательной проверки ждут высказывания о </w:t>
      </w:r>
      <w:r>
        <w:rPr>
          <w:rFonts w:cs="Times New Roman" w:ascii="Times New Roman" w:hAnsi="Times New Roman"/>
          <w:color w:val="000000"/>
          <w:sz w:val="24"/>
        </w:rPr>
        <w:t xml:space="preserve">фамилиях </w:t>
      </w:r>
      <w:r>
        <w:rPr>
          <w:rFonts w:cs="Times New Roman" w:ascii="Times New Roman" w:hAnsi="Times New Roman"/>
          <w:color w:val="000000"/>
          <w:sz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</w:rPr>
        <w:t xml:space="preserve"> в. у грузин и </w:t>
      </w:r>
      <w:r>
        <w:rPr>
          <w:rFonts w:cs="Times New Roman" w:ascii="Times New Roman" w:hAnsi="Times New Roman"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</w:rPr>
        <w:t xml:space="preserve"> в. у армян — необходимы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доказательства, что они переходили по наследству, но </w:t>
      </w:r>
      <w:r>
        <w:rPr>
          <w:rFonts w:cs="Times New Roman" w:ascii="Times New Roman" w:hAnsi="Times New Roman"/>
          <w:color w:val="000000"/>
          <w:spacing w:val="7"/>
          <w:sz w:val="24"/>
        </w:rPr>
        <w:t>означали не род, а семью.</w:t>
      </w:r>
    </w:p>
    <w:p>
      <w:pPr>
        <w:pStyle w:val="Normal"/>
        <w:shd w:fill="FFFFFF" w:val="clear"/>
        <w:spacing w:lineRule="atLeast" w:line="100" w:before="12" w:after="0"/>
        <w:ind w:left="67" w:right="67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Из Ломбардии через Пьемонт фамилия "пришла" в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оседний Прованс (юго-восток Франции) (до альбигойских </w:t>
      </w:r>
      <w:r>
        <w:rPr>
          <w:rFonts w:cs="Times New Roman" w:ascii="Times New Roman" w:hAnsi="Times New Roman"/>
          <w:color w:val="000000"/>
          <w:spacing w:val="2"/>
          <w:sz w:val="24"/>
        </w:rPr>
        <w:t>войн был в авангарде экономического и культурного раз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тия), постепенно распространилась по всей Франции, "пере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шагнула" за Рейн и Ла-Манш. В 1066 г. ее из Нормандии </w:t>
      </w:r>
      <w:r>
        <w:rPr>
          <w:rFonts w:cs="Times New Roman" w:ascii="Times New Roman" w:hAnsi="Times New Roman"/>
          <w:color w:val="000000"/>
          <w:sz w:val="24"/>
        </w:rPr>
        <w:t xml:space="preserve">(на севере Франции) норманны, завоевав Англию, перенесли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туда. Правда, П.Рини пишет, что фамилии появлялись там </w:t>
      </w:r>
      <w:r>
        <w:rPr>
          <w:rFonts w:cs="Times New Roman" w:ascii="Times New Roman" w:hAnsi="Times New Roman"/>
          <w:color w:val="000000"/>
          <w:spacing w:val="7"/>
          <w:sz w:val="24"/>
        </w:rPr>
        <w:t>до норманнов, но "они не были наследственны".</w:t>
      </w:r>
    </w:p>
    <w:p>
      <w:pPr>
        <w:pStyle w:val="Normal"/>
        <w:shd w:fill="FFFFFF" w:val="clear"/>
        <w:spacing w:lineRule="atLeast" w:line="100"/>
        <w:ind w:right="113" w:firstLine="57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 Страсбурге уже к концу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в. все горожане имел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фамилии; во Франкфурте-на-Майне в 1312 г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</w:rPr>
        <w:t xml:space="preserve">66%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бюргеров были бесфамильны, а в 1351 г. — только 34%; за 40 лет соотношение круто изменилось: 2/3 уже имели фамилии. С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Рейна фамилии постепенно распространялись на север 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сток. Но, как отметил Р.Фишер, "у немецких крестьян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установление фамилий в </w:t>
      </w:r>
      <w:r>
        <w:rPr>
          <w:rFonts w:cs="Times New Roman" w:ascii="Times New Roman" w:hAnsi="Times New Roman"/>
          <w:color w:val="000000"/>
          <w:spacing w:val="6"/>
          <w:sz w:val="24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в. еще не завершилось", а по 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В. Флейшеру, оно продолжалось и в </w:t>
      </w:r>
      <w:r>
        <w:rPr>
          <w:rFonts w:cs="Times New Roman" w:ascii="Times New Roman" w:hAnsi="Times New Roman"/>
          <w:color w:val="000000"/>
          <w:spacing w:val="9"/>
          <w:sz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 в. Процесс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становления фамилий в </w:t>
      </w:r>
      <w:r>
        <w:rPr>
          <w:rFonts w:cs="Times New Roman" w:ascii="Times New Roman" w:hAnsi="Times New Roman"/>
          <w:b/>
          <w:color w:val="000000"/>
          <w:spacing w:val="7"/>
          <w:sz w:val="24"/>
        </w:rPr>
        <w:t>Англии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, по П.Рини, закончился к </w:t>
      </w:r>
      <w:r>
        <w:rPr>
          <w:rFonts w:cs="Times New Roman" w:ascii="Times New Roman" w:hAnsi="Times New Roman"/>
          <w:b/>
          <w:color w:val="000000"/>
          <w:spacing w:val="5"/>
          <w:sz w:val="24"/>
        </w:rPr>
        <w:t>1400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г., но в Уэлсе "до Генриха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фамилий не было даж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 дворян" — там, как и в Шотландии, фамилии продолжал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формироваться в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в. </w:t>
      </w:r>
    </w:p>
    <w:p>
      <w:pPr>
        <w:pStyle w:val="Normal"/>
        <w:shd w:fill="FFFFFF" w:val="clear"/>
        <w:spacing w:lineRule="exact" w:line="206"/>
        <w:ind w:right="115" w:firstLine="516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В XI-XII вв. наиболее распространенными мужскими именами были William, Robert, Ralph, Richard. В конце XIV в. имя John было примерно у 25% всего мужского населения Англии. Дж. Хьюз, исследовавший английские фамилии, пишет, что если бы в то время где-нибудь на рынке в Уэльсе было произнесено имя John Johnes, то на него откликнулись бы либо все, либо никто: «все, потому что каждый подумал бы, что зовут его; никто, потому что к имени не было добавлено никаких особых отличительных характеристик» [ Hughes J. The Origin and Meaning of Surnames. London, 1959 ]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том случае, когда личное имя не в состоянии было индивидуализировать того или иного члена языкового коллектива, прибегали к помощи дополнительного индивидуализирующего знака-</w:t>
      </w:r>
      <w:r>
        <w:rPr>
          <w:rFonts w:cs="Times New Roman" w:ascii="Times New Roman" w:hAnsi="Times New Roman"/>
          <w:b/>
          <w:sz w:val="24"/>
        </w:rPr>
        <w:t xml:space="preserve">прозвищ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первой английской переписи, данные которой были сведены в кадастровой «Книге судного дня» (Domesday Book) в 1085-86 гг., многие прозвища получили документальное закрепление (регистрацию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оцесс </w:t>
      </w:r>
      <w:r>
        <w:rPr>
          <w:rFonts w:cs="Times New Roman" w:ascii="Times New Roman" w:hAnsi="Times New Roman"/>
          <w:b/>
          <w:sz w:val="24"/>
        </w:rPr>
        <w:t>превращения прозвища</w:t>
      </w:r>
      <w:r>
        <w:rPr>
          <w:rFonts w:cs="Times New Roman" w:ascii="Times New Roman" w:hAnsi="Times New Roman"/>
          <w:sz w:val="24"/>
        </w:rPr>
        <w:t xml:space="preserve"> в наследственное </w:t>
      </w:r>
      <w:r>
        <w:rPr>
          <w:rFonts w:cs="Times New Roman" w:ascii="Times New Roman" w:hAnsi="Times New Roman"/>
          <w:b/>
          <w:sz w:val="24"/>
        </w:rPr>
        <w:t>фамильное имя</w:t>
      </w:r>
      <w:r>
        <w:rPr>
          <w:rFonts w:cs="Times New Roman" w:ascii="Times New Roman" w:hAnsi="Times New Roman"/>
          <w:sz w:val="24"/>
        </w:rPr>
        <w:t xml:space="preserve"> был сам по себе продолжителен и неодинаков для </w:t>
      </w:r>
      <w:r>
        <w:rPr>
          <w:rFonts w:cs="Times New Roman" w:ascii="Times New Roman" w:hAnsi="Times New Roman"/>
          <w:b/>
          <w:sz w:val="24"/>
        </w:rPr>
        <w:t>разных социальных групп населения</w:t>
      </w:r>
      <w:r>
        <w:rPr>
          <w:rFonts w:cs="Times New Roman" w:ascii="Times New Roman" w:hAnsi="Times New Roman"/>
          <w:sz w:val="24"/>
        </w:rPr>
        <w:t xml:space="preserve"> и для разных районов страны. Одним из основных факторов, способствовавших переходу прозвища в фамилию, была потеря его мотивировки, утрата информации о причинах его возникновения. «Если отца Уильяма Робертсона звали не Роберт, если Джон Кук не был поваром, Томас Хилл не жил на холме и Ричард Ред не был рыжим, то мы можем сказать, что их прозвища стали наследственными» [ Smith E.C. The Story of Our Names. - N.Y., 1950 ]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репление наследственных фамильных имен в некоторых областях Англии и Шотландии шло до XVII в. Но в целом то, что было привилегией знати в XII в., стало необходимым для большинства людей в XVII в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ализ современных английских фамилий, естественно, предполагает исследование этимологии тех прозвищ, которые легли в их основу. Он показал возможность разбить их на четыре основные группы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Отантропонимические (генеалогические, патронимические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о месту прожи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По роду занятий (профессионально-должностные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Описательны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тантропонимические фамил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жде всего отметим употребление в </w:t>
      </w:r>
      <w:r>
        <w:rPr>
          <w:rFonts w:cs="Times New Roman" w:ascii="Times New Roman" w:hAnsi="Times New Roman"/>
          <w:b/>
          <w:sz w:val="24"/>
        </w:rPr>
        <w:t>качестве фамилий личных имен</w:t>
      </w:r>
      <w:r>
        <w:rPr>
          <w:rFonts w:cs="Times New Roman" w:ascii="Times New Roman" w:hAnsi="Times New Roman"/>
          <w:sz w:val="24"/>
        </w:rPr>
        <w:t xml:space="preserve">, которые при этом переходе не претерпевают никаких изменений: Anthony, Allen, Baldwin, Cecil, Dennis, Godfrey, Henry, Neale, Owen, Reynolds, Thomas, Walter. Многие из патронимических фамилий, употреблявшихся до норманнского завоевания, связаны с </w:t>
      </w:r>
      <w:r>
        <w:rPr>
          <w:rFonts w:cs="Times New Roman" w:ascii="Times New Roman" w:hAnsi="Times New Roman"/>
          <w:b/>
          <w:sz w:val="24"/>
        </w:rPr>
        <w:t>тевтонской мифологией, именами богов</w:t>
      </w:r>
      <w:r>
        <w:rPr>
          <w:rFonts w:cs="Times New Roman" w:ascii="Times New Roman" w:hAnsi="Times New Roman"/>
          <w:sz w:val="24"/>
        </w:rPr>
        <w:t xml:space="preserve"> (Good, Godwin, Goodiers, Godyears, Goddard), либо образованы от различных скандинавских личных имен (Swain, Swanson &lt; сканд. Swain, Thurston, Thurlow, Thurkettle от имени бога Thor). Пришедшие с </w:t>
      </w:r>
      <w:r>
        <w:rPr>
          <w:rFonts w:cs="Times New Roman" w:ascii="Times New Roman" w:hAnsi="Times New Roman"/>
          <w:b/>
          <w:sz w:val="24"/>
        </w:rPr>
        <w:t xml:space="preserve">норманнским </w:t>
      </w:r>
      <w:r>
        <w:rPr>
          <w:rFonts w:cs="Times New Roman" w:ascii="Times New Roman" w:hAnsi="Times New Roman"/>
          <w:sz w:val="24"/>
        </w:rPr>
        <w:t xml:space="preserve">завоеванием имена легли в основу личных фамилий: Walters, Watts Watterson, Ralph, Hugh и др. Имя Roland дало фамилии Rowland, Rowlandson, от Richard пошли Richardson (в Уэльсе — Pritchard), Ritchie, Hitch, Rick, Hick, а также Dixon, Dickson, Rickett и др. Hudd (старое прозвище человека с именем Richard) дало Hudd или Hudson. В период позднего средневековья возрастает роль </w:t>
      </w:r>
      <w:r>
        <w:rPr>
          <w:rFonts w:cs="Times New Roman" w:ascii="Times New Roman" w:hAnsi="Times New Roman"/>
          <w:b/>
          <w:sz w:val="24"/>
        </w:rPr>
        <w:t>библейских имен</w:t>
      </w:r>
      <w:r>
        <w:rPr>
          <w:rFonts w:cs="Times New Roman" w:ascii="Times New Roman" w:hAnsi="Times New Roman"/>
          <w:sz w:val="24"/>
        </w:rPr>
        <w:t xml:space="preserve">, используемых в качестве фамилий. Так, от имени святого St Lawrence образовались фамилии Lawrence, Lawson, Larson, Larkin. Многие английские отантропонимические фамилии содержат в своем составе </w:t>
      </w:r>
      <w:r>
        <w:rPr>
          <w:rFonts w:cs="Times New Roman" w:ascii="Times New Roman" w:hAnsi="Times New Roman"/>
          <w:b/>
          <w:sz w:val="24"/>
        </w:rPr>
        <w:t>формант -son</w:t>
      </w:r>
      <w:r>
        <w:rPr>
          <w:rFonts w:cs="Times New Roman" w:ascii="Times New Roman" w:hAnsi="Times New Roman"/>
          <w:sz w:val="24"/>
        </w:rPr>
        <w:t xml:space="preserve"> (Thompson), означающий «сын такого-то». </w:t>
      </w:r>
      <w:r>
        <w:rPr>
          <w:rFonts w:cs="Times New Roman" w:ascii="Times New Roman" w:hAnsi="Times New Roman"/>
          <w:b/>
          <w:sz w:val="24"/>
        </w:rPr>
        <w:t>Вставное -t- говорит о северном происхождении</w:t>
      </w:r>
      <w:r>
        <w:rPr>
          <w:rFonts w:cs="Times New Roman" w:ascii="Times New Roman" w:hAnsi="Times New Roman"/>
          <w:sz w:val="24"/>
        </w:rPr>
        <w:t xml:space="preserve"> носителя фамилии: Johnston - уроженец севера Англии, Johnson - живет на юге страны. Отмечается сокращение этого форманта до -s, и наряду с Matthewson встречаем Matthews. Следует, правда, отметить, что наличие -s в фамилиях могло означать не только родственные отношения: Abbotson = Abbot's son 'сын Эббота', но и 'тот, кто работал на него или принадлежал к домовладению'. Жители шотландского нагорья (</w:t>
      </w:r>
      <w:r>
        <w:rPr>
          <w:rFonts w:cs="Times New Roman" w:ascii="Times New Roman" w:hAnsi="Times New Roman"/>
          <w:b/>
          <w:sz w:val="24"/>
        </w:rPr>
        <w:t>Highlands)</w:t>
      </w:r>
      <w:r>
        <w:rPr>
          <w:rFonts w:cs="Times New Roman" w:ascii="Times New Roman" w:hAnsi="Times New Roman"/>
          <w:sz w:val="24"/>
        </w:rPr>
        <w:t xml:space="preserve"> употребляют </w:t>
      </w:r>
      <w:r>
        <w:rPr>
          <w:rFonts w:cs="Times New Roman" w:ascii="Times New Roman" w:hAnsi="Times New Roman"/>
          <w:b/>
          <w:sz w:val="24"/>
        </w:rPr>
        <w:t>префикс Mac- 'сын': MacDonald</w:t>
      </w:r>
      <w:r>
        <w:rPr>
          <w:rFonts w:cs="Times New Roman" w:ascii="Times New Roman" w:hAnsi="Times New Roman"/>
          <w:sz w:val="24"/>
        </w:rPr>
        <w:t xml:space="preserve">, Maccarthy, MacGregor. Этот же фамильный префикс распространен и среди ирландского населения, но </w:t>
      </w:r>
      <w:r>
        <w:rPr>
          <w:rFonts w:cs="Times New Roman" w:ascii="Times New Roman" w:hAnsi="Times New Roman"/>
          <w:b/>
          <w:sz w:val="24"/>
        </w:rPr>
        <w:t>в Ирландии</w:t>
      </w:r>
      <w:r>
        <w:rPr>
          <w:rFonts w:cs="Times New Roman" w:ascii="Times New Roman" w:hAnsi="Times New Roman"/>
          <w:sz w:val="24"/>
        </w:rPr>
        <w:t xml:space="preserve"> также сильна традиция создавать фамилию по имени деда с </w:t>
      </w:r>
      <w:r>
        <w:rPr>
          <w:rFonts w:cs="Times New Roman" w:ascii="Times New Roman" w:hAnsi="Times New Roman"/>
          <w:b/>
          <w:sz w:val="24"/>
        </w:rPr>
        <w:t>помощью префикса О: O'Hara</w:t>
      </w:r>
      <w:r>
        <w:rPr>
          <w:rFonts w:cs="Times New Roman" w:ascii="Times New Roman" w:hAnsi="Times New Roman"/>
          <w:sz w:val="24"/>
        </w:rPr>
        <w:t>, O'Neal. Ка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си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пулярн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ишок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y Mac and O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You'll always know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rue Irishmen, they say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For if they lack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oth O and Mac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No Irishmen are they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яд фамилий образуется при помощи префикса </w:t>
      </w:r>
      <w:r>
        <w:rPr>
          <w:rFonts w:cs="Times New Roman" w:ascii="Times New Roman" w:hAnsi="Times New Roman"/>
          <w:sz w:val="24"/>
          <w:lang w:val="en-US"/>
        </w:rPr>
        <w:t>Fitz</w:t>
      </w:r>
      <w:r>
        <w:rPr>
          <w:rFonts w:cs="Times New Roman" w:ascii="Times New Roman" w:hAnsi="Times New Roman"/>
          <w:sz w:val="24"/>
        </w:rPr>
        <w:t xml:space="preserve">- (искаж. норманнское </w:t>
      </w:r>
      <w:r>
        <w:rPr>
          <w:rFonts w:cs="Times New Roman" w:ascii="Times New Roman" w:hAnsi="Times New Roman"/>
          <w:sz w:val="24"/>
          <w:lang w:val="en-US"/>
        </w:rPr>
        <w:t>Fils</w:t>
      </w:r>
      <w:r>
        <w:rPr>
          <w:rFonts w:cs="Times New Roman" w:ascii="Times New Roman" w:hAnsi="Times New Roman"/>
          <w:sz w:val="24"/>
        </w:rPr>
        <w:t xml:space="preserve"> 'сын': </w:t>
      </w:r>
      <w:r>
        <w:rPr>
          <w:rFonts w:cs="Times New Roman" w:ascii="Times New Roman" w:hAnsi="Times New Roman"/>
          <w:sz w:val="24"/>
          <w:lang w:val="en-US"/>
        </w:rPr>
        <w:t>Fitzwilliam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itz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ilbe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itz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Hugh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По</w:t>
      </w:r>
      <w:r>
        <w:rPr>
          <w:rFonts w:cs="Times New Roman" w:ascii="Times New Roman" w:hAnsi="Times New Roman"/>
          <w:b/>
          <w:sz w:val="24"/>
          <w:lang w:val="en-US"/>
        </w:rPr>
        <w:t>-</w:t>
      </w:r>
      <w:r>
        <w:rPr>
          <w:rFonts w:cs="Times New Roman" w:ascii="Times New Roman" w:hAnsi="Times New Roman"/>
          <w:b/>
          <w:sz w:val="24"/>
        </w:rPr>
        <w:t>валлийски</w:t>
      </w:r>
      <w:r>
        <w:rPr>
          <w:rFonts w:cs="Times New Roman" w:ascii="Times New Roman" w:hAnsi="Times New Roman"/>
          <w:b/>
          <w:sz w:val="24"/>
          <w:lang w:val="en-US"/>
        </w:rPr>
        <w:t xml:space="preserve"> '</w:t>
      </w:r>
      <w:r>
        <w:rPr>
          <w:rFonts w:cs="Times New Roman" w:ascii="Times New Roman" w:hAnsi="Times New Roman"/>
          <w:b/>
          <w:sz w:val="24"/>
        </w:rPr>
        <w:t>сын</w:t>
      </w:r>
      <w:r>
        <w:rPr>
          <w:rFonts w:cs="Times New Roman" w:ascii="Times New Roman" w:hAnsi="Times New Roman"/>
          <w:b/>
          <w:sz w:val="24"/>
          <w:lang w:val="en-US"/>
        </w:rPr>
        <w:t>'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 xml:space="preserve">— </w:t>
      </w:r>
      <w:r>
        <w:rPr>
          <w:rFonts w:cs="Times New Roman" w:ascii="Times New Roman" w:hAnsi="Times New Roman"/>
          <w:b/>
          <w:sz w:val="24"/>
        </w:rPr>
        <w:t>ар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отсюд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ш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амил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Powell (</w:t>
      </w:r>
      <w:r>
        <w:rPr>
          <w:rFonts w:cs="Times New Roman" w:ascii="Times New Roman" w:hAnsi="Times New Roman"/>
          <w:b/>
          <w:sz w:val="24"/>
        </w:rPr>
        <w:t>от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Ар</w:t>
      </w:r>
      <w:r>
        <w:rPr>
          <w:rFonts w:cs="Times New Roman" w:ascii="Times New Roman" w:hAnsi="Times New Roman"/>
          <w:b/>
          <w:sz w:val="24"/>
          <w:lang w:val="en-US"/>
        </w:rPr>
        <w:t xml:space="preserve"> Howell</w:t>
      </w:r>
      <w:r>
        <w:rPr>
          <w:rFonts w:cs="Times New Roman" w:ascii="Times New Roman" w:hAnsi="Times New Roman"/>
          <w:sz w:val="24"/>
          <w:lang w:val="en-US"/>
        </w:rPr>
        <w:t>), Pritchard (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р</w:t>
      </w:r>
      <w:r>
        <w:rPr>
          <w:rFonts w:cs="Times New Roman" w:ascii="Times New Roman" w:hAnsi="Times New Roman"/>
          <w:sz w:val="24"/>
          <w:lang w:val="en-US"/>
        </w:rPr>
        <w:t xml:space="preserve"> Richard), Bunyan (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Ap-Onion), Blood (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Ap-Lloyd). </w:t>
      </w:r>
      <w:r>
        <w:rPr>
          <w:rFonts w:cs="Times New Roman" w:ascii="Times New Roman" w:hAnsi="Times New Roman"/>
          <w:sz w:val="24"/>
        </w:rPr>
        <w:t xml:space="preserve">В прежние времена нередко можно было встретить валлийца, с гордостью произносящего свое имя: </w:t>
      </w:r>
      <w:r>
        <w:rPr>
          <w:rFonts w:cs="Times New Roman" w:ascii="Times New Roman" w:hAnsi="Times New Roman"/>
          <w:b/>
          <w:sz w:val="24"/>
        </w:rPr>
        <w:t>Evan-ap-Griffith-ap-David-ap-Jenk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'Эван, сын Гриффита сын Дэйвида сын Дженкина'</w:t>
      </w:r>
      <w:r>
        <w:rPr>
          <w:rFonts w:cs="Times New Roman" w:ascii="Times New Roman" w:hAnsi="Times New Roman"/>
          <w:sz w:val="24"/>
        </w:rPr>
        <w:t>. Это дало повод для появления многочисленных английских анекдотов о пристрастии валлийцев к подобным фамилиям. Приведе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дин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n Englishman, riding one dark night among the mountains, heard a cry of distress, coming apparently from a man who had fallen into a ravine near the highway, and, on listening more attentively, heard the words 'Help, master, help' in a voice truly Cambrian, 'Help, what, who are you?' asked the traveller. 'Jenkin-ap-Griffith-ap-Robin-ap-Williams-ap-Rees-ap-Evan' was the response. 'Lazy Fellows that ye be,' said the Englishman, setting spurs to his horse, 'to lie rolling in that hole, half a dozen of you. Why in the name of common sense don't you help one another out?'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днажды англичанин, проезжая по горной дороге в ночную пору, услышал крик о помощи, который шел из глубокого ущелья. «Кто Вы?»- спросил англичанин. « Дженкин- ап-  Роббин – ап- Вильямс- ап- Риз- ап- Ейван» (Дженкин- сын-  Роббина – сын - Вильямса- сын - Риза- сын - Ейвана ). « Что за бездельники!- воскликнул путешественник, пришпоривая коня. Вас там полдюжины. Неужели вы, во имя всего святого, не поможете друг другу?»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ногие фамилии возникли из сокращенных имен родителей. В средние века имя David часто сокращалось в Dawe, отсюда фамилии Dawe и Dawson. От Anthony пошли фамилии Tonkin, Tonson, Tonnson; от Robert (и его форм Robin, Rob, Dob, Hob) - фамилии Robbins, Roberts, Robinson, Robson, Ropes, Dobbs, Dobson, Hobbes, Hobson, Hopps, Hopkins и др. Ряд фамилий возник от ласкательных или уменьшительных имен, которые образовывались путем добавления суффиксов -kin, -cock (-сох), -ot /-et, -kin (cp. lambkin 'ягненочек'); Simpkin, Tomkinson; Haycock, Haycox, Wilcox; Hewett ('маленький Хью'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Местные фамил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самая обширная группа английских фамильных имен, охватывающая примерно 50% всех английских фамилий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значения прозвищ, от которых они произошли, местные фамилии можно разделить на следующие под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1) Фамилии, образованные от прозвищ, которые, в свою очередь, указывали на происхождение их владельцев из определенной местности, города или страны</w:t>
      </w:r>
      <w:r>
        <w:rPr>
          <w:rFonts w:cs="Times New Roman" w:ascii="Times New Roman" w:hAnsi="Times New Roman"/>
          <w:sz w:val="24"/>
        </w:rPr>
        <w:t xml:space="preserve">. Известно, что Соединенное Королевство состояло из Англии, Шотландии, Уэльса и Ирландии. При перемещении жителей соответствующих районов возникала необходимость в создании определенного словесного знака, отражавшего наиболее заметные признаки переселенцев, который впоследствии закрепился за ними в виде фамилии. Так появилась фамилия </w:t>
      </w:r>
      <w:r>
        <w:rPr>
          <w:rFonts w:cs="Times New Roman" w:ascii="Times New Roman" w:hAnsi="Times New Roman"/>
          <w:b/>
          <w:sz w:val="24"/>
        </w:rPr>
        <w:t>Scott,</w:t>
      </w:r>
      <w:r>
        <w:rPr>
          <w:rFonts w:cs="Times New Roman" w:ascii="Times New Roman" w:hAnsi="Times New Roman"/>
          <w:sz w:val="24"/>
        </w:rPr>
        <w:t xml:space="preserve"> носителей которой в Англии и сейчас гораздо больше, чем в Шотландии (что представляется вполне естественным!). Таковы также фамилии </w:t>
      </w:r>
      <w:r>
        <w:rPr>
          <w:rFonts w:cs="Times New Roman" w:ascii="Times New Roman" w:hAnsi="Times New Roman"/>
          <w:b/>
          <w:sz w:val="24"/>
        </w:rPr>
        <w:t>England,</w:t>
      </w:r>
      <w:r>
        <w:rPr>
          <w:rFonts w:cs="Times New Roman" w:ascii="Times New Roman" w:hAnsi="Times New Roman"/>
          <w:sz w:val="24"/>
        </w:rPr>
        <w:t xml:space="preserve"> English, шотландцы изменили их в Ingle, Ingleman, Langley (последнее, возможно, пришло через Францию или Америку - от фр. L'Angleys). Отметим также фамилии</w:t>
      </w:r>
      <w:r>
        <w:rPr>
          <w:rFonts w:cs="Times New Roman" w:ascii="Times New Roman" w:hAnsi="Times New Roman"/>
          <w:b/>
          <w:sz w:val="24"/>
        </w:rPr>
        <w:t xml:space="preserve"> Irish, Wales</w:t>
      </w:r>
      <w:r>
        <w:rPr>
          <w:rFonts w:cs="Times New Roman" w:ascii="Times New Roman" w:hAnsi="Times New Roman"/>
          <w:sz w:val="24"/>
        </w:rPr>
        <w:t xml:space="preserve">, Welsh, Welshman, Wallace. Много фамилий от названий стран и районов Западной Европы: </w:t>
      </w:r>
      <w:r>
        <w:rPr>
          <w:rFonts w:cs="Times New Roman" w:ascii="Times New Roman" w:hAnsi="Times New Roman"/>
          <w:b/>
          <w:sz w:val="24"/>
        </w:rPr>
        <w:t>Germain, France</w:t>
      </w:r>
      <w:r>
        <w:rPr>
          <w:rFonts w:cs="Times New Roman" w:ascii="Times New Roman" w:hAnsi="Times New Roman"/>
          <w:sz w:val="24"/>
        </w:rPr>
        <w:t xml:space="preserve">, Spain, Pickard, Norman, Champagne, Portwine; от названий графств: </w:t>
      </w:r>
      <w:r>
        <w:rPr>
          <w:rFonts w:cs="Times New Roman" w:ascii="Times New Roman" w:hAnsi="Times New Roman"/>
          <w:b/>
          <w:sz w:val="24"/>
        </w:rPr>
        <w:t>Cornish, Cornwall, Cheshire, Kent</w:t>
      </w:r>
      <w:r>
        <w:rPr>
          <w:rFonts w:cs="Times New Roman" w:ascii="Times New Roman" w:hAnsi="Times New Roman"/>
          <w:sz w:val="24"/>
        </w:rPr>
        <w:t xml:space="preserve">, Surrey, Hampshire - здесь мы встречаем практически все графства Англии. Прозвища выходцев от различных городов и селений Англии образуют основную массу фамилий данной подгруппы. Возникновение этих прозвищ (а затем и фамилий) связано с переселением жителей мелких городов и селений в Лондон и другие крупные города Великобритании: </w:t>
      </w:r>
      <w:r>
        <w:rPr>
          <w:rFonts w:cs="Times New Roman" w:ascii="Times New Roman" w:hAnsi="Times New Roman"/>
          <w:b/>
          <w:sz w:val="24"/>
        </w:rPr>
        <w:t>York,</w:t>
      </w:r>
      <w:r>
        <w:rPr>
          <w:rFonts w:cs="Times New Roman" w:ascii="Times New Roman" w:hAnsi="Times New Roman"/>
          <w:sz w:val="24"/>
        </w:rPr>
        <w:t xml:space="preserve"> Longford, Troubridge, Fife, Westley, Norleigh, Eastthorpe, Sutton, Sudley и др. В стране насчитываются сотни мест с подобными названиями, и фамилии тысяч людей связаны с этими именами. Ка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си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пулярн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ишок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In ford, in ham, in ley, in ton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he most of English surnames run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 -ford, -ham, -ley, -ton - популярные английские топонимические суффиксы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2) Вторая подгруппа включает в себя фамилии, образованные от прозвищ, в которых нашли свое отражение топографически примечательные пункты определенной местност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Brook, Hill</w:t>
      </w:r>
      <w:r>
        <w:rPr>
          <w:rFonts w:cs="Times New Roman" w:ascii="Times New Roman" w:hAnsi="Times New Roman"/>
          <w:sz w:val="24"/>
        </w:rPr>
        <w:t xml:space="preserve">, Cliff, Dale, Fell, Moore, Fields. Человек, живущий в непосредственной близости от какого-нибудь примечательного объекта сельского ландшафта, мог получить подобное прозвище (at the ley или lee &gt; Attelea &gt; Attlee; Atten-Oaks &gt; Noakes, Nokes; Atten-Ash &gt; Nash). Нередки фамилии, отражающие особенности растительного мира: Aspen, Beech, Birch, Holly, Shrub, Willows, Yew, Yewdale, Wood, Tree, Shaw, Ryecroft, Meadowcroft, Bancroft (croft 'поле, пастбище'). К местным именам следует отнести также фамилии, образованные от названий рек: Tees, Cherwell, Teems, Calder, Becker, Warbeck, Brook, Brooker и т.д. Добавим сюда также фамилии, в основах которых лежат слова, обозначающие предметы и явления, связанные с деятельностью человека: Green (от village green 'деревенский луг, лужайка'), Ford, Bridgman; живущий возле дороги (road) мог претендовать на прозвище, а в дальнейшем фамилию </w:t>
      </w:r>
      <w:r>
        <w:rPr>
          <w:rFonts w:cs="Times New Roman" w:ascii="Times New Roman" w:hAnsi="Times New Roman"/>
          <w:sz w:val="24"/>
          <w:lang w:val="en-US"/>
        </w:rPr>
        <w:t>Royds, Rodd, Rodes, Rhodes; Lane, Hall, Church, Churcher, Churchgate (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вере</w:t>
      </w:r>
      <w:r>
        <w:rPr>
          <w:rFonts w:cs="Times New Roman" w:ascii="Times New Roman" w:hAnsi="Times New Roman"/>
          <w:sz w:val="24"/>
          <w:lang w:val="en-US"/>
        </w:rPr>
        <w:t xml:space="preserve"> - Kirker, Kirkman). </w:t>
      </w:r>
      <w:r>
        <w:rPr>
          <w:rFonts w:cs="Times New Roman" w:ascii="Times New Roman" w:hAnsi="Times New Roman"/>
          <w:sz w:val="24"/>
        </w:rPr>
        <w:t>Фамилии, происходящие от прозвищ горожан, имеют в своей основе названия примечательных пунктов города - улиц, рынков, площадей и т.п.: Gateman, Townsen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собое место среди местных фамилий занимают имена, </w:t>
      </w:r>
      <w:r>
        <w:rPr>
          <w:rFonts w:cs="Times New Roman" w:ascii="Times New Roman" w:hAnsi="Times New Roman"/>
          <w:b/>
          <w:sz w:val="24"/>
        </w:rPr>
        <w:t>происходящие от знаков-вывесок,</w:t>
      </w:r>
      <w:r>
        <w:rPr>
          <w:rFonts w:cs="Times New Roman" w:ascii="Times New Roman" w:hAnsi="Times New Roman"/>
          <w:sz w:val="24"/>
        </w:rPr>
        <w:t xml:space="preserve"> изображавших животных или растения и служивших как </w:t>
      </w:r>
      <w:r>
        <w:rPr>
          <w:rFonts w:cs="Times New Roman" w:ascii="Times New Roman" w:hAnsi="Times New Roman"/>
          <w:b/>
          <w:sz w:val="24"/>
        </w:rPr>
        <w:t>для распознавания домов на улицах средневековых английских городов, так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ля обозначения мастерских, лавок, гостиниц, тавер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постоялых дворов</w:t>
      </w:r>
      <w:r>
        <w:rPr>
          <w:rFonts w:cs="Times New Roman" w:ascii="Times New Roman" w:hAnsi="Times New Roman"/>
          <w:sz w:val="24"/>
        </w:rPr>
        <w:t xml:space="preserve">. Необходимо помнить, что в те времена вывески были совершенно необходимы, чтобы неграмотные (а их было тогда большинство!) могли отыскать, что им нужно. Неудивительно поэтому, что многие английские фамилии восходят к изображениям различных животных, растений и других предметов, служивших домовыми знаками: Bull, Bush, Bell, Angel, Swan, Lyon, Griffin, Talbot, Greenman. Многие из носящих фамилию Long не подозревают, что их предок мог быть владельцем таверны Long Arm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таринных записях сохранились имена некоторых таких владельцев: </w:t>
      </w:r>
      <w:r>
        <w:rPr>
          <w:rFonts w:cs="Times New Roman" w:ascii="Times New Roman" w:hAnsi="Times New Roman"/>
          <w:b/>
          <w:sz w:val="24"/>
        </w:rPr>
        <w:t>Thomas at the Dolphin</w:t>
      </w:r>
      <w:r>
        <w:rPr>
          <w:rFonts w:cs="Times New Roman" w:ascii="Times New Roman" w:hAnsi="Times New Roman"/>
          <w:sz w:val="24"/>
        </w:rPr>
        <w:t xml:space="preserve">, Will at the Bull, George at the Whitehous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рофессионально-должностные английские фамил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чень широко в английских фамилиях представлено лексическое поле названий различных профессий и должностей. Они входят в состав примерно 20% всех фамильных имен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имологический анализ английских профессионально-должностных фамилий позволяет воссоздать всю социально-экономическую структуру английского общества XI-XV вв. именно того периода, когда формировалась основа современной английской фамильной ономастики. В основном, эти фамилии происходят от прозвищ, обозначавших должность, профессию или ремесло их носителей. Здесь также можно выделить ряд подгрупп: 1) фамилии от названий должностей; 2) фамилии от названий профессий, связанных с сельским хозяйством, сельскохозяйственными работами; 3) фамилии от названий профессий, связанных с городскими ремеслами; 4) фамилии от названий, связанных с торговлей сукно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1) В этой группе представлены фамилии, восходящие к различным титулам, чинам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лжностям, носители которых в средневековой Англии занимались непосредственным обслуживанием короля, членов королевской семьи</w:t>
      </w:r>
      <w:r>
        <w:rPr>
          <w:rFonts w:cs="Times New Roman" w:ascii="Times New Roman" w:hAnsi="Times New Roman"/>
          <w:sz w:val="24"/>
        </w:rPr>
        <w:t xml:space="preserve"> - привилегия, которой пользовался круг лиц, занимавших высокое положение в обществе. Здесь мы встречаем: Stewart, или Stuart ('королевский сенешаль'), Wardrop ('смотритель гардероба'). Barber, Spencer ('управляющий'), Page (подавал полотенце), Spooners, Carver, Butler ('дворецкий', первоначально 'виночерпий'), Pottinger (готовил королевский суп, в старинных записях встречаем Robert le Potager, Walter le Potager); Kitchener (поворачивал вертел), Says или Sayers (пробовал еду, прежде чем ее подавали на королевский стол, проверяя, не отравлена ли она). Гостей сопровождал Marshall ('мажордом'). Пережив на несколько веков титулы и должности, их породившие, эти фамилии являются едва ли не единственными памятниками давно прошедших традиций и обычаев. Социальные характеристики человека находим в основах следующих фамилий: Knight, Squire, Gent, Sheriff, Justice, Corner (Coroner), Judge, Burgess, Bailiff, Mayor (Meir), Cryer, или Crier (последний часто был единственным источником новостей в средневековых городах), Checker, Trumper, Clark/Clerk. Среди английских фамилий немало и принадлежащих церковной иерархии: Palmer ('паломник, вернувшийся с пальмовым листом из «святой земли»), Abbot, Bishop, Canon, Deacon, Dean, Priest, Parson и др. Parker, Forester, Foster смотрели за королевскими парками и лесными угодьями. Ranger и Falconer отвечали за королевскую охот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) Фамилии, связанные 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ельскохозяйственными профессиями.</w:t>
      </w:r>
      <w:r>
        <w:rPr>
          <w:rFonts w:cs="Times New Roman" w:ascii="Times New Roman" w:hAnsi="Times New Roman"/>
          <w:sz w:val="24"/>
        </w:rPr>
        <w:t xml:space="preserve"> Здесь прежде всего отметим ряд фамилий с основами, относящимися к уходу за животными. Так, на севере страны нередки фамилии Hurd, Hird, Heard, происходящие от herd 'пастух'. Herd становится -ard в Coward (от Cow-herd) или -art в Swinnart (от Swine-herd). Hoggart и Porcher ухаживали за свиньями, Goddart (goat-herd) - за козами, Gozzard пас гусей, Shepherd - овец. Packman на своей лошади (packhorse) отвозил продукты в город. От cottager получили фамилии Cotman, Cotter, Cotterell. К наиболее распространенным фамилиям относятся Farmer, Ditcher, Baker, Bricker, Mason, Waller, Thatcher ('тот, кто крыл соломой крыши', отсюда фамилии Thacker, Thackery, Thackeray), а также Tyler, Slater, Slatter (slate - популярный в Англии и поныне кровельный материал,), Carpenter, Painter, Fielder, Acres, Akerman, Plowman, Dykes, Hedge, Gardener, Appleyard, Orchard, Beman (bee-keeper) или Honeyman, Nutter ('сборщик орехов'). Естественно, что чаще всего сейчас встречаются фамилии, первые обладатели которых были самыми нужными, самыми необходимыми мастерами, например: Miller (от старой формы Milner пошла фамилия Milnes), Baker (женщина-пекарь была Baxter), Brewer, Pyebaker, Butcher, Shearer, Skinner. Smith (кузнец) - самая распространенная в Англии и США фамилия - первоначально означала «работник по металлу»; она входит в состав таких сложных фамилий, как Brownsmith, Blacksmith, Greensmith, Whitesmith, Redsmith, Goldsmith, носители которых, соответственно, имели дело с медью, железом, свинцом, оловом или золотом. Фамилии, оканчивающиеся на -wright, восходят к профессиям людей, работающих по дереву, отсюда Cartwright, Wainwright, Boatwright, Wheelwrigh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3) Многочисленны фамилии, связанные с различными отраслями</w:t>
      </w:r>
      <w:r>
        <w:rPr>
          <w:rFonts w:cs="Times New Roman" w:ascii="Times New Roman" w:hAnsi="Times New Roman"/>
          <w:sz w:val="24"/>
        </w:rPr>
        <w:t xml:space="preserve"> ремесленного производства, что объясняется характерной для хозяйственной системы эпохи феодализма узкой специализацией отраслей производства, жестко ограниченной цехами и гильдиями. Например, список гильдий и торговых компаний города Честера в 1339 г. насчитывал следующее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1. Barkers &amp; Tanner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2. Drapers &amp; Hosier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3. Barbers, Chandlers &amp; Leeche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4. Pynner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5. Wrights, Slaters, Tyiers, Daubers, Thatcher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6. Paynters, Glasier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7. Vintners, Merchant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8. Mercers, Spicer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ктически от всех этих названий произошли соответствующие фамилии. Mercer торговал в розницу, Grosser — оптом. Chapman пошло от cheapman 'тот, кто торговал дешево' (ср. с названием рынка Cheapside в Лондоне). Единственно грамотным человеком в то время мог быть Clarke. Некоторые английские фамилии ведут свое происхождение от почти забытых или совсем исчезнувших средневековых профессий и должностей. Среди них такие, как Archer, Arrowsmith, Bowman, Stringer, Fletcher ('мастер, изготовлявший стрелы'), Lardner, Beller, Plater, Smoker и др. Barker работал с корой для обработки седел, Crocker делал горшки, Reader/Reeder клал тростниковые крыши, Horner изготовлял рога для питья, Wakeman ('сторож') будил людей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После сельского хозяйства и ремесел производство и торговля сукном являются наиболее богатым источником создания профессионально-должностных английских фамилий. Зде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тречаем</w:t>
      </w:r>
      <w:r>
        <w:rPr>
          <w:rFonts w:cs="Times New Roman" w:ascii="Times New Roman" w:hAnsi="Times New Roman"/>
          <w:sz w:val="24"/>
          <w:lang w:val="en-US"/>
        </w:rPr>
        <w:t xml:space="preserve"> Woollen, Woolley, Packer (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woolpacker), Sherman (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shear-man), Walker, Fuller, Tucker ('</w:t>
      </w:r>
      <w:r>
        <w:rPr>
          <w:rFonts w:cs="Times New Roman" w:ascii="Times New Roman" w:hAnsi="Times New Roman"/>
          <w:sz w:val="24"/>
        </w:rPr>
        <w:t>сукновал</w:t>
      </w:r>
      <w:r>
        <w:rPr>
          <w:rFonts w:cs="Times New Roman" w:ascii="Times New Roman" w:hAnsi="Times New Roman"/>
          <w:sz w:val="24"/>
          <w:lang w:val="en-US"/>
        </w:rPr>
        <w:t xml:space="preserve">'), Seamer, Teazle, Comber, Webber, Tailor, Dyer, Dyster, Pilcher, Quitter, Weaver, Webster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н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Описательные английские фамил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нем с фамилий, отражающих </w:t>
      </w:r>
      <w:r>
        <w:rPr>
          <w:rFonts w:cs="Times New Roman" w:ascii="Times New Roman" w:hAnsi="Times New Roman"/>
          <w:b/>
          <w:sz w:val="24"/>
        </w:rPr>
        <w:t>биологические особенности человека.</w:t>
      </w:r>
      <w:r>
        <w:rPr>
          <w:rFonts w:cs="Times New Roman" w:ascii="Times New Roman" w:hAnsi="Times New Roman"/>
          <w:sz w:val="24"/>
        </w:rPr>
        <w:t xml:space="preserve"> Как и большинство фамилий данной группы они в своем большинстве происходят от прозвищ, характеризовавших своих носителей по наиболее примечательным физическим или духовным качествам</w:t>
      </w:r>
      <w:r>
        <w:rPr>
          <w:rFonts w:cs="Times New Roman" w:ascii="Times New Roman" w:hAnsi="Times New Roman"/>
          <w:b/>
          <w:sz w:val="24"/>
        </w:rPr>
        <w:t xml:space="preserve">. Физические и физиологические характеристики человека нашли свое отражение в следующих фамилиях: </w:t>
      </w:r>
      <w:r>
        <w:rPr>
          <w:rFonts w:cs="Times New Roman" w:ascii="Times New Roman" w:hAnsi="Times New Roman"/>
          <w:sz w:val="24"/>
        </w:rPr>
        <w:t>Bigg, Strong, High, Low, Little, Longman, Strongman, Littler, Younger, Elder, Small; Head, Hands, Arms; Armstrong (распространенная в Шотландии и на севере Англии), Strongitharm, Sillitoe (в Йоркшире также известны варианты Shillito, Shillitto), Cudlipp ('заячья губа'); Kneebone, Cruikshank ('хромой'); Crump ('горбатый'; в известном детском стишке есть 'cow with a crumpled horn'); Cameron ('горбоносый'); Campbell ('криворотый'). Такие фамилии могут рассказать, какого цвета были волосы у родоначальника семьи: Black (вариант Blake)', White (варианты Hoar, Whiteman, Blunt); Grey (Grissel, Grizzle), Brown (Brunet, Brunell). Обладатель рыжих (red) волос мог в дальнейшем называться Reid, Reed, Read или Redman, а в Корнуолле его бы звали Rouse, Russell или Ross. Knott означал 'выбритый', Ball часто происходил от bald 'лысый'. Характеристики моральных качеств и умственных способностей человека отразились в таких фамилиях, как Bad, Good, Wise, Gay, Joyce, Makepeace (популярная особенно на севере Англии), Friend, Trueman, Hardy, Gentle, Sweet, Doughty; Purefoy, Purfey пошли от 'pure faith'; Bone, Boon от 'le Bon' (норман. 'хороший'); Love, Fullalove, Bland, Merry, Grant (от grand); Moody ('смелый, храбрый'), Sad ('непоколебимый, стойкий'), Bragg ('храбрый'), Silly (Seeley, Seelie, Sealey) (первоначально 'очаровательный, невинный'). Многие описательные фамилии пошли от прозвищ, отражающих условия жизни их носителей: Poore, Rich, Ragman (от ragged man 'человек в обносках'), Masterman, Master мог быть слугой местного богатея (master). В английской антропонимии слова, относящиеся к одежде, представлены небольшим числом единиц: Shorthose ('короткий плащ'); Hood ('капюшон'); Bracegirdle ('тот, кто проявлял экстравагантность в одежде, любил носить украшения'). К описательным относятся фамилии, образованные от прозвищ участников ежегодных мистерий (Mistery Plays), которые устраивались на улицах и площадях средневековых городов Англии. Они были частым явлением в жизни страны, и принимать участие в этих постановках считалось почетным делом, требующим серьезного отношения. Зачастую участник мог играть одну и ту же роль из года в год, роль становилась его прозвищем, а отсюда уже легко объяснить происхождение многих фамилий, не входящих ни в один из рассмотренных выше классов: King, Baron, Earl, Lord, Cardinal, Legate, Count, Duke, Caesar, Pope, Queen, Angel, Cain, Satan и др.</w:t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Описательные фамилии нередко происходят от прозвищ, даваемых «от противного».</w:t>
      </w:r>
      <w:r>
        <w:rPr>
          <w:rFonts w:cs="Times New Roman" w:ascii="Times New Roman" w:hAnsi="Times New Roman"/>
          <w:sz w:val="24"/>
        </w:rPr>
        <w:t xml:space="preserve"> Так, один из ближайших друзей Робин Гуда </w:t>
      </w:r>
      <w:r>
        <w:rPr>
          <w:rFonts w:cs="Times New Roman" w:ascii="Times New Roman" w:hAnsi="Times New Roman"/>
          <w:b/>
          <w:sz w:val="24"/>
        </w:rPr>
        <w:t>Little John был огромного роста</w:t>
      </w:r>
      <w:r>
        <w:rPr>
          <w:rFonts w:cs="Times New Roman" w:ascii="Times New Roman" w:hAnsi="Times New Roman"/>
          <w:sz w:val="24"/>
        </w:rPr>
        <w:t>. Вот почему совершенно справедливо замечание авторов книги «Современные русские фамилии» о бесплодности непосредственного выведения фамилий из реалий (часто это приводит к неверному их толкованию). В жизни все может оказаться гораздо сложнее, и примером подобных несоответствий может служить шутливое стихотворение Дж. Смита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r. Wise was a dunce, Mr. King was a Whig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r. Coffin's uncommonly sprightly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nd huge Mr. Little broke down in a gig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While driving fat Mrs. Golightl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стер Вайз (мудрец) был тупица, Мистер Кинг (король) был либерал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стер Коффин ( гроб) был необыкновенно подвижным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огромный Мистер Литл (маленький) разломал кабриолет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вез толстую Миссис Гоулайтли ( ступающую легко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iss Joy, wretched maid, when she chose Mr. Love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Found nothing but sorrow await her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She now holds in wedlock, as true as a dove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hat fondest of mates, Mr. Hayter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r. Penny, whose father was rolling in wealth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Kick'd down all the fortune his dad won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Large Mr. Le Fever's the picture of health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Mr. Goodenough's but a bad one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r. Cruickshank stept into three thousand a year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y showing his leg to an heires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Now I hope you'll acknowledge I've made it quite clear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hat surnames e'er go by contrarie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все просто в попытках установить верную этимологию той или иной фамилии. Зачастую одна и та же фамилия может возникнуть в результате самых различных процессов, из совершенно разных источников. Рассмотрим, к примеру, фамилию Legg/Legge. Вот перечень возможных источников ее происхождения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 месту проживания ее носителя: at a leg or neck of land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от древнескандинавского имени Legg ( сокращенное от Legard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от устарелой формы слова Leigh/Ley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от прозвища проворного, ловкого человека (ср. выражение to show a leg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от профессии торговца чулками и бельем (традиционно на вывеске была изображена нога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) от вывески паба-пивной, который часто посещали эти торговцы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о встречающийся в английских фамилиях элемент -cock мог происходить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т валлийского cock 'красный'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от прозвища рано встающего человека (The Cocke of Westminster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от одного из самых старых традиционных изображений на вывесках таверн, постоялых дворов и магазинов, владельцев которых называли, например, John или Walter atte Cock. Отсюда фамилии Adcock, Atcock, Acock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от староанглийского имени Cocca (наиболее часто встречающийся случай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в результате ошибочной аналогии с Coo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отландские, ирландские и валлийские фамил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временной антропонимии Шотландии отчетливо прослеживаются следы скандинавского влияния. Скандинавы владели большей частью западной Шотландии (IX-XIII вв.), а Оркнейские и Шетландские о-ва находились под скандинавским управлением до XV в. Вот несколько примеров наиболее древних шотландских фамилий и их норвежские прототипы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odfrey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Guthro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McIver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Ivo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McColl, McCall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lang w:val="en-US"/>
        </w:rPr>
        <w:t xml:space="preserve"> Kol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uley, MacAuley or Olaf, Ola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cManus or Magnu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 основе многих фамилий лежат географические названи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aird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hrisholm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ougla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rummond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orbe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Gordo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Murra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Ogilvi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amsa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os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rquhart</w:t>
      </w:r>
      <w:r>
        <w:rPr>
          <w:rFonts w:cs="Times New Roman" w:ascii="Times New Roman" w:hAnsi="Times New Roman"/>
          <w:sz w:val="24"/>
        </w:rPr>
        <w:t>. Французско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лия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яв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к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амилиях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  <w:lang w:val="en-US"/>
        </w:rPr>
        <w:t xml:space="preserve"> Bruce, Davidson, Fletcher, Grant, Napier, Robertson, Sinclair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Значительное число ирландских фамилий было англизировано во второй половине XVII в., а такие фамилии, как O'Breen и O'Nail стали O'Brien и O'Neal. В 1465 г. англичанами была предпринята безуспешная попытка заставить всех ирландцев отказаться от своих имен и перейти на английские. Закон гласил, что каждый ирландец должен был «взять себе в качестве фамилии либо название английского города (например, Sutton, Chester, Trym, Corke), либо название цвета (White, Brown, Black), либо название ремесла (Smith, Carpenter, Book, Butler)». Попытка закончилась полным крахом, и сейчас в Ирландии очень мало фамилий, происходящих от названий английских мест. Отметим также, что среди валлийских фамилий чаще, чем в других районах Британских о-вов, встречаются двойные, пишущиеся через дефис: Nash-Williams, Lloyd-George. </w:t>
      </w:r>
      <w:r>
        <w:rPr>
          <w:rFonts w:cs="Times New Roman" w:ascii="Times New Roman" w:hAnsi="Times New Roman"/>
          <w:b/>
          <w:sz w:val="24"/>
        </w:rPr>
        <w:t xml:space="preserve">Ниже приводится список наиболее распространенных шотландских, валлийских и ирландских фамилий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Шотландские Ирландские Валлийски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mpbel Murphy Robert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Duncan Kelly Jone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Ferguson Sullivan (O'Sullivan) Davie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acdonald Walsh William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Douglas O'Brian Thoma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Gordon Ryan (O'Ryan) Edward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rmstrong Connor Hughes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ewart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ott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llac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наиболее употребительных фамилий в Англи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lien/Allan James Richardson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nderson Johnson Ross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ailey Jones Smith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aker King Spencer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ennett Lee Taylor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rown Lewis Turner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Carter Martin Walker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Clark Miller Watson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Cook Mitchell White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Cooper Moore Wilson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Doyle Morgan Wood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vans Morris Wright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Green Murray Young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Harrison Parker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Hill Patterson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ckson Phillips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shd w:fill="FFFFFF" w:val="clear"/>
        <w:ind w:left="5" w:firstLine="504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color w:val="000000"/>
          <w:spacing w:val="-1"/>
          <w:kern w:val="2"/>
          <w:sz w:val="24"/>
        </w:rPr>
        <w:t xml:space="preserve">В   России   становление,  фамилий   началось   поздно   и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 xml:space="preserve">растянулось на четыре  столетия.  И.А.Соболевский напрасно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признавал   фамилиями  родовые   именования   бояр   с  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  в. </w:t>
      </w:r>
      <w:r>
        <w:rPr>
          <w:rFonts w:cs="Times New Roman" w:ascii="Times New Roman" w:hAnsi="Times New Roman"/>
          <w:color w:val="000000"/>
          <w:kern w:val="2"/>
          <w:sz w:val="24"/>
        </w:rPr>
        <w:t xml:space="preserve">Как и  </w:t>
      </w:r>
      <w:r>
        <w:rPr>
          <w:rFonts w:cs="Times New Roman" w:ascii="Times New Roman" w:hAnsi="Times New Roman"/>
          <w:bCs/>
          <w:color w:val="000000"/>
          <w:kern w:val="2"/>
          <w:sz w:val="24"/>
        </w:rPr>
        <w:t xml:space="preserve">княжеские  </w:t>
      </w:r>
      <w:r>
        <w:rPr>
          <w:rFonts w:cs="Times New Roman" w:ascii="Times New Roman" w:hAnsi="Times New Roman"/>
          <w:color w:val="000000"/>
          <w:kern w:val="2"/>
          <w:sz w:val="24"/>
        </w:rPr>
        <w:t xml:space="preserve">титулы   (Шуйские,   Курбские  и др.),   они еще   не   были   фамилиями,   хотя   те   и   другие   послужили </w:t>
      </w:r>
      <w:r>
        <w:rPr>
          <w:rFonts w:cs="Times New Roman" w:ascii="Times New Roman" w:hAnsi="Times New Roman"/>
          <w:color w:val="000000"/>
          <w:spacing w:val="3"/>
          <w:kern w:val="2"/>
          <w:sz w:val="24"/>
        </w:rPr>
        <w:t xml:space="preserve">моделями для  последующих фамилий,  а  некоторые  из  них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 xml:space="preserve">действительно стали фамилиями. Характерен такой пример в боярской  среде:  в первой  половине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 xml:space="preserve"> в.   боярин  Андрей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Иванович   Кобыла   имел   трех   сыновей:   старший   — . Семен </w:t>
      </w:r>
      <w:r>
        <w:rPr>
          <w:rFonts w:cs="Times New Roman" w:ascii="Times New Roman" w:hAnsi="Times New Roman"/>
          <w:color w:val="000000"/>
          <w:spacing w:val="1"/>
          <w:kern w:val="2"/>
          <w:sz w:val="24"/>
        </w:rPr>
        <w:t>Жеребец,  правнук которого   записан  как  Игнатий Жеребец-Кобылин,  родоначальник Жеребцовых;  второй сын —  Алек</w:t>
        <w:softHyphen/>
      </w:r>
      <w:r>
        <w:rPr>
          <w:rFonts w:cs="Times New Roman" w:ascii="Times New Roman" w:hAnsi="Times New Roman"/>
          <w:color w:val="000000"/>
          <w:spacing w:val="6"/>
          <w:kern w:val="2"/>
          <w:sz w:val="24"/>
        </w:rPr>
        <w:t xml:space="preserve">сандр Елка Кобылий —  от него пошли Кобылины; третий, </w:t>
      </w:r>
      <w:r>
        <w:rPr>
          <w:rFonts w:cs="Times New Roman" w:ascii="Times New Roman" w:hAnsi="Times New Roman"/>
          <w:color w:val="000000"/>
          <w:spacing w:val="1"/>
          <w:kern w:val="2"/>
          <w:sz w:val="24"/>
        </w:rPr>
        <w:t xml:space="preserve">младший  сын  —  Федор  Кошка,  родоначальник Кошкиных,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 xml:space="preserve">от которых вели </w:t>
      </w:r>
      <w:r>
        <w:rPr>
          <w:rFonts w:cs="Times New Roman" w:ascii="Times New Roman" w:hAnsi="Times New Roman"/>
          <w:bCs/>
          <w:color w:val="000000"/>
          <w:spacing w:val="2"/>
          <w:kern w:val="2"/>
          <w:sz w:val="24"/>
        </w:rPr>
        <w:t xml:space="preserve">родословную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>Романовы, будущая царская и/</w:t>
      </w:r>
      <w:r>
        <w:rPr>
          <w:rFonts w:cs="Times New Roman" w:ascii="Times New Roman" w:hAnsi="Times New Roman"/>
          <w:color w:val="000000"/>
          <w:spacing w:val="3"/>
          <w:kern w:val="2"/>
          <w:sz w:val="24"/>
        </w:rPr>
        <w:t xml:space="preserve">, Дробления боярских родов и в </w:t>
      </w:r>
      <w:r>
        <w:rPr>
          <w:rFonts w:cs="Times New Roman" w:ascii="Times New Roman" w:hAnsi="Times New Roman"/>
          <w:color w:val="000000"/>
          <w:spacing w:val="3"/>
          <w:kern w:val="2"/>
          <w:sz w:val="24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3"/>
          <w:kern w:val="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в. продолжали формировать </w:t>
      </w:r>
      <w:r>
        <w:rPr>
          <w:rFonts w:cs="Times New Roman" w:ascii="Times New Roman" w:hAnsi="Times New Roman"/>
          <w:bCs/>
          <w:color w:val="000000"/>
          <w:spacing w:val="-3"/>
          <w:kern w:val="2"/>
          <w:sz w:val="24"/>
        </w:rPr>
        <w:t xml:space="preserve">именования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отделяющихся ветвей. </w:t>
      </w:r>
      <w:r>
        <w:rPr>
          <w:rFonts w:cs="Times New Roman" w:ascii="Times New Roman" w:hAnsi="Times New Roman"/>
          <w:color w:val="000000"/>
          <w:spacing w:val="3"/>
          <w:kern w:val="2"/>
          <w:sz w:val="24"/>
        </w:rPr>
        <w:t>Н.П Лихачев предположил, что особенно часто отпочковыва</w:t>
        <w:softHyphen/>
        <w:t xml:space="preserve">лись роды, не имеющие, старинных родословных. Например, </w:t>
      </w:r>
      <w:r>
        <w:rPr>
          <w:rFonts w:cs="Times New Roman" w:ascii="Times New Roman" w:hAnsi="Times New Roman"/>
          <w:color w:val="000000"/>
          <w:spacing w:val="1"/>
          <w:kern w:val="2"/>
          <w:sz w:val="24"/>
        </w:rPr>
        <w:t xml:space="preserve">Монастыревы всего за четыре поколения </w:t>
      </w:r>
      <w:r>
        <w:rPr>
          <w:rFonts w:cs="Times New Roman" w:ascii="Times New Roman" w:hAnsi="Times New Roman"/>
          <w:bCs/>
          <w:color w:val="000000"/>
          <w:spacing w:val="1"/>
          <w:kern w:val="2"/>
          <w:sz w:val="24"/>
        </w:rPr>
        <w:t xml:space="preserve">выделили </w:t>
      </w:r>
      <w:r>
        <w:rPr>
          <w:rFonts w:cs="Times New Roman" w:ascii="Times New Roman" w:hAnsi="Times New Roman"/>
          <w:color w:val="000000"/>
          <w:spacing w:val="1"/>
          <w:kern w:val="2"/>
          <w:sz w:val="24"/>
        </w:rPr>
        <w:t xml:space="preserve">три ветви </w:t>
      </w:r>
      <w:r>
        <w:rPr>
          <w:rFonts w:cs="Times New Roman" w:ascii="Times New Roman" w:hAnsi="Times New Roman"/>
          <w:color w:val="000000"/>
          <w:kern w:val="2"/>
          <w:sz w:val="24"/>
        </w:rPr>
        <w:t xml:space="preserve">с новыми именованиями — Блиновы, </w:t>
      </w:r>
      <w:r>
        <w:rPr>
          <w:rFonts w:cs="Times New Roman" w:ascii="Times New Roman" w:hAnsi="Times New Roman"/>
          <w:bCs/>
          <w:color w:val="000000"/>
          <w:kern w:val="2"/>
          <w:sz w:val="24"/>
        </w:rPr>
        <w:t xml:space="preserve">Циплстевы, Бурухины. </w:t>
      </w:r>
      <w:r>
        <w:rPr>
          <w:rFonts w:cs="Times New Roman" w:ascii="Times New Roman" w:hAnsi="Times New Roman"/>
          <w:color w:val="000000"/>
          <w:spacing w:val="-1"/>
          <w:kern w:val="2"/>
          <w:sz w:val="24"/>
        </w:rPr>
        <w:t>Знатные  же   роды</w:t>
      </w:r>
      <w:r>
        <w:rPr>
          <w:rFonts w:cs="Times New Roman" w:ascii="Times New Roman" w:hAnsi="Times New Roman"/>
          <w:color w:val="000000"/>
          <w:spacing w:val="-1"/>
          <w:kern w:val="2"/>
          <w:sz w:val="24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-1"/>
          <w:kern w:val="2"/>
          <w:sz w:val="24"/>
        </w:rPr>
        <w:t xml:space="preserve">   кичась  древностью   своих родословий  и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стремясь    обособиться    от    боковых,  ветвей,    присоединяли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вторую   </w:t>
      </w:r>
      <w:r>
        <w:rPr>
          <w:rFonts w:cs="Times New Roman" w:ascii="Times New Roman" w:hAnsi="Times New Roman"/>
          <w:bCs/>
          <w:color w:val="000000"/>
          <w:spacing w:val="-3"/>
          <w:kern w:val="2"/>
          <w:sz w:val="24"/>
        </w:rPr>
        <w:t xml:space="preserve">фамилию:   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Самарины   стад и   Квашнины-Самарины, </w:t>
      </w:r>
      <w:r>
        <w:rPr>
          <w:rFonts w:cs="Times New Roman" w:ascii="Times New Roman" w:hAnsi="Times New Roman"/>
          <w:color w:val="000000"/>
          <w:spacing w:val="1"/>
          <w:kern w:val="2"/>
          <w:sz w:val="24"/>
        </w:rPr>
        <w:t>появились Вельямкновы-Зерновы, Дмитриевы-Мамоновы,</w:t>
      </w:r>
    </w:p>
    <w:p>
      <w:pPr>
        <w:pStyle w:val="Normal"/>
        <w:shd w:fill="FFFFFF" w:val="clear"/>
        <w:ind w:right="5" w:firstLine="504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color w:val="000000"/>
          <w:spacing w:val="3"/>
          <w:kern w:val="2"/>
          <w:sz w:val="24"/>
        </w:rPr>
        <w:t xml:space="preserve">Настоящие фамилии у русских сформировались только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</w:rPr>
        <w:t xml:space="preserve">с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</w:rPr>
        <w:t xml:space="preserve"> в. 'Внедрение их в России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</w:rPr>
        <w:t>—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lang w:val="en-US"/>
        </w:rPr>
        <w:t>XVH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</w:rPr>
        <w:t xml:space="preserve"> вв. стимулировано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укреплением нового </w:t>
      </w:r>
      <w:r>
        <w:rPr>
          <w:rFonts w:cs="Times New Roman" w:ascii="Times New Roman" w:hAnsi="Times New Roman"/>
          <w:bCs/>
          <w:color w:val="000000"/>
          <w:spacing w:val="-3"/>
          <w:kern w:val="2"/>
          <w:sz w:val="24"/>
        </w:rPr>
        <w:t xml:space="preserve">социального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>слом,, становящегося правя</w:t>
        <w:softHyphen/>
        <w:t xml:space="preserve">щим* — </w:t>
      </w:r>
      <w:r>
        <w:rPr>
          <w:rFonts w:cs="Times New Roman" w:ascii="Times New Roman" w:hAnsi="Times New Roman"/>
          <w:bCs/>
          <w:color w:val="000000"/>
          <w:spacing w:val="-3"/>
          <w:kern w:val="2"/>
          <w:sz w:val="24"/>
        </w:rPr>
        <w:t xml:space="preserve">помещичьего.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>На рубеже ХУД—-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 вв.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 когда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>дворянство уже господствовало и экономически, и полити</w:t>
        <w:softHyphen/>
      </w:r>
      <w:r>
        <w:rPr>
          <w:rFonts w:cs="Times New Roman" w:ascii="Times New Roman" w:hAnsi="Times New Roman"/>
          <w:color w:val="000000"/>
          <w:spacing w:val="-1"/>
          <w:kern w:val="2"/>
          <w:sz w:val="24"/>
        </w:rPr>
        <w:t xml:space="preserve">чески (в 1678 г. 5% всех крестьянских дворов в Московском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государстве принадлежали помещикам),- Петр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 смог потребо</w:t>
        <w:softHyphen/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 xml:space="preserve">вать ■ фамилии от всех дворян. Большинство дворянских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фамилии образованы из отчеств 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</w:rPr>
        <w:t xml:space="preserve">(от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имен 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</w:rPr>
        <w:t xml:space="preserve">додерковных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или </w:t>
      </w:r>
      <w:r>
        <w:rPr>
          <w:rFonts w:cs="Times New Roman" w:ascii="Times New Roman" w:hAnsi="Times New Roman"/>
          <w:color w:val="000000"/>
          <w:spacing w:val="-1"/>
          <w:kern w:val="2"/>
          <w:sz w:val="24"/>
        </w:rPr>
        <w:t xml:space="preserve">церковных), реже — по названиям -владений (в подражание </w:t>
      </w:r>
      <w:r>
        <w:rPr>
          <w:rFonts w:cs="Times New Roman" w:ascii="Times New Roman" w:hAnsi="Times New Roman"/>
          <w:color w:val="000000"/>
          <w:spacing w:val="1"/>
          <w:kern w:val="2"/>
          <w:sz w:val="24"/>
        </w:rPr>
        <w:t>боярам или "дольской шляхте, связь с которой была тесней</w:t>
        <w:softHyphen/>
      </w:r>
      <w:r>
        <w:rPr>
          <w:rFonts w:cs="Times New Roman" w:ascii="Times New Roman" w:hAnsi="Times New Roman"/>
          <w:color w:val="000000"/>
          <w:spacing w:val="5"/>
          <w:kern w:val="2"/>
          <w:sz w:val="24"/>
        </w:rPr>
        <w:t xml:space="preserve">шей). Крайне неудачна формулировка В.К.Чичагова в его 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</w:rPr>
        <w:t xml:space="preserve">книге "Из истории русских имен, отчеств и </w:t>
      </w:r>
      <w:r>
        <w:rPr>
          <w:rFonts w:cs="Times New Roman" w:ascii="Times New Roman" w:hAnsi="Times New Roman"/>
          <w:bCs/>
          <w:color w:val="000000"/>
          <w:spacing w:val="2"/>
          <w:kern w:val="2"/>
          <w:sz w:val="24"/>
        </w:rPr>
        <w:t xml:space="preserve">фамилий**: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"Процесс 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</w:rPr>
        <w:t xml:space="preserve">образования фамилий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в русском литературном языке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- к началу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-3"/>
          <w:kern w:val="2"/>
          <w:sz w:val="24"/>
        </w:rPr>
        <w:t xml:space="preserve">закончился**. </w:t>
      </w:r>
      <w:r>
        <w:rPr>
          <w:rFonts w:cs="Times New Roman" w:ascii="Times New Roman" w:hAnsi="Times New Roman"/>
          <w:color w:val="000000"/>
          <w:spacing w:val="-3"/>
          <w:kern w:val="2"/>
          <w:sz w:val="24"/>
        </w:rPr>
        <w:t xml:space="preserve">К угону времени закончилась </w:t>
      </w:r>
      <w:r>
        <w:rPr>
          <w:rFonts w:cs="Times New Roman" w:ascii="Times New Roman" w:hAnsi="Times New Roman"/>
          <w:color w:val="000000"/>
          <w:spacing w:val="5"/>
          <w:kern w:val="2"/>
          <w:sz w:val="24"/>
        </w:rPr>
        <w:t xml:space="preserve">выработка новой формы именования, но она охватила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</w:rPr>
        <w:t xml:space="preserve">меньшинство русских (дворяне, часть купцов и 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</w:rPr>
        <w:t>государствен</w:t>
        <w:softHyphen/>
      </w:r>
      <w:r>
        <w:rPr>
          <w:rFonts w:cs="Times New Roman" w:ascii="Times New Roman" w:hAnsi="Times New Roman"/>
          <w:bCs/>
          <w:color w:val="000000"/>
          <w:kern w:val="2"/>
          <w:sz w:val="24"/>
        </w:rPr>
        <w:t xml:space="preserve">ных крестьян), </w:t>
      </w:r>
      <w:r>
        <w:rPr>
          <w:rFonts w:cs="Times New Roman" w:ascii="Times New Roman" w:hAnsi="Times New Roman"/>
          <w:color w:val="000000"/>
          <w:kern w:val="2"/>
          <w:sz w:val="24"/>
        </w:rPr>
        <w:t xml:space="preserve">основная масса русских к этой дате фамилий </w:t>
      </w:r>
      <w:r>
        <w:rPr>
          <w:rFonts w:cs="Times New Roman" w:ascii="Times New Roman" w:hAnsi="Times New Roman"/>
          <w:color w:val="000000"/>
          <w:spacing w:val="4"/>
          <w:kern w:val="2"/>
          <w:sz w:val="24"/>
        </w:rPr>
        <w:t>еще не имела.</w:t>
      </w:r>
    </w:p>
    <w:p>
      <w:pPr>
        <w:pStyle w:val="Normal"/>
        <w:shd w:fill="FFFFFF" w:val="clear"/>
        <w:ind w:left="142" w:firstLine="5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color w:val="000000"/>
          <w:spacing w:val="-1"/>
          <w:kern w:val="2"/>
          <w:sz w:val="24"/>
        </w:rPr>
        <w:t xml:space="preserve">Пестроту официальных именований до фамшшй можно </w:t>
      </w:r>
      <w:r>
        <w:rPr>
          <w:rFonts w:cs="Times New Roman" w:ascii="Times New Roman" w:hAnsi="Times New Roman"/>
          <w:color w:val="000000"/>
          <w:spacing w:val="8"/>
          <w:kern w:val="2"/>
          <w:sz w:val="24"/>
        </w:rPr>
        <w:t xml:space="preserve">показать по Писцовой книге Ярославля 1671 г. В ней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</w:rPr>
        <w:t xml:space="preserve">переписаны   3081   мужчина,   элементов   </w:t>
      </w: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</w:rPr>
        <w:t xml:space="preserve">именования  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</w:rPr>
        <w:t>больше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54:00Z</dcterms:created>
  <dc:creator/>
  <dc:description/>
  <cp:keywords/>
  <dc:language>en-US</dc:language>
  <cp:lastModifiedBy>Admin</cp:lastModifiedBy>
  <cp:lastPrinted>2113-01-01T00:00:00Z</cp:lastPrinted>
  <dcterms:modified xsi:type="dcterms:W3CDTF">2015-01-10T11:54:00Z</dcterms:modified>
  <cp:revision>4</cp:revision>
  <dc:subject/>
  <dc:title/>
</cp:coreProperties>
</file>