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рная схема психолого – педагогической характеристики учащегос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 об учен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амилия, имя, возраст, класс, внешний вид, профессиональная деятельность ( занятие) родителе, внеурочные  интересы шк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е развитие и состояние здоровь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обенности физического развития, его соответствие возрасту ( Состояние здоровья, медицинская группа здоровья, занятия спортом .  Каким видом спорта занимается? Спортивные достижения)  Имеет ли вредные пристрастия (курение, употребление алкоголя, наркотиков и др.?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Используются данные из школьного медпункта, бесед с родителями  родственниками, классным руководителем, самим учеником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семейного воспит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став семьи, её социальное положение, образование родителей, жилищные и бытовые условия, материальная обеспеченность. Нравственный климат в семье, положительные, отрицательные (если они имеют место) стороны воспитания школьника. Отношение школьника к членам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есы школь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ебные и внеурочные интересы. Их устойчивость, диапазон ( широкие, локальные), сила проявления, направл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ллектуальное разви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обенности памяти (зрительная, слуховая, и др.; прочность, быстрота и полнота запоминания и др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обенности мышления – развитость умений умственной деятельности (анализ, синтез, сравнение, классификация, обобщение и др.), склад ума,  логичность в суждениях, уровень  самостоятельности мышления и др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обенности внимания – устойчивость, переключение, концентрация, степень развития произвольного внимания, умение распределять внимание  др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ровень развития учебных умений и навыков, уровень сформированности основных ключевых компетентностей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мения планировать и организовывать учебную работу, отыскивать нужную информацию. Степень рациональности учебных умений, сформированность алгоритма самостоятельных действий, культура умственного труда и др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мение работать с компьютером, поиск нужной учебной информации. выделение главного, существенного, анализ полученных результатов, способности к творчеству в учеб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витие речи – активный словарный запас, развитие коммуникативных навыков бесконфликтного общения со взрослыми и сверстниками, культура речи, умение рассуждать и делать выводы, грамотность и выразительность речи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ровень развития общих умственных способ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специальных способностей, степень их выраж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темпер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ой тип темперамента преобладает? Сила, слабость нервной системы (подвижность, уравновешенность, реактивность, темп психических реакций)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моциональное про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обладающий эмоциональный тонус, устойчивость эмоциональных состояний, как часто меняется настроение учащегося? Характер протекания эмоций (вспыльчивость, сдержанность и т. д.). Степень агресс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епрессивности). Степень эмоциональной возбудимости (впечатлительность,  раздражительность)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евые кач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еустремлённость, самостоятельность, настойчивость, решительность.      выдержка и самообладание, умение управлять своими чувствами, организованность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Отношение к коллективу учащихся класса и учител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волен ли своим местом в коллективе? Если нет, то, какое бы место (роль) хотел занять? Отношение к жизни коллектива, проявляет ли личную инициативу в общественной жизни коллектива? Отношение к общественному мнению, отношение большинства учащихся класса к ученику, пользуется ли уважением со стороны учителей, учащихся клас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е к ученикам противоположного пола. Какие общественные поручения выполняет? Наличие  (отсутствие) близких друзей из класса. Степень проявления товарищеских качеств  ( взаимопомощь, взаимовыручка и т. 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Уровень притязаний и самооц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мление занять то или иное место в классном коллективе, достичь определённой цели в учёбе, в жизни вообще. Адекватность самооценки в той или иной деятельности, поступках, своих личных качествах, внешнем виде ит. д. (завышенная, заниженная, адекватн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2. Морально – этические кач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естность, справедливость, чуткость, заботливость, склонность к предательству, лицемерию, нарушению правовых норм. Тактичность в отношениях с учениками, учителями, родственниками, взрослыми людьми. Надёжность в дружбе. Способность защитить близкого или попавшего в сложную ситуацию человека. животных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лается вывод о том, какие качества, черты характера являются доминирующими, влияющими на  учебную и личную жизнь школьника; какие особенности, недостатки в поведении, учебной работе. отношении с другими людьми необходимо изменять, улучшать; какое педагогическое влияние целесообразно применя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2:03:00Z</dcterms:created>
  <dc:creator>Котова Г.А.</dc:creator>
  <dc:description/>
  <cp:keywords/>
  <dc:language>en-US</dc:language>
  <cp:lastModifiedBy>Котова Г.А.</cp:lastModifiedBy>
  <dcterms:modified xsi:type="dcterms:W3CDTF">2012-03-17T10:50:00Z</dcterms:modified>
  <cp:revision>10</cp:revision>
  <dc:subject/>
  <dc:title>Примерная схема психолого – педагогической характеристики учащегося</dc:title>
</cp:coreProperties>
</file>