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АЯ МУЗЫ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ODER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SI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музыка даёт человеку то, чего он не ждёт, и отказывает в том, чего он жаждет. Она открывает человеку жизнь как тайну, заставляя при этом мучительно искать ключ к её разгадке. (Мудрая мыс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уровень музыкальной культуры молодого поколения; учить музыку не только слушать, но и слышать; расширить кругозор учащихся относительно музыкальных направлений; научить распознавать музыкальные течения; дать им возможность применить свой музыкальный тала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роприятия: мультимедийная установка; презент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Музыка, блистательный каскад!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твои небесные звучат,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апли нет в тебе обмана,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в пенье скрипки, арфы и органа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дце и душа – в природе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Музыка, ты там и тут.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ют тебе, о, музыка, салют!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на земле человека, который бы не любил музыку: серьёзную или лёгкую; классическую или эстрадную. За что же мы её любим? Наверное, за то, что она вместе с нами радуется и плачет; переживает и восторгается; зовёт нас на подвиги; любит и ненавидит. Наверно за то, единственная из всех искусств, музыка передаёт чувства и переживания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зыке спорят не только любители, но и критики, и музыканты. Кто-то сказал, что произведения любого искусства настолько совершенно, насколько оно приближается к музы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чудесный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мечтаний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 земной небесных муз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 и звуков сочет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рмонический союз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тесь, лейтесь с неба звук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радно в вас мечтать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омленьях сладкой му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рать и оживат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, сидя в маршрутном такси, я обратила внимание на то, что многие люди сидят в наушниках. И тогда я подумала: «А какую музыку они слушают? Вот этот молодой человек, наверное, слушает рэп. А вот эта красивая девочка – певицу Максим. Вот  сидит женщина «Бальзаковского возраста». Она, по моему мнению, слушает Стаса Михайлова. А у водителя, на весь автобус поёт: «золотком упала с неба звезда». И вот я решила узнать, а какие музыкальные пристрастия  есть у наших студентов. И сегодня мы будем говорить о современной музы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музыкальные направления вы зн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авильно называете, но их более 30. Ну, начнём!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– универсальный язык человечества. (Лонгфелл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ТЕРНАТИВНАЯ МУЗЫ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понимаете под словом альтернатива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тернативная музыка, она же «альтернатива музыке» — коммерчески направленная, тинейджеро-ориентированная музыка, ставшая популярной в среде россиянской молодежи в последние годы. Слушатели именуются «альтернативщиками» (не путать с проходящими альтернативную службу), «козлобородочниками». Одной из самой популярной группой данного направления является группа  </w:t>
      </w:r>
      <w:r>
        <w:rPr>
          <w:rFonts w:cs="Times New Roman" w:ascii="Times New Roman" w:hAnsi="Times New Roman"/>
          <w:sz w:val="28"/>
          <w:szCs w:val="28"/>
          <w:lang w:val="en-US"/>
        </w:rPr>
        <w:t>Link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читает доклад об этой групп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глушит печаль. (Шекспир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правление музыки не все уже принимают как должное. Но без него нельзя себе представить музыку. Эт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АЯ ПЕСНЯ – жанр песенного творчества, характеризующийся первичностью текста по отношению к музыкальной составляющей. Песни, чаще всего, представляет сам автор, аккомпанирующий сам себе на гитаре. Чаще всего таких исполнителей называют бард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бардов вы знает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нет таких бардов, но исполнители, которые сами пишут текст, музыку  и, аккомпанируют сами себе, е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ка читает доклад о Денисе Майданов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чие искусства яснее всего проявляется в музыке. (Гёте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правление музыки вечно! Сколько веков прошло, а многие музыканты до сих пор используют эти музыкальные шедевры в своих аранжировк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АЯ МУЗЫКА – это не какой-то определённый стиль или направление. Это такие музыкальные произведения, отвечающие самым высоким художественным требованиям и сочетающим глубину, содержательность с совершенством формы. Это может быть и произведения далёкого прошлого, так и современ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произведения Ванессы М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– это стенография чувств. (Л.Толсто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72390</wp:posOffset>
                </wp:positionV>
                <wp:extent cx="57150" cy="142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1515110</wp:posOffset>
                </wp:positionH>
                <wp:positionV relativeFrom="paragraph">
                  <wp:posOffset>115570</wp:posOffset>
                </wp:positionV>
                <wp:extent cx="114300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то музыка не для всех. Она многим непонятна, тяжела и гром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  (МЕТАЛ) – термин, объединяющий все разновидности «тяжёлой музыки»: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speed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thran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do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тудента о группе «Ария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есть бессознательное упражнение души в арифметике. (Лейбн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мы слышим эту музыку на всех концертах, она доносится практически из всех радиодинамиков. Эт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АЯ МУЗЫКА (ПОПСА) – это понятие, охватывающее различные стили и жанры, преимущественно лёгкой эстрадной музыки, ориентированной на коммерческий успе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тудента с презентацией о МАКСИ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– поэзия воздуха. (Жан Пол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узык4а звучит в каждом такси и автобусе и у многих мужчин в машине. Эт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ОН - жанр вокальной музыки; слово употребляется в двух значениях: светская многоголосная песня на французском языке эпохи позднего Средневековья и Возрождения; французская эстрадная песня в стилистике каба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йчас появилось такое направление, как русский шансон – блатная песня, тематически направленная на уголовную темат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тудентки о группе «Бутырка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, подобно дождю, капля за каплей просачивается в сердце и оживляет его. (Р.Ролан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этого музыкального направления я не могу себе представить ни один концерт на 9 Мая или 23 февраля. Она захватывает тебя полностью, выводит на эмоции. Эт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МУЗЫ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рассказывает о группе «Ростов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показывает человеку те возможности, которые есть в душе. (У.Эмерсон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узыка на любителя, но среди вас есть студенты, которые её слушают. Эт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UBSTEP</w:t>
      </w:r>
      <w:r>
        <w:rPr>
          <w:rFonts w:cs="Times New Roman" w:ascii="Times New Roman" w:hAnsi="Times New Roman"/>
          <w:sz w:val="28"/>
          <w:szCs w:val="28"/>
        </w:rPr>
        <w:t xml:space="preserve"> – музыкальный жанр, возникший в начале 2000-х годов. По звучанию он характеризуется темпом порядка 140 ударов в мину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правление представляет 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Skrille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группу представить ваш товарищ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побуждает нас красноречиво мыслить. (Эмерсон У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большое предпочтение вы отдали направлению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ЭП – одна из составляющих хип-хоп культуры. Изначально – это ритмическая скороговорка, исполняемая в сопровождении  жёсткого фанковского ритма, ставшего впоследствии стилевым стержнем хип-хоп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кто является лидером этого направления в Росси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рэп-исполнителе Ба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ли о серьёзном, узнали много нового, а теперь «шутке-минутка». Разгадаем загад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. Что музыку нельзя сыграть без ритма, музыкальных инструментов и т.д.  Начнё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т клавиши, как на роял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б они заигра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есня была неплох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ягивать надо меха. (Аккордеон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 всего-то три струн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играю вес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звенит она, звени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звонко говорит. (Балалай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лесу вырезана, гладко вытесан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ёт-заливается, как называется? (Скрип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витой, красивый зна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м мы вот та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лик и всемогущ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…(скрипичный ключ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еселятся музыкант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ся дириж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, в котором мы играе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…(мажо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н похож на погремушк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это не игрушка. (Марака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 теперь я хочу вас попросить сыграть в игру «Угадай преподавателя». Я вам включаю отрывки музыкальных пристрастий преподавателей, а вы попробуйте их угадать. Подсказка: все они работают с в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ы сегодня поговорили о разных направлениях музыки. Я надеюсь, вы узнали для себя много интересного, расширили свой музыкальный кругозор. Спасибо вам за мероприя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5:55:00Z</dcterms:created>
  <dc:creator>Valued Acer Customer</dc:creator>
  <dc:description/>
  <cp:keywords/>
  <dc:language>en-US</dc:language>
  <cp:lastModifiedBy>user</cp:lastModifiedBy>
  <dcterms:modified xsi:type="dcterms:W3CDTF">2015-01-14T09:29:00Z</dcterms:modified>
  <cp:revision>47</cp:revision>
  <dc:subject/>
  <dc:title/>
</cp:coreProperties>
</file>