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/>
      </w:pPr>
      <w:r>
        <w:rPr/>
        <w:t>Ролевая игра как средство обучения разговорной речи на уроках английского языка на примере 9-го класса</w:t>
      </w:r>
    </w:p>
    <w:p>
      <w:pPr>
        <w:pStyle w:val="Style14"/>
        <w:jc w:val="right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Забайлович</w:t>
        </w:r>
      </w:hyperlink>
      <w:r>
        <w:rPr>
          <w:rFonts w:cs="Arial" w:ascii="Arial" w:hAnsi="Arial"/>
          <w:sz w:val="20"/>
          <w:szCs w:val="20"/>
        </w:rPr>
        <w:t xml:space="preserve"> Елена Владимировна, учитель английского языка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Статья отнесена к разделу:</w:t>
      </w:r>
      <w:r>
        <w:rPr>
          <w:rFonts w:cs="Arial" w:ascii="Arial" w:hAnsi="Arial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Преподавание иностранных языков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Обучение устной разговорной речи очень важно, поскольку разговорная речь значительно отличается от литературной. Одной из задач обучения иностранному языку является включение обучаемых в повседневное общение, в ходе которого используется разговорный язык. Кроме того, обучение разговорной речи соответствует запросам обучаемых. Для развития и совершенствования речевых умений учащихся мы используем различные виды деятельности, но наиболее эффективным нам представляется использование ролевой игры на уроке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готовка к игре проходит несколько этапов. Сначала предъявляется и отрабатывается лексика, речевые клише, соответствующие тематике. Затем преподаватель знакомит учащихся с ситуацией и проблемой, требующей разрешения в ходе игры, распределяет роли. По окончании подготовки проводится собственно игра. В качестве заключительного этапа проводится анализ игры и подведение итогов, где преподаватель отмечает наиболее удачные моменты игры, указывает на недочеты и ошибк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лагаем работу над разговорной речью по теме «Food» в 9 класс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 этап. Подготовительный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а) Предъявление материала в диалоге. (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Рисунок 1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щимся перед аудированием диалога (с опорой на текст и изображения на картинках) предлагаются следующие варианты вопросов: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. Who can you see in the pictures?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(I can see Tom, Louise and Nicola.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йствующие лица учащимся знакомы по предыдущим урокам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 Who do you think the woman is?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(May be she is Tom’s mother.)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3. Where are they?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(They are at home/hotel.)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4. Why do you think they are at the hotel?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(Because Tom works there.)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5. Why do you think they are at home?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lang w:val="en-US"/>
        </w:rPr>
        <w:t>(Because according to the pictures, it is a kitchen. I can see kitchen furniture and a fridge full of different food.)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acher: Well, we’ll see it later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вторяется лексика по теме «Food», используя изображение на картинке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acher: What can you see in the fridge?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lang w:val="en-US"/>
        </w:rPr>
        <w:t>Children: There is a pineapple, peppers, tomatoes, juice, mineral water, eggs, milk, cheese, grapes, water melon, tomato ketchup, yoghurt, sausages, an orange, rolls and so on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Аудирование с опорой на текст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lang w:val="en-US"/>
        </w:rPr>
        <w:t>Tom: Hi, Mum! We’re going to have something to eat and watch a video. Is that OK?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June: Fine. Hello everyone. Would you mind getting your own meal? I have to go out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om: No problem!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June: Oh, and Tom, could you give Jamie something to eat, too? He’s watching TV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om: OK. Bye, Mum!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ell, what do you fancy to eat? What about hot dogs? We can grill some sausages and we’ve got some rolls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icola: Yum! Sounds great! Can I give you a hand?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om: Yes, OK. Could you turn the grill on?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ouise: No hot dogs for me, thanks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om: But the sausages are really nice. You ought to try them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ouise: No, thanks. I’m a vegetarian. I’ll just have a cheese salad. Have you got any grated cheese?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om: Yes, I think so. You should eat more, Louise. You’re too thin. Turn the grill up higher, Nicola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icola: You shouldn’t have it too hot. The sausages will burn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om: Relax! I know what I’m doing. Let’s go and watch TV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 few minutes later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Jamie: I’ve got hiccups. I must get a glass of water. Hey! What’s that smell?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om: Oh, no! The sausages have caught fire!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icola: Quick! Turn off the gas!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lang w:val="en-US"/>
        </w:rPr>
        <w:t>Tom: Pass me that tea towel!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icola: Well, Jamie, I hope you like burnt sausages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Jamie: I don’t but at least my hiccups have stopped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щиеся слушают диалог, стараясь понять его содержани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прослушивания диалога учитель выписывает на доску разговорные клише, новые слова, фразы из диалога, дает их перевод, если учащиеся не смогли догадаться об их значении, отрабатывают в режиме Учитель-Ученики. Учащиеся делают вывод о догадке перед прослушиванием диалог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щиеся слушают диалог по частям и хором повторяют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тем по ролям читается диалог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щимся предлагается игра (“Memory game’), в которой после определенного времени (3- 5 минут) они должны запомнить, что было в холодильнике. С закрытыми книгами в группах по 5 человек они вспоминают, что было в холодильнике. На это отводится 3-5 минут. Побеждает та группа, которая дает больше правильных наименовани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Работа над разговорными клише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lang w:val="en-US"/>
        </w:rPr>
        <w:t>Useful phrases: No problem. Yes, sure. Yum (Yummy). Sounds great! Can I give you a hand? No (hot dogs) for me, thanks. Relax! What’s that smell? Would you mind (getting your own meal)? I’m sorry, I can’t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начала клише отрабатываются хором. Затем предлагаются ситуации, в которых данные фразы могли бы быть использованы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acher: What phrase will you choose?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lang w:val="en-US"/>
        </w:rPr>
        <w:t>Situation 1. I don’t know what to do. My Mum asked me to prepare supper, but didn’t say what to cook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ossible answers: Can I give you a hand?\ Relax! I know what to do. \ No problem. Make hamburgers…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ituation 2. Could you go to the shop? I’ve forgotten to buy eggs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. a.: No problem. Yes, sure. I’m sorry, I can’t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ituation 3. Oh, god! My cake has burnt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. a.: What’s that smell? \ No problem, I shall eat it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ituation 4. Today we’re having cheese salad, pasta and sausages and apple juice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lang w:val="en-US"/>
        </w:rPr>
        <w:t>P. a.: Yummy! Sounds great! \ No pasta for me, thanks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ituation 5. I’m so busy today. I have to go to many places and won’t arrive home until late… (Finish the situation.)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. a.: Would you mind getting your own meal? \ Would you mind preparing the supper yourselves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щимся предлагается составить микродиалоги с разговорными клише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) – What’s that smell?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I’m baking a cake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) – Oh, I’ve lost my recipe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Relax! I know what to do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3) – Would you like cheese salad? 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Yummy! Sounds great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4) – We’re having a party tomorrow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lang w:val="en-US"/>
        </w:rPr>
        <w:t>- Can I give you a hand? etc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) Работа над словарем по теме”Food”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голы, связанные с темой «Еда» и ее приготовлением, образование причастий прошедшего времени от них: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o bake – baked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o boil – boiled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o burn – burnt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o chop – chopped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o fry – fried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o grate – grated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lang w:val="en-US"/>
        </w:rPr>
        <w:t>to grill – grilled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o mash – mashed 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o scramble – scrambled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o slice – sliced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отработки глаголов и образования причастий от них предлагается поговорить о предпочтениях в еде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Например</w:t>
      </w:r>
      <w:r>
        <w:rPr>
          <w:rFonts w:cs="Arial" w:ascii="Arial" w:hAnsi="Arial"/>
          <w:sz w:val="20"/>
          <w:szCs w:val="20"/>
          <w:lang w:val="en-US"/>
        </w:rPr>
        <w:t>: I like fried potatoes best and I quite like mashed potatoes. But I don’t like\ hate boiled milk. My favourite food is hamburgers. My favourite drink is orange juice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 xml:space="preserve">2 </w:t>
      </w:r>
      <w:r>
        <w:rPr>
          <w:rStyle w:val="StrongEmphasis"/>
          <w:rFonts w:cs="Arial" w:ascii="Arial" w:hAnsi="Arial"/>
          <w:sz w:val="20"/>
          <w:szCs w:val="20"/>
        </w:rPr>
        <w:t>этап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 xml:space="preserve">. </w:t>
      </w:r>
      <w:r>
        <w:rPr>
          <w:rStyle w:val="StrongEmphasis"/>
          <w:rFonts w:cs="Arial" w:ascii="Arial" w:hAnsi="Arial"/>
          <w:sz w:val="20"/>
          <w:szCs w:val="20"/>
        </w:rPr>
        <w:t>Работа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над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составлением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диалога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 xml:space="preserve"> (</w:t>
      </w:r>
      <w:r>
        <w:rPr>
          <w:rStyle w:val="StrongEmphasis"/>
          <w:rFonts w:cs="Arial" w:ascii="Arial" w:hAnsi="Arial"/>
          <w:sz w:val="20"/>
          <w:szCs w:val="20"/>
        </w:rPr>
        <w:t>полилога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>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щимся предлагается следующая ситуация для ролевой игры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lang w:val="en-US"/>
        </w:rPr>
        <w:t xml:space="preserve">You are going to have a party dedicated to your victory in the language competition. You arrange it together in one of your classmate’s flat. </w:t>
      </w:r>
      <w:r>
        <w:rPr>
          <w:rFonts w:cs="Arial" w:ascii="Arial" w:hAnsi="Arial"/>
          <w:sz w:val="20"/>
          <w:szCs w:val="20"/>
        </w:rPr>
        <w:t>You decide what to cook, to buy and activities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этом можно предложить каждому из учащихся ролевые карты, которыми они могут воспользоваться при подготовке к игре, видоизменить что-то или взять их за основу. Причем, карты учащиеся выбирают по своему усмотрению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ример, такие: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1. You’re a vegetarian. </w:t>
      </w:r>
      <w:r>
        <w:rPr>
          <w:rFonts w:cs="Arial" w:ascii="Arial" w:hAnsi="Arial"/>
          <w:sz w:val="20"/>
          <w:szCs w:val="20"/>
          <w:lang w:val="en-US"/>
        </w:rPr>
        <w:t>You don’t eat meat products, and you prefer something made of vegetables. (Zhenya)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 You’re good at cooking, as it is your hobby. Offer to make the menu. Include meat and vegetable dishes. (Katya)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3. You don’t know how to cook but you have your own likes and dislikes. Suggest that you go shopping or carry heavy bags. (Ilya)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4. Start the conversation. Suggest that you all have a party. Invite your classmates to your house. (Vanya)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5. You don’t like fat food (or high-calorie food). Give your reasons and make your suggestions. (Lena)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. Agree to have a party. Offer to help with the arrangements. (Sasha)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7. You can help with cooking. Or you can offer to take the music to the party. (Roma)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Во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время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работы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над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ролевой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игрой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учащимся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понадобились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фразы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sz w:val="20"/>
          <w:szCs w:val="20"/>
        </w:rPr>
        <w:t>клише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sz w:val="20"/>
          <w:szCs w:val="20"/>
        </w:rPr>
        <w:t>которые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не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были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включены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материал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теме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sz w:val="20"/>
          <w:szCs w:val="20"/>
        </w:rPr>
        <w:t>найденные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ими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самими</w:t>
      </w:r>
      <w:r>
        <w:rPr>
          <w:rFonts w:cs="Arial" w:ascii="Arial" w:hAnsi="Arial"/>
          <w:sz w:val="20"/>
          <w:szCs w:val="20"/>
          <w:lang w:val="en-US"/>
        </w:rPr>
        <w:t>: to be on a diet, to be all for, as busy as a bee, garnish, onion, starvation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щиеся готовят ролевую игру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лагаем вариант ролевой игры по теме ”Food”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Vanya: OK, everyone! We have won this competition! Let’s have a party. I invite everybody to my house on Sunday. You know, my Mum is always glad to see you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asha: Sounds great! I’m all for it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Katya: Well, I can make the menu. I always help my mother with it. What do you fancy?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lya: As for me, I’d prefer something with meat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henya: No meat for me. I’m a vegetarian, you know. I’d love vegetable salad with grated cheese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Katya: OK, OK. Let’s make vegetable salad with cheese. What about grilled chicken?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Vanya: Yummy! That would be great!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ena: I’m afraid I can’t eat chicken or anything fat, because I am on a diet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Katya: Would you mind having fruit salad?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ena: Oh no, of course not. It’s my favourite dish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Katya: So, let’s include fruit salad, too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lya: Shall we have anything sweet?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henya: Yes, sure. We must bake a cake, I think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Vanya: Sounds great. My mother has got a lot of recipes. I’ve got a terribly sweet tooth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Katya: Cooking is my hobby. I’m good at making cakes. So if you don’t mind, I’ll bake it at home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oma: But don’t overburn it. I hate anything burnt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Katya: Relax! I know how to do it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ena: Let’s make a list of products we need for the party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Katya: So, we need some meat, apples, oranges, chicken, tomatoes and pepper, boiled eggs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henya: Don’t forget about cheese for vegetable salad and yoghurt for fruit salad. And bread, too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Vanya: We have some onion and ketchup at home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Katya: What do you fancy to drink: some juice or cola, or may be mineral water?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asha: I’d rather prefer orange juice than cola or mineral water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henya: No problem. We can buy orange juice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lya: And I can go shopping with someone and carry the bags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Vanya: Can I give you a hand?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lya: Yes, sure. Lena, can you help us with the shopping?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ena: I’m sorry, I can’t. I’m very busy this week, as busy as a bee. But I can help with making food on Sunday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henya: I’m not very busy these days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oma: And nobody says anything about the music. I have bought a new album of “Smash”, they are my favourites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asha: And I have got the latest single of Benny Benaces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ena: That’s wonderful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asha: That’s really wonderful, but what garnish shall we have with chicken? I love eating up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henya: You’re always the same, Sasha!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Katya: It’s OK. Would you mind mashed potatoes or rice?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asha: Mashed potatoes would be good. Oh, what’s that smell? I’m so hungry!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oma: That’s my hamburger. I can give it to you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asha: Thanks a lot. You saved me from starvation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Katya: Well, everything is settled. Let’s go home now. I’m tired and hungry, too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3 этап. Заключительный. Подведение итогов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окончания игры учитель дает оценку речевым и актерским действиям учащихся, отмечая, что удалось, что было не очень хорошо, где были ошибки. Проводилось обсуждение, в ходе которого учащиеся делились своими впечатлениями о данной работе, подготовке, распределении ролей между собой и т. д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данного урока учащимся было предложено написать письмо другу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ечно же, не все ученики владеют устной речью на одном уровне, но такая работа формирует мотивацию к овладению иностранным языком, поддерживает интерес к предмету, повышает качество обучения и его эффективност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103-900-262/" TargetMode="External"/><Relationship Id="rId3" Type="http://schemas.openxmlformats.org/officeDocument/2006/relationships/hyperlink" Target="http://festival.1september.ru/subjects/10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://festival.1september.ru/articles/213478/img1.jp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42:00Z</dcterms:created>
  <dc:creator>Петухова</dc:creator>
  <dc:description/>
  <cp:keywords/>
  <dc:language>en-US</dc:language>
  <cp:lastModifiedBy>Петухова</cp:lastModifiedBy>
  <dcterms:modified xsi:type="dcterms:W3CDTF">2015-01-14T08:25:00Z</dcterms:modified>
  <cp:revision>4</cp:revision>
  <dc:subject/>
  <dc:title/>
</cp:coreProperties>
</file>