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/>
      </w:pPr>
      <w:r>
        <w:rPr>
          <w:rFonts w:eastAsia="Calibri" w:cs="Calibri"/>
          <w:b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 урока русского  язы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тему:  </w:t>
      </w:r>
      <w:r>
        <w:rPr>
          <w:rFonts w:cs="Times New Roman" w:ascii="Times New Roman" w:hAnsi="Times New Roman"/>
          <w:b/>
          <w:i/>
          <w:sz w:val="32"/>
          <w:szCs w:val="32"/>
        </w:rPr>
        <w:t>«Однородные члены предложения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851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:    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Однородные члены предложения»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учебник: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5 класс.  Учебник для образовательных учреждений под редакцией А.Д.Шмелёва. Москва. Издательский центр  «Вентана-Граф».    2012 г.  («Алгоритм успеха.»)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оспитание интереса к изучению русского языка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зрительную память, самооценку, внима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анализировать, сопоставлять и 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умение работать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ния о простом предлож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.        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бобщения и систематизации знани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 учащихся.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и индивидуальная  работа, работа в пара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обходимое техническое оборудование.         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3"/>
        <w:gridCol w:w="5962"/>
        <w:gridCol w:w="2977"/>
        <w:gridCol w:w="1701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</w:t>
            </w:r>
          </w:p>
        </w:tc>
      </w:tr>
      <w:tr>
        <w:trPr>
          <w:trHeight w:val="6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1.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деятельность на личностно- значимом уровне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читель организует обучающихся, взаимодействует с классом,  предлагает провести небольшую словарную работу</w:t>
            </w:r>
          </w:p>
          <w:p>
            <w:pPr>
              <w:pStyle w:val="Style15"/>
              <w:spacing w:lineRule="auto" w:line="240" w:before="280" w:after="280"/>
              <w:ind w:left="36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Сегодня мы проведем словарную работу. Вам нужно будет вставить в тексте в словарных словах пропущенные буквы. После окончания работы вы должны будете записать все словарные слова из этого текста в тетрадь с выделением орфограмм</w:t>
            </w:r>
          </w:p>
          <w:p>
            <w:pPr>
              <w:pStyle w:val="Style15"/>
              <w:spacing w:before="280" w:after="28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...дведь, с...л…вей, к…рова, за…ц, </w:t>
            </w:r>
          </w:p>
          <w:p>
            <w:pPr>
              <w:pStyle w:val="Style15"/>
              <w:spacing w:before="280" w:after="28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…р…бей, с…бака, с…рока, п…тух, в…рона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общего у этих слов?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какие две группы можно разделить эти слов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ской р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ведь, соловей, заяц, воробей, пету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ский р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а, собака, вор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группы – звери и птиц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280" w:after="28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к урок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включаются в учебную деятельность,  читают 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данному урок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тему урока. Планирование своей деятельности, формулирование задач уро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предложение в конце слайд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еловека ценят не по словам, а по дела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 этом предложении? Почему это предложени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тема нашего уро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чи стоят перед на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предложение от слова и словосочета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е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ли высказывания предложения бывают повествовательные,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тонации предложения бывают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е члены предложения — это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днородные члены пред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7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илый наш учебник, мы с тобой дружны.</w:t>
            </w:r>
          </w:p>
          <w:p>
            <w:pPr>
              <w:pStyle w:val="Normal"/>
              <w:shd w:fill="FFFFFF" w:val="clear"/>
              <w:spacing w:lineRule="auto" w:line="240" w:before="0" w:after="27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ные задания предлагаешь ты.</w:t>
            </w:r>
          </w:p>
          <w:p>
            <w:pPr>
              <w:pStyle w:val="Normal"/>
              <w:shd w:fill="FFFFFF" w:val="clear"/>
              <w:spacing w:lineRule="auto" w:line="240" w:before="0" w:after="27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чень интересная тема "Предложение".</w:t>
            </w:r>
          </w:p>
          <w:p>
            <w:pPr>
              <w:pStyle w:val="Normal"/>
              <w:shd w:fill="FFFFFF" w:val="clear"/>
              <w:spacing w:lineRule="auto" w:line="240" w:before="0" w:after="27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удем изучать её все без исключения.</w:t>
            </w:r>
          </w:p>
          <w:p>
            <w:pPr>
              <w:pStyle w:val="Normal"/>
              <w:shd w:fill="FFFFFF" w:val="clear"/>
              <w:spacing w:lineRule="auto" w:line="240" w:before="0" w:after="27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бы всё отличным стало, умных правил здесь немало.</w:t>
            </w:r>
          </w:p>
          <w:p>
            <w:pPr>
              <w:pStyle w:val="Normal"/>
              <w:shd w:fill="FFFFFF" w:val="clear"/>
              <w:spacing w:lineRule="auto" w:line="240" w:before="0" w:after="27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ё мы будем замечать, а также правильно пис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 вопрос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информации, подведение под понятие, доказатель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чащиеся отвечают на поставленные вопросы, выделяют информацию, определяют тему урока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изучаемого материала и практической его важ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Д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учебных задач и цели урока, умение выявлять проблему, выбирать действия по достижению це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азовых понятий местоимения как части реч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бота с текс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следующих предложениях однородные члены и расставьте знаки препинания.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цветка к цвет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ха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ми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ыха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я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тонкой ножке  тепер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жи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лукошке. 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т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стаю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сен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адаю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т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едае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зим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ыпае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ой это мастер на окна нанё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т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ос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з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о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л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на зав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л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 в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ворил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та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лой стае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ка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лету. Он звезд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ладной та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ладо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рту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ти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ко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есь ден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опо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ь стальной овса 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и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ш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и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- А теперь соотнесите предложения со схем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ишите отгадки и обозначьте орфограммы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бота в групп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редложения по схемам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м на лугу цветут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ью улетают на юг. 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на урок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полняют несложные физические упражнения.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5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зовый уровень</w:t>
            </w:r>
            <w:r>
              <w:rPr>
                <w:rFonts w:cs="FreeSetDemiBoldC" w:ascii="FreeSetDemiBoldC" w:hAnsi="FreeSetDemiBoldC"/>
                <w:b/>
                <w:bCs/>
                <w:color w:val="FF8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Прочитайте. Найдите границы предложений. Что вам помогло это сделать? Назовите главные члены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тупила холодная осень поля и леса опустели кусты и деревья поникли ветер безжалостно срывает с них последние листочки и разносит их по дорогам природа затихает животные приготовились к встрече зи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пишите исправленный текст. Как вы обозначили на письме границы предложений? Подчеркните в предложениях подлежащие и сказуем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ны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Выпишите из предложений все словосочетания, задайте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лавного слова к зависи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4) Назовите второстепенные члены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reeSetDemiBoldC" w:ascii="FreeSetDemiBoldC" w:hAnsi="FreeSetDemiBoldC"/>
                <w:b/>
                <w:bCs/>
                <w:sz w:val="26"/>
                <w:szCs w:val="26"/>
              </w:rPr>
              <w:t>55.</w:t>
            </w:r>
            <w:r>
              <w:rPr>
                <w:rFonts w:cs="FreeSetDemiBoldC" w:ascii="FreeSetDemiBoldC" w:hAnsi="FreeSetDemiBoldC"/>
                <w:b/>
                <w:bCs/>
                <w:color w:val="FF8000"/>
                <w:sz w:val="26"/>
                <w:szCs w:val="26"/>
              </w:rPr>
              <w:t xml:space="preserve"> </w:t>
            </w:r>
            <w:r>
              <w:rPr>
                <w:rFonts w:cs="FreeSetExtraBoldC" w:ascii="FreeSetExtraBoldC" w:hAnsi="FreeSetExtraBoldC"/>
                <w:b/>
                <w:bCs/>
                <w:color w:val="000000"/>
                <w:sz w:val="18"/>
                <w:szCs w:val="18"/>
              </w:rPr>
              <w:t xml:space="preserve">Работа в паре. </w:t>
            </w:r>
            <w:r>
              <w:rPr>
                <w:rFonts w:cs="FreeSetC" w:ascii="FreeSetC" w:hAnsi="FreeSetC"/>
                <w:color w:val="000000"/>
                <w:sz w:val="21"/>
                <w:szCs w:val="21"/>
              </w:rPr>
              <w:t>Составьте с однородными членами предложения, соответствующие схем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color w:val="000000"/>
                <w:sz w:val="25"/>
                <w:szCs w:val="25"/>
              </w:rPr>
            </w:pPr>
            <w:r>
              <w:rPr>
                <w:rFonts w:cs="SchoolBookC" w:ascii="SchoolBookC" w:hAnsi="SchoolBookC"/>
                <w:color w:val="000000"/>
                <w:sz w:val="25"/>
                <w:szCs w:val="25"/>
              </w:rPr>
              <w:t xml:space="preserve">1.0 , 0, 0 и 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color w:val="000000"/>
                <w:sz w:val="25"/>
                <w:szCs w:val="25"/>
              </w:rPr>
            </w:pPr>
            <w:r>
              <w:rPr>
                <w:rFonts w:cs="SchoolBookC" w:ascii="SchoolBookC" w:hAnsi="SchoolBookC"/>
                <w:color w:val="000000"/>
                <w:sz w:val="25"/>
                <w:szCs w:val="25"/>
              </w:rPr>
              <w:t xml:space="preserve">2. 0, но 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color w:val="000000"/>
                <w:sz w:val="25"/>
                <w:szCs w:val="25"/>
              </w:rPr>
            </w:pPr>
            <w:r>
              <w:rPr>
                <w:rFonts w:cs="SchoolBookC" w:ascii="SchoolBookC" w:hAnsi="SchoolBookC"/>
                <w:color w:val="000000"/>
                <w:sz w:val="25"/>
                <w:szCs w:val="25"/>
              </w:rPr>
              <w:t>3. 0 или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color w:val="000000"/>
                <w:sz w:val="25"/>
                <w:szCs w:val="25"/>
              </w:rPr>
            </w:pPr>
            <w:r>
              <w:rPr>
                <w:rFonts w:cs="SchoolBookC" w:ascii="SchoolBookC" w:hAnsi="SchoolBookC"/>
                <w:color w:val="000000"/>
                <w:sz w:val="25"/>
                <w:szCs w:val="25"/>
              </w:rPr>
              <w:t>4. 0 и 0 ,0 и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" w:ascii="SchoolBookC" w:hAnsi="SchoolBookC"/>
                <w:color w:val="000000"/>
                <w:sz w:val="25"/>
                <w:szCs w:val="25"/>
              </w:rPr>
              <w:t>5. и 0, и  0 , и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 с иллюстрацией. Творческо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 по иллюстрации о осени. Используйте однородные члены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от как о природе в это время года говорили известные поэт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ылая пора! Очей очарованье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ятна мне твоя прощальная крас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лю я пышное природы увядань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багрец и золото одетые лес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 С. Пушки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точно терем расписно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ловый, золотой, багряны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ёлой, пёстрою сте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ит над  светлою поляно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 А. Буни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на выставке картин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лы, залы, залы, зал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язов, ясеней, ос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золоте небывало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 Л. Пастернак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Д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ая работа с текстом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учебником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практических упражнений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Д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Д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щиеся рассуждают и выражают свои точки зрения, учитель обобщает ответы учащихся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щиеся дают ответы, учитель подводит учащихся попробовать самостоятельно сформулировать определение однородных членов предложения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базовых понятий предложения;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ознавание однородных членов предложения в тексте по заданным признакам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ились правильно строить свои ответы и высказывания, извлекать необходимую для выполнения упражнений информацию, отбирать и систематизировать материал по теме уро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4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материала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по определению базовых понятий  местоимения как части реч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полнить устное задание, направляет, координирует деятельность обучающихся, корректирует результаты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предложения с однородными членами. Докажи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а с внуками идут на рыбал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душка и внуки идут на рыбал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 радует нас весной, летом, осенью, зим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ях лежит снег, но уже показались первые протали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 вами обобщим, какие члены предложения могут быть однородны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родные члены предлож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 одной и той же части реч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ют на один и тот же вопро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сятся к одному и тому же слову в предлож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Д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. Обучающиеся самостоятельно выполняют задания.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коммуникативных  УД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щих возможность сотрудничеств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выделение и осознание того, что уже усвоено и что ещё подлежит усвоению. Осознание качества и уровня усвоения темы урок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пешно выполненные задания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оценка и адекватное реагирование на свои результаты.</w:t>
            </w:r>
          </w:p>
        </w:tc>
      </w:tr>
      <w:tr>
        <w:trPr>
          <w:trHeight w:val="4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5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считаете, достигли ли мы поставленной цели нашего урока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м удалось сегодня особенно хорошо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Что не понравилось? Нам чем бы вы хотели поработать еще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С ПОМОЩЬЮ ПРЕДЛОЖЕНИЙ С ОДНООДНЫМИ ЧЛЕНАМИ РАССКАЗАТЬ О СВОЕЙ НАСТРОЕНИИ НА КОНЕЦ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рать задание для домашней работы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уровень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ие обучающимися своей учебной деятельности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оценка результатов своей деятельности и всего класса.</w:t>
            </w:r>
          </w:p>
        </w:tc>
      </w:tr>
      <w:tr>
        <w:trPr>
          <w:trHeight w:val="3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6. Домашнее зад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я 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. В каких предложениях с однородными чле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шите текст, вставляя пропущенные за пятые. Подчеркните однородные члены предложения. Составьте схему для предложений, в которых не нужны запятые между однородными чле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в тексте сложные предложения. Какие слова соединяют части сложного предло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4252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etDemiBoldC">
    <w:charset w:val="cc"/>
    <w:family w:val="auto"/>
    <w:pitch w:val="default"/>
  </w:font>
  <w:font w:name="FreeSetExtraBoldC">
    <w:charset w:val="cc"/>
    <w:family w:val="auto"/>
    <w:pitch w:val="default"/>
  </w:font>
  <w:font w:name="FreeSetC">
    <w:charset w:val="cc"/>
    <w:family w:val="auto"/>
    <w:pitch w:val="default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40:00Z</dcterms:created>
  <dc:creator>Админ</dc:creator>
  <dc:description/>
  <cp:keywords/>
  <dc:language>en-US</dc:language>
  <cp:lastModifiedBy>Админ</cp:lastModifiedBy>
  <dcterms:modified xsi:type="dcterms:W3CDTF">2012-09-21T15:53:00Z</dcterms:modified>
  <cp:revision>5</cp:revision>
  <dc:subject/>
  <dc:title/>
</cp:coreProperties>
</file>