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41" w:leader="underscore"/>
        </w:tabs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ОНСПЕКТ УРОКА ПО ФИЗИЧЕСКОЙ КУЛЬТУРЕ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ля учащих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ласса «А»</w:t>
      </w:r>
    </w:p>
    <w:p>
      <w:pPr>
        <w:pStyle w:val="Normal"/>
        <w:shd w:fill="FFFFFF" w:val="clear"/>
        <w:tabs>
          <w:tab w:val="clear" w:pos="708"/>
          <w:tab w:val="left" w:pos="5803" w:leader="underscore"/>
        </w:tabs>
        <w:jc w:val="center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роводящий (Ф.И.О.) Асхадуллин </w:t>
      </w:r>
      <w:r>
        <w:rPr>
          <w:rFonts w:cs="Times New Roman" w:ascii="Times New Roman" w:hAnsi="Times New Roman"/>
          <w:sz w:val="24"/>
          <w:szCs w:val="24"/>
          <w:u w:val="single"/>
        </w:rPr>
        <w:t>Альфред  Ильдаро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ноябр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школа 175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                  Начало урок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8.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                                   Кол-во уч-с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5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мешанны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имнасти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Задачи урок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rFonts w:ascii="Times New Roman" w:hAnsi="Times New Roman" w:cs="Times New Roman"/>
          <w:color w:val="000000"/>
          <w:spacing w:val="5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</w:rPr>
        <w:t xml:space="preserve">Научить активному толчку руками в момент разведения ног при 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>выполнении прыжка ноги врозь через козла (девоч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>Добиться самостоятельного выполнения основы техники подъема переворотом махом одной, толчком другой (мальчи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Совершенствовать выполнение изученных акробатических элемен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</w:rPr>
        <w:t>тов в комбинации (мальчики, девоч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Содействовать развитию координации движений и ориентировки в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простран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Развивать силу мышц рук и плечевого поя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Формировать навыки дружной и согласованной работы при выпол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нении учебных заданий в групп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Воспитывать трудолюбие и стремление выполнять в полном объеме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нагрузку на уроке.</w:t>
      </w:r>
    </w:p>
    <w:p>
      <w:pPr>
        <w:pStyle w:val="Normal"/>
        <w:shd w:fill="FFFFFF" w:val="clear"/>
        <w:tabs>
          <w:tab w:val="clear" w:pos="708"/>
          <w:tab w:val="left" w:pos="5803" w:leader="underscor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спортивный зал</w:t>
      </w:r>
    </w:p>
    <w:p>
      <w:pPr>
        <w:pStyle w:val="Normal"/>
        <w:shd w:fill="FFFFFF" w:val="clear"/>
        <w:tabs>
          <w:tab w:val="clear" w:pos="708"/>
          <w:tab w:val="left" w:pos="5803" w:leader="underscore"/>
        </w:tabs>
        <w:rPr>
          <w:rFonts w:ascii="Times New Roman" w:hAnsi="Times New Roman" w:cs="Times New Roman"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Инвентар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u w:val="single"/>
        </w:rPr>
        <w:t xml:space="preserve">гимнастические маты, перекладина, козел, гантели, карточки для 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u w:val="single"/>
        </w:rPr>
        <w:t xml:space="preserve">круговой тренировки. </w:t>
      </w:r>
    </w:p>
    <w:p>
      <w:pPr>
        <w:pStyle w:val="Normal"/>
        <w:shd w:fill="FFFFFF" w:val="clear"/>
        <w:tabs>
          <w:tab w:val="clear" w:pos="708"/>
          <w:tab w:val="left" w:pos="5803" w:leader="underscore"/>
        </w:tabs>
        <w:rPr>
          <w:rFonts w:ascii="Times New Roman" w:hAnsi="Times New Roman" w:cs="Times New Roman"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1276"/>
        <w:gridCol w:w="45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с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ач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1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</w:rPr>
              <w:t>Дози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1"/>
                <w:sz w:val="24"/>
                <w:szCs w:val="24"/>
              </w:rPr>
              <w:t>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1"/>
                <w:sz w:val="24"/>
                <w:szCs w:val="24"/>
              </w:rPr>
              <w:t xml:space="preserve">Методические приемы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</w:rPr>
              <w:t xml:space="preserve">обучения, воспитания,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1"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>Подготовительная часть (13 мин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>1. Организо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вать учащих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я к провед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нию уро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нацелить 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ним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на ре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став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зада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рганизованный вход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зал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построение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шеренгу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дача рапорт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ообщение задач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101"/>
                <w:sz w:val="24"/>
                <w:szCs w:val="24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ход под музыку, обратить внимание на спортивную форму. Объ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явить, что за ка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ыполнения учеб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заданий некоторые учащиеся получат оцен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Дать задания освобож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денным от зан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проанализировать рабо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группов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2. Способст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вовать постеп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енн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>врабатыва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организм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одготов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мышцы н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и рук к пред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тоящ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рабо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Ходьба в обход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тивоходом, змейко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с различны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вижениями рук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Ходь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на носках, пятк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выпадами, в прис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ыполняется п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музык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опрово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Дистанция 2 шаг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3. Содейство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вать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вним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ориент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 пространстве и повы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шению функ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возможнос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рганиз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Задание на внима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ходьба, бег, повор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на 360° в движе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ыполняется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зрительному сигналу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руки вперед — ходь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обход; руки в стороны -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бег; руки вверх - поворот на 360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Все, 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ошибается, вс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 конец стро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по окончании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дводятся итог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4. Организо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</w:rPr>
              <w:t>вать учащихс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к выполн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нию упраж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нений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гантеля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Ходьба в обх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с раздачей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оходя ми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дежурных, каждый бер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гантел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5. Формиро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вать навы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коллектив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>ных действ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оспита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четкост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крас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ере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из колонны по одн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 колонну по 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одноврем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воротом в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Дистанция 3 шаг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интервал на вытянут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 стороны ру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6. 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илу мыш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рук и плеч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ого пояс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одейств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ать укрепл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ию мыш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лече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поя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общеразвив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упражнений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гантелям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 xml:space="preserve">И. п.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— стойка н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розь, гантели в рук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 xml:space="preserve">1 —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руки в сторон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— руки ввер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— руки вперед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1"/>
                <w:sz w:val="24"/>
                <w:szCs w:val="24"/>
              </w:rPr>
              <w:t xml:space="preserve">4—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руки в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8 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6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роводится разд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способ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уки не сгиба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особств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укрепл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ю кос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шц тул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ща и разг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ателей ру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. 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стойка н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озь, руки к плеч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— поворот тулов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лево, правую ру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еред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 – и.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3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 тулов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право, левую ру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ерёд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и разгибать рез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выполнять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90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ыш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леч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я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сгибател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гиб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леч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.п.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н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зь, руки к плеч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— полуприсед,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р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п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3—4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1—2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— полуприсед,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тороны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— и.п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7—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повтор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—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разгибать до кон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очно вверх. Ру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ржать точно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ороны, не опу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исть</w:t>
            </w:r>
          </w:p>
        </w:tc>
      </w:tr>
      <w:tr>
        <w:trPr>
          <w:trHeight w:val="6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действ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укрепл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ю бок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шц ту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щ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гиб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пле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.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стойка ноги вроз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— наклон вправ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я рука скольз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з, левую согну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доль туловищ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— выпрямиться,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из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3—4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—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ругую стор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ыполнять то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сторону, как мо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же, в тазобедр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ставах не сгибатьс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гнутую ру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ть выше поя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леч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яса и но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.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основная стой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— наклон впе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гнувшись,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тороны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—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еред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рук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ны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выпрямиться, руки вниз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— присед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и к плечам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— встать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— присед, руки вперед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8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ть, руки в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у не под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и держать прямы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действ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ть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ечно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уди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стемы восстан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ых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.п.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, рук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яс, гантели на пол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— прыжок влево 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тел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— 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прав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одьба на месте с 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ением упраж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ых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ыгать вы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дох глубже, выд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линн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Организ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ать учащи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я к прове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ю осн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й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роени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онну по одном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бор инвентар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оение в шеренг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ение на групп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бор групповод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наря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бор инвентаря по 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я в колон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сдать дежурному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ить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ятий: акробатика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ладина — опо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- место учи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оводы полу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арточку с опис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 на снаряд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ичеством повт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ментов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ая часть (24 мин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роб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 1— девочки; гр. 2 — мальч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мена видов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сходит через 10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1. Подгот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ить мыш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и к выпол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увыр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б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яг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кат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ло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иров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ерекаты назад-впе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 седа и упора прис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 упора прис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ерекат назад и оп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адонями и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аким образом, чтоб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ти бы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ы 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ять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ронтальным мето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овод следит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м зад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бождё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мога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е 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уч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емен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цент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я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 прави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й тех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виж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вырок впере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ва кувырка впере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вырок наза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на лопат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3 раз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3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 р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увырк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точно, следить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уппировкой. Стойку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опатках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нтальным метод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дновремен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знаком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ащихся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робатических элементов в комб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ка вперед 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ок назад 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кат назад и стой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опатках – перек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перед в упор присев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прогнувшис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ги вро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дание выпол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очередно. Группов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ит за ошибкам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стью вы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орный прыж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 2 — девочк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дгот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ить мыш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 и стопу 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ыжка,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ься си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толч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г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мост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 замахом ру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ыжок ноги врозь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ике с опорой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зл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 двух шагов наскок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стик и отскок ввер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стрые толч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ямыми рук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 ст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3 ра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и разводить по шир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нимать таз, чувств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опору на ру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 прогибаться,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стик не набега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актив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мах рук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ыпол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ронтальным методом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дновременно</w:t>
            </w:r>
          </w:p>
        </w:tc>
      </w:tr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Доби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тив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талки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ям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ками 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ены (пол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олчки прям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ами в упоре л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—5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и не сгиба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. Воспро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сти акт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 толч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ми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ыжка н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озь 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з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ыжки ноги врозь через козла с раз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тановка при прыжке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У снаряда горя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ерхность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лад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 4 —мальч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1. Доби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ктивного подтяги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руках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лу мыш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к 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ъе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воро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с на согнутых ру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полни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: подтягивание в висе л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 с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-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е 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2—3 человек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ется межд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ходами на уголка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имнастической стен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ли на канат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Закрепи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ич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аха од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й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олч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руго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 виса стоя мах ногой вперед-вверх с толчк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руг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о же с одноврем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 подтяг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3 р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емиться мах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гой дотянутьс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 ориенти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выполн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 два челов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со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в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ктивно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гибанию туловищ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. Укреп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ять мыш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ы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воро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 упора на перекл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ине опуск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уловища вперед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тем, разгибаясь и выпрямляя ру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рнуться в у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—5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ется с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раховкой, парт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ит за ног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вобожденные от уро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могают в страхов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Выполн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 подъ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ереворо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легч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ых условия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ъем переворот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 толчком о повыш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ую оп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3 р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тав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полнительную опор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(скамейку, стул) дл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ения толчк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г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Доб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выпол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ния под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а перев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о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ъем переворотом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мощью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ахующий стоит сб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обеспечивает помощь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аховку одной ру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д спину, другой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дро маховой ног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оги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групп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ащихся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уг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ениров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борка снаря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о групп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чет групповодов 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рос освобожденны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е групп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равнение и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руговая трен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уговую тренир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ыполнять в тех ж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руппа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лу мыш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2: Сгиба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гибание рук в упо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а (мальчики); в уп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оя на колен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дево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каж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длится по 10 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гналом к начал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ю работ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явл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вист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реп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ш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юш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3: Из полож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лежа на спине сед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ир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ле сигнал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ончанию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уппа переходит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ующей стан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о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особств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укреп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ю мышц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 и ст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 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слив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4: Вис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гнутых руках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имнастической сте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 первого 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емя на перех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кращается и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двигаются бег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ле про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 отдых 10 с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лючительная часть (4 мин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ганиз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ть учащи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я к провед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ю заключ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асти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в 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вал —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тянутые в сторо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посо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становл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ию си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лаб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ю мыш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слабле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егмен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лабление рук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яхивания рук, ног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ягивание мышц р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 плечевого поя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статическая растя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се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ся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окойную музык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оение в шеренг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ать домашнее зада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гибание и разгиб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 в упоре лежа 3—6 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тдыхом 10— 15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ление оценок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урна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ованный вы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з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рка домаш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дания через две неде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ход под музы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21:00Z</dcterms:created>
  <dc:creator>Zver</dc:creator>
  <dc:description/>
  <cp:keywords/>
  <dc:language>en-US</dc:language>
  <cp:lastModifiedBy>Альфред</cp:lastModifiedBy>
  <dcterms:modified xsi:type="dcterms:W3CDTF">2015-01-12T19:41:00Z</dcterms:modified>
  <cp:revision>7</cp:revision>
  <dc:subject/>
  <dc:title/>
</cp:coreProperties>
</file>