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Пояснительная записка.                                        (Литература 10 класс)</w:t>
      </w:r>
    </w:p>
    <w:p>
      <w:pPr>
        <w:pStyle w:val="Normal"/>
        <w:spacing w:before="280" w:after="280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          </w:t>
      </w:r>
      <w:r>
        <w:rPr/>
        <w:t>        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 программа по литературе для 10 класса составлена   в соответствии с  нормативно- правовыми документам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Федеральным  законом № 273 - ФЗ «Об образовании в Российской Федерации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Федеральным компонентом Государственного стандарта основного общего образования, в соответствии с БУП 2004 года  приказ Министерства образования и науки РФ от 9 марта 2004года № 1312 об утверждении Федерального БУП и примерных учебных планов для ОУ РФ, реализующих программы общего образования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авторской программой Г.С. Меркина, С.А.Зинина, В.А. Чалмаева, «Литература» 10  класс для общеобразовательных учреждений,  среднего образования (2004 год),  на основе Программы по литературе для общеобразовательных учреждений Москва «Русское слово» 2008год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тература —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ов, в формировании их миропонимания и национального самосознания, без чего невозможно  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 эстетическим ценностям нации и человечества. Данная программа составлена с учётом преемственности с программой основной школы, закладывающей основы литературного образования. На ступени среднего образования необходимо продолжить работу по совершенствованию навыка осознанного, правильного, беглого и выразительного чтения,  восприятия литературного текста,  потребности в общении с миром художественной литературы.  Основу содержания литературы как учебного предмета составляет чтение и текстуальное изучение  художественных произведений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ё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ём историко и теоретико- литературных знаний и умений, отвечающий возрастным особенностям учащего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знанное творческое чтение художественных произведений разных жанров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разительное чтение художественного текста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и интерпретация произведения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ставление планов и написание отзывов о произведениях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направленный поиск информации на основе знания её источников и умения работать с ними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Изучение литературы направлено на достижение следующих </w:t>
      </w:r>
      <w:r>
        <w:rPr>
          <w:b/>
          <w:sz w:val="28"/>
          <w:szCs w:val="28"/>
        </w:rPr>
        <w:t>целей и задач: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е 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2    Развитие эмоционального восприятия художественного текста, образного и аналитического мышления, творческого воображения,         читательской культуры и понимания авторской позиции; формирование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    Освоение  текстов художественных произведений в единстве формы и содержания, основных историко- литературных сведений и             теоретико-литературных понятий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  <w:r>
        <w:rPr/>
        <w:t xml:space="preserve">   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                  </w:t>
      </w: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тература —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бочая программа среднего (полного) общего образования сохраняет преемственность с Рабочей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Приоритетами для учебного предмета «Литература» на этапе основного общего образования являютс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ыделение характерных причинно-следственных связе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равнение и сопоставлени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мение различать: факт, мнение, доказательство, гипотеза, аксиом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различных творческих работ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ставление плана, тезиса, конспект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эля учебного предмета «Литература» на этапе основного общего образования являются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деление характерных причинно-следственных связей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 и сопоставление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различать понятия: факт, мнение, доказательство, гипотеза, аксиома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различных творческих работ Способность устно и письменно передавать содержание текста в сжатом или развёрнутом виде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перефразировать мысль, выбор и использование средств языка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ение плана, тезиса, конспекта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стоятельная организация учебной деятельности, осознанное определение сферы своих интересов и возможностей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    </w:t>
      </w:r>
      <w:r>
        <w:rPr>
          <w:b/>
          <w:sz w:val="32"/>
          <w:szCs w:val="32"/>
        </w:rPr>
        <w:t>Место предмета в базисном учебном пла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ый предмет  «Литература»  является частью Федерального компонента  предметной области «Филология».В соответствии с Федеральным базисным  учебным планом для образовательных учреждений Российской Федерации  на изучение литературы  отводится </w:t>
      </w:r>
      <w:r>
        <w:rPr>
          <w:b/>
          <w:sz w:val="28"/>
          <w:szCs w:val="28"/>
        </w:rPr>
        <w:t>105</w:t>
      </w:r>
      <w:r>
        <w:rPr>
          <w:sz w:val="28"/>
          <w:szCs w:val="28"/>
        </w:rPr>
        <w:t xml:space="preserve"> часов из расчета 3 часа в неделю. В соответствии с годовым календарным учебным графиком МБОУ Гуляй - Борисовской СОШ на 2014-2015 учебный год, утверждённым приказом директора от 28.08.2014 г. № 203 рабочая программа рассчитана на </w:t>
      </w:r>
      <w:r>
        <w:rPr>
          <w:b/>
          <w:sz w:val="28"/>
          <w:szCs w:val="28"/>
        </w:rPr>
        <w:t xml:space="preserve">105 </w:t>
      </w:r>
      <w:r>
        <w:rPr>
          <w:sz w:val="28"/>
          <w:szCs w:val="28"/>
        </w:rPr>
        <w:t xml:space="preserve"> часов. В соответствии с расписанием учебных занятий и внеурочной деятельности МБОУ Гуляй - Борисовской СОШ на 2014-2015 учебный год, утверждённым приказом директора от 29.08.2014г.  № 242 рабочая программа рассчитана на </w:t>
      </w:r>
      <w:r>
        <w:rPr>
          <w:b/>
          <w:sz w:val="28"/>
          <w:szCs w:val="28"/>
        </w:rPr>
        <w:t>104</w:t>
      </w:r>
      <w:r>
        <w:rPr>
          <w:sz w:val="28"/>
          <w:szCs w:val="28"/>
        </w:rPr>
        <w:t xml:space="preserve"> часа  в год. Программа будет выполнена за счёт уплотнения материала.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32"/>
          <w:szCs w:val="32"/>
        </w:rPr>
        <w:t xml:space="preserve">Содержание программы учебного курса «Литератур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ведение (1 час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Общая характеристика русской классической лите</w:t>
        <w:softHyphen/>
        <w:t>ратуры XIX века:</w:t>
      </w:r>
      <w:r>
        <w:rPr>
          <w:color w:val="000000"/>
          <w:sz w:val="28"/>
          <w:szCs w:val="28"/>
        </w:rPr>
        <w:t xml:space="preserve"> золотой век русской поэзии (первая треть столетия);  эпоха великих романов (нравственно-философская пробле</w:t>
        <w:softHyphen/>
        <w:t xml:space="preserve">матика, психологизм, художественное своеобразие);  роль литературы в духовной жизни русского общества. </w:t>
      </w:r>
      <w:r>
        <w:rPr>
          <w:color w:val="000000"/>
          <w:sz w:val="28"/>
          <w:szCs w:val="28"/>
          <w:shd w:fill="FFFFFF" w:val="clear"/>
        </w:rPr>
        <w:t>Общее понятие об историко-литературном процессе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32"/>
          <w:szCs w:val="32"/>
        </w:rPr>
        <w:t xml:space="preserve">                                            </w:t>
      </w:r>
      <w:r>
        <w:rPr>
          <w:b/>
          <w:bCs/>
          <w:color w:val="000000"/>
          <w:sz w:val="28"/>
          <w:szCs w:val="28"/>
        </w:rPr>
        <w:t>Русская литература первой половины XIX века (13 часов)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hd w:fill="FFFFFF" w:val="clear"/>
        </w:rPr>
        <w:t>А. С. ПУШКИН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(4 часа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енный и творческий путь: основные этапы (с обобщением изученног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«Погасло дневное светило...», «Свободы сеятель пустынный...», «Подражания Корану» , «Разговор книгопродавца с поэтом», «Поэт», «Брожу ли я вдоль улиц шумных...», «Элегия» («Безумных лет угасшее веселье...»), «Осень» (отрывок), «...Вновь я посетил...», «Отцы пустынники и жены непорочны...»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илософское осмысление жизни, свободы, творчества и при</w:t>
        <w:softHyphen/>
        <w:t>роды. Религиозные мотивы и образы. «Медный Всадник». Изображение конфликта между государ</w:t>
        <w:softHyphen/>
        <w:t>ством и личностью. Отношение автора к личности Петра I и к Евгению. Особенности композиции; выразительность детале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ачение творчества Пушкина в русской литературе и духов</w:t>
        <w:softHyphen/>
        <w:t>ной жизни русского общества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hd w:fill="FFFFFF" w:val="clear"/>
        </w:rPr>
        <w:t>М. Ю. ЛЕРМОНТОВ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(4 часа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 (с обобщением изу</w:t>
        <w:softHyphen/>
        <w:t>ченного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Как часто, пестрою толпою окружен...», «Молитва» («Я, Ма</w:t>
        <w:softHyphen/>
        <w:t>терь Божия, ныне с молитвою...»), «Отчего», «Валерик», «Сон», «Выхожу один я на дорогу...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условленность характера лирики Лермонтова особенностя</w:t>
        <w:softHyphen/>
        <w:t>ми времени и таланта: безотрадность «при жажде жизни и из</w:t>
        <w:softHyphen/>
        <w:t>бытке чувства» (В. Г. Белинский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афос вольности и протеста, чувство тоски и одиночества, жажда любви и гармонии как основные мотивы лирики Лермон</w:t>
        <w:softHyphen/>
        <w:t>това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</w:rPr>
        <w:t>Н. В. ГОГОЛЬ</w:t>
      </w:r>
      <w:r>
        <w:rPr>
          <w:b/>
          <w:bCs/>
          <w:color w:val="000000"/>
          <w:sz w:val="28"/>
          <w:szCs w:val="28"/>
        </w:rPr>
        <w:t xml:space="preserve"> (3 часа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 (с обобщением изученного)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«Невский проспект»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Контраст в изображении героев повести. Тема столкновения мечты и действительности. Сочетание лириз</w:t>
        <w:softHyphen/>
        <w:t>ма, юмора и сати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итературные направления первой половины XIX века — ро</w:t>
        <w:softHyphen/>
        <w:t>мантизм и реализм (общая характеристика)., Повесть «Нос»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Русская литература второй половины XIX века (88 часов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цвет русского реалистического романа. Общечеловеческий и национальный смысл нравственно-философской проблематики русской литературы. Глубина психологического анализа, богат</w:t>
        <w:softHyphen/>
        <w:t>ство языка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</w:rPr>
        <w:t> А. Н. ОСТРОВСКИЙ</w:t>
      </w:r>
      <w:r>
        <w:rPr>
          <w:b/>
          <w:bCs/>
          <w:color w:val="000000"/>
          <w:sz w:val="28"/>
          <w:szCs w:val="28"/>
        </w:rPr>
        <w:t xml:space="preserve"> (6 часов)</w:t>
      </w:r>
      <w:r>
        <w:rPr>
          <w:color w:val="000000"/>
          <w:sz w:val="28"/>
          <w:szCs w:val="28"/>
          <w:shd w:fill="FFFFFF" w:val="clear"/>
        </w:rPr>
        <w:t>. Жизнь и творчество (тема «горячего сердца» и «темного царства» в пьесах драматург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Гроза». Катерина и Кабаниха — два полюса Калиновского мира. Трагическая острота конфликта Катерины с «темным цар</w:t>
        <w:softHyphen/>
        <w:t>ством». Символика заглавия пьесы.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hd w:fill="FFFFFF" w:val="clear"/>
        </w:rPr>
        <w:t>И. А. ГОНЧАРОВ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(5 часов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  <w:shd w:fill="FFFFFF" w:val="clear"/>
        </w:rPr>
        <w:t>Обломов</w:t>
      </w:r>
      <w:r>
        <w:rPr>
          <w:b/>
          <w:bCs/>
          <w:color w:val="000000"/>
          <w:sz w:val="28"/>
          <w:szCs w:val="28"/>
          <w:shd w:fill="FFFFFF" w:val="clear"/>
        </w:rPr>
        <w:t>»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«Свет» и «тени» в характере Обломова. Роль в ро</w:t>
        <w:softHyphen/>
        <w:t>мане истории его взаимоотношений с Ольгой Ильинской. Траги</w:t>
        <w:softHyphen/>
        <w:t>ческий колорит в изображении судьбы Обломова. Сопоставление Обломова и Штольца как средство выражения авторской пози</w:t>
        <w:softHyphen/>
        <w:t>ции. Обломовщина: ее исторические и социальные корни, нрав</w:t>
        <w:softHyphen/>
        <w:t>ственное содержание.</w:t>
      </w:r>
      <w:r>
        <w:rPr>
          <w:color w:val="000000"/>
          <w:sz w:val="28"/>
          <w:szCs w:val="28"/>
        </w:rPr>
        <w:br/>
        <w:br/>
        <w:br/>
      </w:r>
      <w:r>
        <w:rPr>
          <w:b/>
          <w:bCs/>
          <w:color w:val="000000"/>
        </w:rPr>
        <w:t>  И. С. ТУРГЕНЕВ</w:t>
      </w:r>
      <w:r>
        <w:rPr>
          <w:b/>
          <w:bCs/>
          <w:color w:val="000000"/>
          <w:sz w:val="28"/>
          <w:szCs w:val="28"/>
        </w:rPr>
        <w:t xml:space="preserve"> (7 часов)</w:t>
      </w:r>
      <w:r>
        <w:rPr>
          <w:color w:val="000000"/>
          <w:sz w:val="28"/>
          <w:szCs w:val="28"/>
          <w:shd w:fill="FFFFFF" w:val="clear"/>
        </w:rPr>
        <w:t>. Жизнь и творчество (с обобщением изучен</w:t>
        <w:softHyphen/>
        <w:t>ног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Отцы и дети». Базаров в системе действующих лиц. Ум, твердая воля, громадное самолюбие как отличительные черты главного героя. Его нигилизм и нравственный максимализм. Отношение автора к герою. Проблемы поколений, жизненной активности и вечных человеческих ценностей (любви, дружбы, отношения к природе и искусству) в романе. Своеобразие компо</w:t>
        <w:softHyphen/>
        <w:t>зиции (испытание героев в сходных ситуациях, роль диалогов). Споры вокруг романа.</w:t>
      </w:r>
      <w:r>
        <w:rPr>
          <w:color w:val="000000"/>
          <w:sz w:val="28"/>
          <w:szCs w:val="28"/>
        </w:rPr>
        <w:br/>
        <w:br/>
        <w:br/>
      </w:r>
      <w:r>
        <w:rPr>
          <w:b/>
          <w:bCs/>
          <w:color w:val="000000"/>
          <w:shd w:fill="FFFFFF" w:val="clear"/>
        </w:rPr>
        <w:t>Н. А. НЕКРАСОВ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(7 часов)</w:t>
      </w:r>
      <w:r>
        <w:rPr>
          <w:color w:val="000000"/>
          <w:sz w:val="28"/>
          <w:szCs w:val="28"/>
          <w:shd w:fill="FFFFFF" w:val="clear"/>
        </w:rPr>
        <w:t>. Жизнь и творчество (с обобщением изучен</w:t>
        <w:softHyphen/>
        <w:t>ного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Вчерашний день, часу в шестом...», «Поэт и гражданин», «Элегия» («Пускай нам говорит изменчивая мода...»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Кому на Руси жить хорошо». Замысел и история создания поэмы. Народнопоэтическая основа поэмы. Ее композиция и стиль. Философия народной жизни(«Крестьянка»). Тема судьбы России («Пир на весь мир»).Новаторство Некрасова: сближение поэтического языка с разговорным, поэтических жанров с прозаическими; широкое v пользование фольклора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 Ф. И. ТЮТЧЕВ</w:t>
      </w:r>
      <w:r>
        <w:rPr>
          <w:b/>
          <w:bCs/>
          <w:color w:val="000000"/>
          <w:sz w:val="28"/>
          <w:szCs w:val="28"/>
        </w:rPr>
        <w:t xml:space="preserve"> (3 часа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 (с обобщением изученного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«Цицерон», «О, как убийственно мы любим... «Не то, что мните вы, природа...», «Предопределение», «Она с дела на полу...», «К. Б.» («Я встретил вас — и все былое...»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Нам не дано предугадать...», «Умом Россию не понять... «Природа — сфинкс. И тем она верней...», «Слезы людские, слезы людские...», «Осенний вечер» (по выбору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ютчев — поэт-философ. Трагическое ощущение мимолетности человеческого бытия. Мотивы противоборства враждебных сил в природе и в душе человека. Пластическая точность образов, их символический смысл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hd w:fill="FFFFFF" w:val="clear"/>
        </w:rPr>
        <w:t>А. А. ФЕТ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(3 часа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 (с обобщением изученного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«Шепот, робкое дыханье...», «Какая грусть! Конец аллеи... «Сияла ночь. Луной был полон сад...», «Это утро, радость эта... «Ласточки пропали...» (по выбору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Еще майская ночь», «Я пришел к тебе с приветом... «В лунном сиянии» (по выбору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радиционные поэтические темы — природа, любовь, творчество — и «новое их освещение волшебным языком искусств! (А. А. Фет). Изображение мимолетных, изменяющихся состоят человеческой души и природы. Музыкальность лирики Фета.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</w:rPr>
        <w:t>И. С. ЛЕСКОВ</w:t>
      </w:r>
      <w:r>
        <w:rPr>
          <w:b/>
          <w:bCs/>
          <w:color w:val="000000"/>
          <w:sz w:val="28"/>
          <w:szCs w:val="28"/>
        </w:rPr>
        <w:t xml:space="preserve"> (3 часа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 (с обобщением изучен</w:t>
        <w:softHyphen/>
        <w:t xml:space="preserve">ного).Изучение повести  «Очарованный странник»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ма праведничества в рассказе. Герой, который «возвышается над чертою простой нравственности» (Н. С. Лес</w:t>
        <w:softHyphen/>
        <w:t>ков). Язык рассказа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М. Е. САЛТЫКОВ-ЩЕДРИН</w:t>
      </w:r>
      <w:r>
        <w:rPr>
          <w:b/>
          <w:bCs/>
          <w:color w:val="000000"/>
          <w:sz w:val="28"/>
          <w:szCs w:val="28"/>
        </w:rPr>
        <w:t xml:space="preserve"> (5 часов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 (с обобще</w:t>
        <w:softHyphen/>
        <w:t>нием изученного)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  <w:shd w:fill="FFFFFF" w:val="clear"/>
        </w:rPr>
        <w:t>История одного города</w:t>
      </w:r>
      <w:r>
        <w:rPr>
          <w:b/>
          <w:bCs/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(обзор с чтением и разбором избран</w:t>
        <w:softHyphen/>
        <w:t>ных страниц). Замысел, проблематика и жанр произведения. Гротеск, черты антиутопии в произведении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А. К. ТОЛСТОЙ</w:t>
      </w:r>
      <w:r>
        <w:rPr>
          <w:b/>
          <w:bCs/>
          <w:color w:val="000000"/>
          <w:sz w:val="28"/>
          <w:szCs w:val="28"/>
        </w:rPr>
        <w:t xml:space="preserve"> (2 часа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 (с обобщением изученного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Средь шумного бала, случайно...», «Коль любить, так без рассудку...», «Вновь растворилась дверь на влажное крыльцо... «Ты не спрашивай, не распытывай...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жорный тон, ясность и гармоничность поэзии А. К. Толстого. Стихия любви в лирике поэта. «Сон Попова». Козьма Прутков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b/>
          <w:bCs/>
          <w:color w:val="000000"/>
        </w:rPr>
        <w:t>Л. Н. ТОЛСТОЙ</w:t>
      </w:r>
      <w:r>
        <w:rPr>
          <w:b/>
          <w:bCs/>
          <w:color w:val="000000"/>
          <w:sz w:val="28"/>
          <w:szCs w:val="28"/>
        </w:rPr>
        <w:t xml:space="preserve"> (12 часов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енный и творческий путь: основные этапы (с обобщением изученного)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«Война и мир</w:t>
      </w:r>
      <w:r>
        <w:rPr>
          <w:b/>
          <w:bCs/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— роман-эпопея. Народ и личность — одна из главных проблем романа. Изображение судеб отдельных людей в тесной связи с крупнейшими историческими событиями. Богатая внутренняя жизнь главных героев романа, поиски ими смысла жизни. Душевная красота в понимании писателя. Любовь Толсто</w:t>
        <w:softHyphen/>
        <w:t>го к жизни, чувство полноты бытия. «Мысль народная» в романе (вопрос о смысле исторического процесса, о границах человече</w:t>
        <w:softHyphen/>
        <w:t>ской воли). Кутузов и Наполеон. Правдивое изображение войны и основных ее героев — простых солдат — как художественно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крытие Толстого. Единство картин войны и мира и философ</w:t>
        <w:softHyphen/>
        <w:t>ских размышлений писателя. Психологизм романа («диалектика души», роль портретных деталей и внутренних монологов). Кар</w:t>
        <w:softHyphen/>
        <w:t>тины природы в рома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ровое значение творчества JI. Н. Толстого.«Севастопольские рассказы»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hd w:fill="FFFFFF" w:val="clear"/>
        </w:rPr>
        <w:t>Ф. М. ДОСТОЕВСКИЙ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(6 часов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 (с обобщением изученного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еступление и наказание</w:t>
      </w:r>
      <w:r>
        <w:rPr>
          <w:b/>
          <w:bCs/>
          <w:color w:val="000000"/>
          <w:sz w:val="28"/>
          <w:szCs w:val="28"/>
          <w:shd w:fill="FFFFFF" w:val="clear"/>
        </w:rPr>
        <w:t>»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Многоплановость и сложность социально-психологического конфликта в романе. Бескомпро</w:t>
        <w:softHyphen/>
        <w:t>миссный поиск истины, боль за человека как основа авторской позиции. Социальные и философские истоки бунта Раскольникова. Смысл его теории. Трагическая постановка и решение проб</w:t>
        <w:softHyphen/>
        <w:t>лемы личной ответственности человека за судьбы мира. «Двой</w:t>
        <w:softHyphen/>
        <w:t>ники» Раскольникова и их художественная рол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</w:rPr>
        <w:br/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А. П. ЧЕХОВ (10 часов)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Жизнь и творчество (с обобщением изучен</w:t>
        <w:softHyphen/>
        <w:t>ного).«Ионыч», «Студент», «Человек в футляре», «Крыжовник», «О любви», «Дама с собачкой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ехов — враг пошлости, фальши, бездуховности. Мечта о кра</w:t>
        <w:softHyphen/>
        <w:t>соте человеческих чувств и отношений, о творческом труде как основе честной и чистой жизни. Лаконизм повествования, искус</w:t>
        <w:softHyphen/>
        <w:t>ство детали, роль пейзажа, отсутствие морализаторства, ориен</w:t>
        <w:softHyphen/>
        <w:t>тация на читателя-единомышленника. Чехов в начале XX столе</w:t>
        <w:softHyphen/>
        <w:t>тия: предчувствие общественных перемен, тема будущего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«Вишневый сад</w:t>
      </w:r>
      <w:r>
        <w:rPr>
          <w:b/>
          <w:bCs/>
          <w:color w:val="000000"/>
          <w:sz w:val="28"/>
          <w:szCs w:val="28"/>
          <w:shd w:fill="FFFFFF" w:val="clear"/>
        </w:rPr>
        <w:t>»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Сложность и неоднозначность отношений между героями пьесы. Разлад их желаний и стремлений, с одной стороны, и реальностей жизни — с другой, как основа драмати</w:t>
        <w:softHyphen/>
        <w:t>ческого конфликта. Лиризм и мягкий юмор Чехова. Тоска по иной, истинной человеческой жизни. Смысл названия пьесы. Лирическая комедия или драм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ваторство Чехова-драматурга: обыденность изображаемых событий; психологический подтекст (роль пауз, лирических мо</w:t>
        <w:softHyphen/>
        <w:t>нологов, пейзажа, музыки). Пьесы Чехова на сцене.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85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/>
          <w:b/>
          <w:sz w:val="28"/>
          <w:szCs w:val="28"/>
        </w:rPr>
        <w:t>Тематическое планирование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550" w:hanging="0"/>
        <w:rPr/>
      </w:pPr>
      <w:r>
        <w:rPr>
          <w:sz w:val="36"/>
          <w:szCs w:val="36"/>
        </w:rPr>
        <w:t xml:space="preserve">                                                                    </w:t>
      </w:r>
      <w:r>
        <w:rPr/>
        <w:t xml:space="preserve">         </w:t>
      </w:r>
    </w:p>
    <w:tbl>
      <w:tblPr>
        <w:tblW w:w="13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489"/>
        <w:gridCol w:w="21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/>
            </w:pPr>
            <w:r>
              <w:rPr>
                <w:sz w:val="28"/>
                <w:szCs w:val="28"/>
              </w:rPr>
              <w:t>Раздел.       Тема 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Введение (1)</w:t>
            </w:r>
            <w:r>
              <w:rPr>
                <w:sz w:val="28"/>
                <w:szCs w:val="28"/>
              </w:rPr>
              <w:t xml:space="preserve"> «Прекрасное начало». К истории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 литературы  первой  половины  Х1Х века.  (13 ч.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А.С.Пушкин.(4)</w:t>
            </w:r>
            <w:r>
              <w:rPr>
                <w:sz w:val="28"/>
                <w:szCs w:val="28"/>
              </w:rPr>
              <w:t xml:space="preserve"> Основные этапы творческой биограф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Лирика А.С.Пушкина. «Муза пламенной сатиры», «Годы странствий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«Жребий русского поэта» (по творчеству А.С.Пушкина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«Поединок двух всадников»(поэма А.С.Пушкина «Медный всадник»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М.Ю.Лермонтов.(4) 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оэтического мира. «Слово-оружие».Тема поэта и поэзии в творчеств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ная лирика  в творчестве М.Ю. Лермонтов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«Падший ангел» (поэма Лермонтова «Демон»)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.В.Гоголь .(3 + 2)</w:t>
            </w:r>
          </w:p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удожественный мир писателя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«Страшный мир» в повести Н.В.Гоголя«Невский проспект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, который гулял сам по себе (повесть Н.В.Гоголя «Нос»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>Письменная работа по творчеству писателей первой половины Х1Х век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литературы  второй  половины Х1Х века. (88 ч.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Литература и журналистика 50 -80 –х годов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.Н.Островский. (6 +2) </w:t>
            </w:r>
            <w:r>
              <w:rPr>
                <w:sz w:val="28"/>
                <w:szCs w:val="28"/>
              </w:rPr>
              <w:t xml:space="preserve"> Жизнь и судьба. Театр Островского. Пьеса «Сво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- сочтемся!» (Банкомат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Островский. Драма «Гроза».История создания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«затерянного» мира города в драме Островского «Гроза»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держанием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едия совести и её разрешение в пьесе Островского «Гроза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Образ Катерины в свете литературной критик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«Гроза»- самое решительное произведение Островског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.А. Добролюбов)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чинение по творчеству А.Н.Островского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И.А.Гончаров. (5 +2) 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иография писателя. Расцвет реализма в литературе 2-й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А.Гончаров. Роман «Обломов и посетители – деятели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ов и Захар. Сон Обломов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Обломов и Ольга Ильинская.  Обломов и  Штольц. Обломов и Агафья Пшеницына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Гончаров. Роман «Обломов».Обзо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чинение по творчеству И.А.Гончаров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И.С.Тургене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(7+2)</w:t>
            </w:r>
            <w:r>
              <w:rPr>
                <w:sz w:val="28"/>
                <w:szCs w:val="28"/>
              </w:rPr>
              <w:t xml:space="preserve"> Жизненный и творческий путь. Народ: от поэзии кправде. «Хорь и Калиныч», «Певцы»(Записки охотника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шний человек» в тургеневской прозе. Тип «тургеневской девушки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«Отцы и дети». Портрет поколений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Нигилизм Базарова, его социальные, нравственные и философские исток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Конфликт «отцов» и «детей» как главный нерв тургеневского повествования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Любовь в жизни героев романа. Базаров и его мнимые соратники. Русская критика о романе «Отцы и дети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Стихотворение в прозе – гимн вечной Жизн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>Сочинение по творчеству И.С.Тургенев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Н.Г.Чернышевский (3) </w:t>
            </w:r>
            <w:r>
              <w:rPr>
                <w:sz w:val="28"/>
                <w:szCs w:val="28"/>
              </w:rPr>
              <w:t>Роман «Что делать?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на ли теория «разумного эгоизма».Черты социальной утопии в рома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Н.А.Некрасов. (7+2) </w:t>
            </w:r>
            <w:r>
              <w:rPr>
                <w:sz w:val="28"/>
                <w:szCs w:val="28"/>
              </w:rPr>
              <w:t xml:space="preserve"> Судьба поэта и его художественный ми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«Кнутом иссечённая муза». (Тема Скорби и страданий в лирике Некрасова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Тема поэта и гражданина в лирике Некрасова. Поэма «Кому на Руси жить хорошо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правды и счастья в поэме «Кому на Руси жить хорошо»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Тема женской судьбы в поэме. Образ Матрёны Корчагиной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и помещичьей Руси в поэме. Образы Оболта – Оболдуева,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я Утятин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Образ «народного заступника» Гриши Добросклонова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>.Сочинение по творчеству Н.А.Некрасов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Ф.И.Тютчев. (3) </w:t>
            </w:r>
            <w:r>
              <w:rPr>
                <w:sz w:val="28"/>
                <w:szCs w:val="28"/>
              </w:rPr>
              <w:t>Жизнь и творчество. Природа, человек и Вселенная как главные объекты тютчевской лирик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«Мыслящая поэзия» Тютчева. Тема величия России, его судьбоносной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 в мировой истори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Драматизм звучания любовной лирики Тютчева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А.А.Фет. (3+2)</w:t>
            </w:r>
            <w:r>
              <w:rPr>
                <w:sz w:val="28"/>
                <w:szCs w:val="28"/>
              </w:rPr>
              <w:t xml:space="preserve"> Очерк жизни и творчества. Эмоциональные глубины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 –стилистическое  богатство лирики Фет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«Учись у них – у дуба, у берёзы…». Гармония слияния человека с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й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прославлять мы будем век любовь…». Красота и поэтичность человека с природой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>.Письменная работа по лирике А.А.Фета/ по лирике Ф.И.Тютчева (п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у обучающихся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Н.С.Лесков. (3+1) </w:t>
            </w:r>
            <w:r>
              <w:rPr>
                <w:sz w:val="28"/>
                <w:szCs w:val="28"/>
              </w:rPr>
              <w:t>«Русский антик» (Очерк жизни и творчества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ождение» очарованной души (повесть «Очарованный странник»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чинение по прозе Н.С. Леско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.Е.Салтыков – Щедрин. (5+1) </w:t>
            </w:r>
            <w:r>
              <w:rPr>
                <w:sz w:val="28"/>
                <w:szCs w:val="28"/>
              </w:rPr>
              <w:t>Жизнь и  творчество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М.Е.Салтыков – Щедрин. Роман –  Хроника «история одного города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Сюжеты и проблематика «сказок для детей изрядного возраста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Сатира на «хозяев жизни» в сказках Салтыкова –Щедрина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 – дрожал и умирал – дрожал».(сказка «Премудрый пискарь»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>Письменная работа по прозе Салтыкова - Щедри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А.К.Толстой (2+1)</w:t>
            </w:r>
            <w:r>
              <w:rPr>
                <w:sz w:val="28"/>
                <w:szCs w:val="28"/>
              </w:rPr>
              <w:t xml:space="preserve">. Жизнь и творчество .Анализ стихотворений о природе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юбв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тема в произведениях А.К.Толстого. Сатирические произведения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Р.р </w:t>
            </w:r>
            <w:r>
              <w:rPr>
                <w:sz w:val="28"/>
                <w:szCs w:val="28"/>
              </w:rPr>
              <w:t>Подготовка к домашнему сочинению по творчеству А.К.Толстого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Л.Н.Толстой. (12+2) </w:t>
            </w:r>
            <w:r>
              <w:rPr>
                <w:sz w:val="28"/>
                <w:szCs w:val="28"/>
              </w:rPr>
              <w:t>Жизненный и творческий путь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астопольский рассказы» как своеобразный пролог к «Войне и Миру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, своеобразие и проблема романа – эпопеи «Война и мир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пизода «Вечер в салоне Анны Павловны Шерер». Июль 180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ны и Ростовских. Лысые горы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Изображение войны 1805 – 1807гг. Смотр войск под Браунау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духовных исканий Андрея Болконского и Пьера Безухов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 поместного дворянства и «жизнь сердца» героев роман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войны 1812г .Бородинская  битва в романе  Л.Н.Толстого «Война и мир»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убина народной войны». Бегство Французов из России. Последний Период войны и её воздействий на героев.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ль народная» в романе Толстого«Война и мир». Истинный и ложный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ль семейная» в романе.  Наташа Ростова – любимая героиня Толстого. Эпилог роман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8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>Сочинение по творчеству Л.Н.Толстого «Война и мир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Ф.М.Достоевский. (6+2)</w:t>
            </w:r>
            <w:r>
              <w:rPr>
                <w:sz w:val="28"/>
                <w:szCs w:val="28"/>
              </w:rPr>
              <w:t xml:space="preserve"> Жизненный и творческий путь. Обзор романа «Бедные люди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сел и история создания романа«Преступление и наказание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Петербурга в романе Достоевского «Преступление и наказание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«униженных и оскорблённых»в романе Достоевского «Преступление и наказание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 Раскольникова и тема  «гордого человека» в романе. «Двойники» Раскольникова.»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ная Сонечка» как нравственный идеал автора. «Преступление и наказание» как  роман – предубеждение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9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>.Сочинение по творчеству Ф.М. Достоевского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А.П.Чехов. (5+2) </w:t>
            </w:r>
            <w:r>
              <w:rPr>
                <w:sz w:val="28"/>
                <w:szCs w:val="28"/>
              </w:rPr>
              <w:t xml:space="preserve"> Жизнь и творчество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комедия футлярной жизни.«Человек в футляре», «Крыжовник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гибели человеческой души и нравственного оскудения (по произведению А.П.Чехова «Ионыч»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 «Вишнёвый сад». Своеобразие образной системы и конфликта комеди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новая жизнь!» (образ сада и философская проблематика пьесы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шнёвый сад». Система образо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чинение по творчеству А.П.Чехо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курсу. Подведение итого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5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5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ind w:right="-55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67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2"/>
        <w:gridCol w:w="4537"/>
        <w:gridCol w:w="567"/>
        <w:gridCol w:w="992"/>
        <w:gridCol w:w="992"/>
        <w:gridCol w:w="4111"/>
        <w:gridCol w:w="2977"/>
        <w:gridCol w:w="1984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аздел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ема 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Основные  виды учебной деятельности обучающихся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результ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ам обуч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.</w:t>
            </w:r>
          </w:p>
        </w:tc>
      </w:tr>
      <w:tr>
        <w:trPr>
          <w:trHeight w:val="67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Введение (1)</w:t>
            </w:r>
            <w:r>
              <w:rPr>
                <w:sz w:val="28"/>
                <w:szCs w:val="28"/>
              </w:rPr>
              <w:t xml:space="preserve"> «Прекрасное начало». К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Истории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Знакомство с учебником, содер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ием курса, требованиями по пре-ме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-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выков тезисной запис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555" w:hRule="atLeast"/>
        </w:trPr>
        <w:tc>
          <w:tcPr>
            <w:tcW w:w="167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 литературы  первой  половины  Х1Х века.  (13 ч.)</w:t>
            </w:r>
          </w:p>
        </w:tc>
      </w:tr>
      <w:tr>
        <w:trPr>
          <w:trHeight w:val="11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А.С.Пушкин.(4)</w:t>
            </w:r>
            <w:r>
              <w:rPr>
                <w:sz w:val="28"/>
                <w:szCs w:val="28"/>
              </w:rPr>
              <w:t xml:space="preserve"> Основные этапы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й би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тихотворения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оминания в Цар-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ском Селе»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а А.С.Пушкина. «Муза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менной сатиры», «Годы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стви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и анализ стихотворений, оценивание индивидуальных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ых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ребий русского поэта» (п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у А.С.Пушкин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атьёй учеб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а, составление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х сх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динок двух всадников»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эма А.С.Пушкина «Медный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адник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Чтение и анализ фрагментов, составление цитатных характе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т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худо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венные дет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М.Ю.Лермонтов.(4)  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 ности поэтического мира. «Слово-оружие».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Тема поэта и поэзии в творчестве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Лермонт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Сравнительный анализ лермон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ского и пушкинског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рок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зисног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ная лирика  в творчестве М.Ю.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анализ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зии Пушкина и Лер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7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дший ангел» (поэма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 «Демон»)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фрагментов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цитатных характеристик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худо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ственные детали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анали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.В.Гоголь .(3 + 2)</w:t>
            </w:r>
          </w:p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удожественный мир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добранных эпиз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и ан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зировать эпизоды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«Страший мир» в повести Н.В.Гоголя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ский проспект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эпизодов в повест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авторской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 через анализ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зодов пове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, который гулял сам по себе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есть Н.В.Гоголя «Нос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Составление устных высказыв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по теме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обуч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1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>Письменная работа по творчеству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ей первой половины Х1Х века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 30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исьменной работ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зучен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материа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677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литературы  второй  половины Х1Х века. (88 ч.)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и журналистика 50 -80 –х 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годов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вопрос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в тезисной запис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.Н.Островский. (6 +2)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 и судьба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Островского. Пьеса «Сво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- сочтемся!» (Банкомат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ронологической таб-лицы по жизни и творчеству Остров-ск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в лекционных з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Островский. Драма «Гроза»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ирование лекции по тем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создания драмы «Гроз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и ан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зировать эпизоды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«затерянного» мира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 драме Островского «Гроза»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держ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рамы по ролям, анализ эпиз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разительному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ю по рол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гедия совести и её разрешение в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е Островского «Гроз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характерных особеннос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й драмы - поиск доказательств,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ных словесных портр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ельный ан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, умение делать вы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, рассужд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Катерины в свет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й кри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мений анализа текста, поступков геро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спектиро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ь, использовать кри-тическую литерату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за»- самое решительно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Островског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.А. Добролюбов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выступления,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ие тезисов «Почему погиб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Катерина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спектиро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ь, использовать кри-тическую литерату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 xml:space="preserve">Сочинение по творчеству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Островск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1.10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, составление плана,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написание сочинения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И.А.Гончаров. (5 +2)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графия писателя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цвет реализма в литературе 2-й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выступления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тезисов, совер-шенствавание навыков самостоятельной иссле-довательск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А.Гончаров. Роман «Обломов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тители – деятел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составление устных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казываний по содержанию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а, составление рецензий на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я учащихс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 анализа проза-ического текста, совер-шенствовать устную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ов и Захар. Сон Облом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я рецензии на устные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обучаю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 анализа проза-ического текста, совер-шенствовать устную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ов и Ольга Ильинская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ов и Штольц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ов и Агафья Пшеницына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роев романа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тветов обучающихся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сравнительную характеристику геро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Гончаров. Роман «Обломов»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Запись тезисов, составление отве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на поставленные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тезисов. Разви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ь устную монологи-ческую и диалогичес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ю реч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чинение по творчеству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Гончар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3.11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И.С.Тургене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(7+2)</w:t>
            </w:r>
            <w:r>
              <w:rPr>
                <w:sz w:val="28"/>
                <w:szCs w:val="28"/>
              </w:rPr>
              <w:t xml:space="preserve"> Жизненный 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уть. Народ: от поэзии к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е. «Хорь и Калиныч», «Певцы»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писки охотник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хронологической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о жизни писателя. Анализ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нных произвед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роноло-гической таблицы «Жизненный путь И.С.Тургене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шний человек» в тургеневской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е. Тип «тургеневской девуш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характеристик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тезисов, совер-шенствавание навыков самостоятельной иссле-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«Отцы и дети». Портрет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запис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тради основных тезисов, состав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 сравнительной характери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характеризо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ь геро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илизм Базарова, ег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, нравственные 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ские исто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мений анализировать текст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ые особенности в речевой характеристике геро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ге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ев, заполнение срав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ельной табли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«отцов» и «детей» как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нерв тургеневского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равнительной характеристики главных геро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подбор цитат. характеризу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х геро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1288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 жизни героев романа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ов и его мнимые соратники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критика о романе «Отцы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дготовленных группо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 заданий, коллективный анализ эпиз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дбирать мате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ал к сообщ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в прозе – гимн вечной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, устный и письмен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анализ  стихотвор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>Сочинение по творчеству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Турген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исание сочи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Н.Г.Чернышевский (3) </w:t>
            </w:r>
            <w:r>
              <w:rPr>
                <w:sz w:val="28"/>
                <w:szCs w:val="28"/>
              </w:rPr>
              <w:t>Роман «Чт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?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хронологической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истематизировать материал о писате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мна ли теория «разумного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оизма».Черты социальной утопии в ром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отдельных эпизо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, составление сравнительной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равнительной характери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Н.А.Некрасов. (7+2) </w:t>
            </w:r>
            <w:r>
              <w:rPr>
                <w:sz w:val="28"/>
                <w:szCs w:val="28"/>
              </w:rPr>
              <w:t xml:space="preserve"> Судьба поэта и ег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ми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ронологической таб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нспект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нутом иссечённая муза». (Тема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би и страданий в лирик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Анализ стихотворений и сопоставление со стих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 других поэ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99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оэта и гражданина в лирике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Некрасова. Поэма «Кому на Руси жить хорош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эпизодов поэ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ирического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78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правды и счастья в поэме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у на Руси жить хорошо»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эпизодов поэ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авать характеристики, сопоставлять геро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женской судьбы в поэме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Матрёны Корчагин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по теме «Образ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ён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ге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ев, заполнение срав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ельной табли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и помещичьей Руси в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ме. Образы Оболта – Оболдуева,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я Утят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роев, ответы на вопросы, выразитель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906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«народного заступника»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 Добросклонова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к сообщению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з Гриши Добросклонов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образы и делать об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>.Сочинение по творчеству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, Редактирование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Написание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Ф.И.Тютчев. (3) </w:t>
            </w:r>
            <w:r>
              <w:rPr>
                <w:sz w:val="28"/>
                <w:szCs w:val="28"/>
              </w:rPr>
              <w:t>Жизнь и творчество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, человек и Вселенная как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объекты тютчевской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выступления обучающихся, оценка отве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зисов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тихотвор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лящая поэзия» Тютчева. Тема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я России, его судьбоносной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 в мировой истор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деи, нахождение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 художествен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вырази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м звучания любовной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рики Тютче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лирического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А.А.Фет. (3+2)</w:t>
            </w:r>
            <w:r>
              <w:rPr>
                <w:sz w:val="28"/>
                <w:szCs w:val="28"/>
              </w:rPr>
              <w:t xml:space="preserve"> Очерк жизни и творчества. Эмоциональные глубины и 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Образно –стилистическое  богатство лирики Ф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обучающихся, чтение 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наизусть, ответы на вопросы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Составление хронологи-ческой таблицы о жиз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и творчестве поэ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сь у них – у дуба, у берёзы…»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мония слияния человека с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мотивов стихотвор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916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прославлять мы будем век любовь…». Красота и поэтичность человека с природ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зисов, устные сочинения-миниатю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74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>.Письменная работа по лирик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Фета/ по лирике Ф.И.Тютчева (п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у обучающихс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, сбор материала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дактирование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69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Н.С.Лесков. (3+1) </w:t>
            </w:r>
            <w:r>
              <w:rPr>
                <w:sz w:val="28"/>
                <w:szCs w:val="28"/>
              </w:rPr>
              <w:t>«Русский антик»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рк жизни и творчеств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ронологической таб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ы, выступления обучаю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ронологи-ческой таблицы о жиз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и творчестве пис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97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ождение» очарованной души</w:t>
            </w:r>
          </w:p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овесть «Очарованный странник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тивов русского фольклора в повести, комментирование отдельных  сце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тдельных эпизодов, цитира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51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чинение по прозе Н.С. Лес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Е.Салтыков – Щедрин. (5+1)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 и  творч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обучаю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составление хроноло-гической табли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Е.Салтыков – Щедрин. Роман –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ка «история одного город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зисного плана к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у учеб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-ориентировоч-   ная беседа с опорой на общую проблематику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ы и проблематика «сказок для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изрядного возрас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ельный анализ сказок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дрина и произведений Н.А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анализ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а на «хозяев жизни» в сказках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тыкова –Щедрина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казки с опорой на мате-        р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ал учебника. Выступления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 по    теме «Картины русской жизни в сказках Салтыкова-Щедри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59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 – дрожал и умирал – дрожал»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азка «Премудрый пискарь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казки с опорой на матери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 учебника. Выступления обу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амостоятельно придуманных сатирических сказ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5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>Письменная работа по прозе Салты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 - Щед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исьменн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зучен- ны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А.К.Толстой (2+1)</w:t>
            </w:r>
            <w:r>
              <w:rPr>
                <w:sz w:val="28"/>
                <w:szCs w:val="28"/>
              </w:rPr>
              <w:t>. Жизнь и творчество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тихотворений о природе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юбв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обучающихся, составление тезис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биографии писателя, хронология основных све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тема в произведениях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Толстого. Сатирически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 сти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ворений, ответы на вопросы, со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ельный анализ стихо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Р.р </w:t>
            </w:r>
            <w:r>
              <w:rPr>
                <w:sz w:val="28"/>
                <w:szCs w:val="28"/>
              </w:rPr>
              <w:t>Подготовка к домашнему сочинению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ворчеству А.К.Толст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план, уместное использова-     ние ци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Л.Н.Толстой. (12+2) </w:t>
            </w:r>
            <w:r>
              <w:rPr>
                <w:sz w:val="28"/>
                <w:szCs w:val="28"/>
              </w:rPr>
              <w:t xml:space="preserve">Жизненный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у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ронологической таб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ы, запись основных тезис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биографии писателя, хронология основных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евастопольский рассказы» как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образный пролог к «Войне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и письменная работа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 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черка, выявле- ние авторской позиции через анализ сюжета, портрета, пейзаж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создания, своеобразие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а романа – эпопеи «Война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ир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обучаю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ообщ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пизода «Вечер в салоне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 Павловны Шерер». Июль 180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арактеристик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х героев рома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самостоятельные выводы по основным вопросам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ны и Ростовских. Лысые г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арактеристик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х героев рома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авторскую позицию Записать сам. выводы по основным вопросам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войны 1805 – 1807гг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войск под Брауна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Пересказ, анализ эпизода. Ком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тирован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сам. выводы по основным вопросам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духовных исканий Андрея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конского и Пьера Безух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, анализ эпизода. Ком-  ментирован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сам. выводы по основным вопросам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 поместного дворянства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сердца» героев ром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Пересказ, анализ эпизода. Ком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тированно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сам. выводы по основным вопросам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Текущий</w:t>
            </w:r>
          </w:p>
        </w:tc>
      </w:tr>
      <w:tr>
        <w:trPr>
          <w:trHeight w:val="1288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Изображение войны 1812г .Бородин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  битва в романе  Л.Н.Толстог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ойна и мир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6.04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обучаю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авторскую позицию Записать сам. выводы по основным вопросам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бина народной войны». Бегств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ов из России. Последний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войны и её воздействий на героев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оведения великосвет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общества с поведением прос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 народа во время угрозы войны в  в в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по группам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ши  впечатления от встречи с геро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ль народная» в романе Толстого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на и мир». Истинный и ложный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обучающихся. Сравни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ая характеристика геро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авторскую позицию Записать сам. выводы по основным вопросам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966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ль семейная» в романе.  Наташа Ростова – любимая героиня Толстого. Эпилог ром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3.04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общения обуч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 по теме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>Сочинение по творчеству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го «Война и мир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, составление плана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крыть тему, выражение личного отношения к проблеме.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954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Ф.М.Достоевский. (6+2)</w:t>
            </w:r>
            <w:r>
              <w:rPr>
                <w:sz w:val="28"/>
                <w:szCs w:val="28"/>
              </w:rPr>
              <w:t xml:space="preserve"> Жизненный и творческий путь. Обзор романа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дные люд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0.04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общения обуч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хся. Составление хронологи-ческой табл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биографии писателя, хронология основных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сел и история создания романа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ступление и наказ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, индивидуаль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утренних мо-нологов Раскольн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 Петербурга в романе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оевского «Преступление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Выступления обучающихся, бе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а с  включением сообщени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анализ эпиз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«униженных и оскорблённых»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омане Достоевского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ступление и наказ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характеристик ге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ям рома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анализ эпиз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Текущий</w:t>
            </w:r>
          </w:p>
        </w:tc>
      </w:tr>
      <w:tr>
        <w:trPr>
          <w:trHeight w:val="1048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Образ Раскольникова и тема  «гор-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 xml:space="preserve">дого человека» в романе. «Двойники» Раскольникова.»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8.04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к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1038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ная Сонечка» как нравственный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идеал автора. «Преступление и нака-зание» как  роман – предубе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Составление плана-характерис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и к  образу герои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 xml:space="preserve">.Сочинение по творчеству Ф.М.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евск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, составление плана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крыть тему, выражение личного отношения к пробл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П.Чехов. (5+2) </w:t>
            </w:r>
            <w:r>
              <w:rPr>
                <w:sz w:val="28"/>
                <w:szCs w:val="28"/>
              </w:rPr>
              <w:t xml:space="preserve"> Жизнь и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основных положений лекции Выступления обучаю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зисного пла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комедия футлярной жизни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в футляре», «Крыжовн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-анализа. Беседа по прочитанным произведен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ан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 прочитанн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гибели человеческой души и нравственного оскудения (по произведению А.П.Чехова «Ионыч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ый пересказ. Сообщения обучающихся о биографии писателя и истории создания расска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бщими приёмами типизации героев (портрет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упки)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109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П.Чехов «Вишнёвый сад».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образие образной системы и 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а комед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8.05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основных положений лекции .Беседа. Описание геро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 целостного ана-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а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9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«Здравствуй, новая жизнь!» (образ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а и философская проблематика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и плана- характер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ортретной характеристики героев.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пиз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7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шнёвый сад». Система обр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102-</w:t>
            </w:r>
          </w:p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чинение по творчеству А.П.</w:t>
            </w:r>
          </w:p>
          <w:p>
            <w:pPr>
              <w:pStyle w:val="Normal"/>
              <w:ind w:right="-55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5.05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, составление плана,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крыть тему, выражение личного отношения к пробл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курсу. Подведение ито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стных высказываний по изученному материал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анализировать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sz w:val="32"/>
          <w:szCs w:val="32"/>
        </w:rPr>
        <w:t>Учебно-методическое и материально-техническое обеспечение образовательного процес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/>
          <w:sz w:val="28"/>
          <w:szCs w:val="28"/>
        </w:rPr>
        <w:t>Учебник «Литература» (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части). Авторы: С.А.Зинин, В.А. Чалмаев. Москва «Русское слово» 2009г.</w:t>
      </w:r>
    </w:p>
    <w:p>
      <w:pPr>
        <w:pStyle w:val="Normal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>
          <w:rFonts w:eastAsia="Calibri"/>
          <w:sz w:val="28"/>
          <w:szCs w:val="28"/>
        </w:rPr>
        <w:t xml:space="preserve">Поурочные разработки по русской литературе </w:t>
      </w:r>
      <w:r>
        <w:rPr>
          <w:rFonts w:eastAsia="Calibri"/>
          <w:sz w:val="28"/>
          <w:szCs w:val="28"/>
          <w:lang w:val="en-US"/>
        </w:rPr>
        <w:t>XX</w:t>
      </w:r>
      <w:r>
        <w:rPr>
          <w:rFonts w:eastAsia="Calibri"/>
          <w:sz w:val="28"/>
          <w:szCs w:val="28"/>
        </w:rPr>
        <w:t xml:space="preserve"> века (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части). Москва «ВАКО» 2007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2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                                                      </w:t>
      </w:r>
      <w:r>
        <w:rPr>
          <w:rStyle w:val="C7"/>
          <w:sz w:val="28"/>
          <w:szCs w:val="28"/>
        </w:rPr>
        <w:t>Интернет-ресурсы для ученика и учителя.</w:t>
      </w:r>
    </w:p>
    <w:p>
      <w:pPr>
        <w:pStyle w:val="C2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http://school-collection.edu.ru/catalog/pupil/?subject=8</w:t>
        </w:r>
      </w:hyperlink>
      <w:r>
        <w:rPr>
          <w:rStyle w:val="C7"/>
          <w:sz w:val="28"/>
          <w:szCs w:val="28"/>
        </w:rPr>
        <w:t> </w:t>
      </w:r>
    </w:p>
    <w:p>
      <w:pPr>
        <w:pStyle w:val="C2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2. Сеть творческих учителей </w:t>
      </w:r>
      <w:hyperlink r:id="rId3">
        <w:r>
          <w:rPr>
            <w:rStyle w:val="InternetLink"/>
            <w:sz w:val="28"/>
            <w:szCs w:val="28"/>
          </w:rPr>
          <w:t>http://www.it-n.ru/</w:t>
        </w:r>
      </w:hyperlink>
    </w:p>
    <w:p>
      <w:pPr>
        <w:pStyle w:val="C2"/>
        <w:rPr>
          <w:sz w:val="28"/>
          <w:szCs w:val="28"/>
        </w:rPr>
      </w:pPr>
      <w:r>
        <w:rPr>
          <w:rStyle w:val="C7"/>
          <w:sz w:val="28"/>
          <w:szCs w:val="28"/>
        </w:rPr>
        <w:t>3.  </w:t>
      </w:r>
      <w:hyperlink r:id="rId4">
        <w:r>
          <w:rPr>
            <w:rStyle w:val="InternetLink"/>
            <w:sz w:val="28"/>
            <w:szCs w:val="28"/>
          </w:rPr>
          <w:t>http://rus.1september.ru/topic.php?TopicID=1&amp;Page</w:t>
        </w:r>
      </w:hyperlink>
    </w:p>
    <w:p>
      <w:pPr>
        <w:pStyle w:val="C2"/>
        <w:rPr>
          <w:rStyle w:val="C47"/>
          <w:b/>
          <w:b/>
          <w:sz w:val="32"/>
          <w:szCs w:val="32"/>
        </w:rPr>
      </w:pPr>
      <w:r>
        <w:rPr>
          <w:rStyle w:val="C7"/>
          <w:sz w:val="28"/>
          <w:szCs w:val="28"/>
        </w:rPr>
        <w:t>4. </w:t>
      </w:r>
      <w:hyperlink r:id="rId5">
        <w:r>
          <w:rPr>
            <w:rStyle w:val="InternetLink"/>
            <w:sz w:val="28"/>
            <w:szCs w:val="28"/>
          </w:rPr>
          <w:t>http://www.openclass.ru/</w:t>
        </w:r>
      </w:hyperlink>
    </w:p>
    <w:p>
      <w:pPr>
        <w:pStyle w:val="C2"/>
        <w:rPr>
          <w:rStyle w:val="C47"/>
          <w:b/>
          <w:b/>
          <w:sz w:val="32"/>
          <w:szCs w:val="32"/>
        </w:rPr>
      </w:pPr>
      <w:r>
        <w:rPr/>
      </w:r>
    </w:p>
    <w:p>
      <w:pPr>
        <w:pStyle w:val="C2"/>
        <w:jc w:val="center"/>
        <w:rPr>
          <w:sz w:val="28"/>
          <w:szCs w:val="28"/>
        </w:rPr>
      </w:pPr>
      <w:r>
        <w:rPr>
          <w:rStyle w:val="C47"/>
          <w:b/>
          <w:sz w:val="32"/>
          <w:szCs w:val="32"/>
        </w:rPr>
        <w:t>Результаты освоения  предмета «Литература».</w:t>
      </w:r>
    </w:p>
    <w:p>
      <w:pPr>
        <w:pStyle w:val="C17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осударственный образовательный стандарт устанавливает требования к результатам </w:t>
      </w:r>
      <w:r>
        <w:rPr>
          <w:rStyle w:val="C12"/>
          <w:sz w:val="28"/>
          <w:szCs w:val="28"/>
        </w:rPr>
        <w:t>освоения обучающимися</w:t>
      </w:r>
      <w:r>
        <w:rPr>
          <w:sz w:val="28"/>
          <w:szCs w:val="28"/>
        </w:rPr>
        <w:t> </w:t>
      </w:r>
      <w:r>
        <w:rPr>
          <w:rStyle w:val="C12"/>
          <w:sz w:val="28"/>
          <w:szCs w:val="28"/>
        </w:rPr>
        <w:t>основной образовательной программы</w:t>
      </w:r>
      <w:r>
        <w:rPr>
          <w:sz w:val="28"/>
          <w:szCs w:val="28"/>
        </w:rPr>
        <w:t xml:space="preserve">: 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>метапредметным, 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C17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 </w:t>
      </w:r>
      <w:r>
        <w:rPr>
          <w:rStyle w:val="C3"/>
          <w:b/>
          <w:sz w:val="28"/>
          <w:szCs w:val="28"/>
        </w:rPr>
        <w:t>Личностные</w:t>
      </w:r>
      <w:r>
        <w:rPr>
          <w:rStyle w:val="C3"/>
          <w:sz w:val="28"/>
          <w:szCs w:val="28"/>
        </w:rPr>
        <w:t xml:space="preserve"> результаты освоения основной образовательной программы должны отражать: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 xml:space="preserve">3) готовность к служению Отечеству, его защите; 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>8) нравственное сознание и поведение на основе усвоения общечеловеческих ценностей;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15) ответственное отношение к созданию семьи на основе осознанного принятия ценностей семейной жизни.  </w:t>
      </w:r>
    </w:p>
    <w:p>
      <w:pPr>
        <w:pStyle w:val="C17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 </w:t>
      </w:r>
      <w:r>
        <w:rPr>
          <w:rStyle w:val="C3"/>
          <w:b/>
          <w:sz w:val="28"/>
          <w:szCs w:val="28"/>
        </w:rPr>
        <w:t>Метапредметные</w:t>
      </w:r>
      <w:r>
        <w:rPr>
          <w:rStyle w:val="C3"/>
          <w:sz w:val="28"/>
          <w:szCs w:val="28"/>
        </w:rPr>
        <w:t xml:space="preserve"> результаты освоения основной образовательной программы должны отражать:</w:t>
      </w:r>
    </w:p>
    <w:p>
      <w:pPr>
        <w:pStyle w:val="C17"/>
        <w:rPr/>
      </w:pPr>
      <w:r>
        <w:rPr>
          <w:sz w:val="28"/>
          <w:szCs w:val="28"/>
        </w:rPr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rStyle w:val="C3"/>
          <w:sz w:val="28"/>
          <w:szCs w:val="28"/>
        </w:rPr>
        <w:t> </w:t>
      </w:r>
      <w:r>
        <w:rPr>
          <w:sz w:val="28"/>
          <w:szCs w:val="28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C17"/>
        <w:rPr/>
      </w:pPr>
      <w:r>
        <w:rPr>
          <w:sz w:val="28"/>
          <w:szCs w:val="28"/>
        </w:rPr>
        <w:t>2) </w:t>
      </w:r>
      <w:r>
        <w:rPr>
          <w:rStyle w:val="C45"/>
          <w:sz w:val="28"/>
          <w:szCs w:val="28"/>
        </w:rPr>
        <w:t xml:space="preserve">умение продуктивно общаться и взаимодействовать </w:t>
      </w:r>
      <w:r>
        <w:rPr>
          <w:sz w:val="28"/>
          <w:szCs w:val="28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6) умение определять назначение и функции различных социальных институтов;</w:t>
      </w:r>
      <w:r>
        <w:rPr>
          <w:rStyle w:val="C43"/>
          <w:sz w:val="28"/>
          <w:szCs w:val="28"/>
        </w:rPr>
        <w:t> 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C2"/>
        <w:rPr>
          <w:sz w:val="28"/>
          <w:szCs w:val="28"/>
        </w:rPr>
      </w:pPr>
      <w:r>
        <w:rPr>
          <w:rStyle w:val="C12"/>
          <w:sz w:val="28"/>
          <w:szCs w:val="28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C17"/>
        <w:rPr/>
      </w:pPr>
      <w:r>
        <w:rPr>
          <w:rStyle w:val="C3"/>
          <w:sz w:val="28"/>
          <w:szCs w:val="28"/>
        </w:rPr>
        <w:t> </w:t>
      </w:r>
      <w:r>
        <w:rPr>
          <w:rStyle w:val="C3"/>
          <w:b/>
          <w:sz w:val="28"/>
          <w:szCs w:val="28"/>
        </w:rPr>
        <w:t>Предметные</w:t>
      </w:r>
      <w:r>
        <w:rPr>
          <w:rStyle w:val="C3"/>
          <w:sz w:val="28"/>
          <w:szCs w:val="28"/>
        </w:rPr>
        <w:t xml:space="preserve"> результаты освоения</w:t>
      </w:r>
      <w:r>
        <w:rPr>
          <w:sz w:val="28"/>
          <w:szCs w:val="28"/>
        </w:rPr>
        <w:t xml:space="preserve"> основной образовательной программы устанавливаются для учебных предметов на базовом и углубленном уровнях.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.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Предметные результаты освоения основной образовательной программы для учебных предметов на углубленном уровне ориентированы преимущественно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, присущих данному учебному предмету.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.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Русский язык и литература». (базовый уровень) – требования к предметным результатам освоения базового курса русского языка и литературы должны отражать: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понятий о нормах русского, родного (нерусского) литературного языка и применение знаний о них в речевой практике;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 xml:space="preserve">2) владение навыками самоанализа и самооценки на основе наблюдений за собственной речью;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 xml:space="preserve"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 xml:space="preserve">6) сформированность представлений об изобразительно-выразительных возможностях русского, родного (нерусского) языка; 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C17"/>
        <w:rPr>
          <w:sz w:val="28"/>
          <w:szCs w:val="28"/>
        </w:rPr>
      </w:pPr>
      <w:r>
        <w:rPr>
          <w:sz w:val="28"/>
          <w:szCs w:val="28"/>
        </w:rPr>
        <w:t xml:space="preserve">10) сформированность представлений о системе стилей языка художественной литера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ГЛАСОВАНО                                                                                         СОГЛАСОВАНО</w:t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отокол заседания                                                              Заместитель директора по УВР                                         </w:t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етодического совета                                                          _________/ Грекова Г.А.</w:t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БОУ Гуляй-Борисовской СОШ                                                       </w:t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27.08.2014года  № 6                                                         _______________20___    года</w:t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уководитель МС_______   / Грекова Г.А.</w:t>
      </w:r>
    </w:p>
    <w:p>
      <w:pPr>
        <w:pStyle w:val="Normal"/>
        <w:ind w:left="-851" w:hanging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40" w:right="-55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080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47">
    <w:name w:val="c47"/>
    <w:basedOn w:val="Style14"/>
    <w:qFormat/>
    <w:rPr/>
  </w:style>
  <w:style w:type="character" w:styleId="C12">
    <w:name w:val="c12"/>
    <w:basedOn w:val="Style14"/>
    <w:qFormat/>
    <w:rPr/>
  </w:style>
  <w:style w:type="character" w:styleId="C3">
    <w:name w:val="c3"/>
    <w:basedOn w:val="Style14"/>
    <w:qFormat/>
    <w:rPr/>
  </w:style>
  <w:style w:type="character" w:styleId="C45">
    <w:name w:val="c45"/>
    <w:basedOn w:val="Style14"/>
    <w:qFormat/>
    <w:rPr/>
  </w:style>
  <w:style w:type="character" w:styleId="C43">
    <w:name w:val="c4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rus.1september.ru/topic.php?TopicID=1&amp;Page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41:00Z</dcterms:created>
  <dc:creator>Admin</dc:creator>
  <dc:description/>
  <cp:keywords/>
  <dc:language>en-US</dc:language>
  <cp:lastModifiedBy>1</cp:lastModifiedBy>
  <cp:lastPrinted>2014-10-29T19:34:00Z</cp:lastPrinted>
  <dcterms:modified xsi:type="dcterms:W3CDTF">2014-12-27T17:49:00Z</dcterms:modified>
  <cp:revision>81</cp:revision>
  <dc:subject/>
  <dc:title>Литература 10 класс</dc:title>
</cp:coreProperties>
</file>