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и науки Кеме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Анжеро-Судженский политехнический колледж»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</w:t>
        <w:br/>
        <w:t xml:space="preserve">по расчету нормативов образования </w:t>
        <w:br/>
        <w:t>отходов производства и потреб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нжеро-Судженск   </w:t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4824"/>
      </w:tblGrid>
      <w:tr>
        <w:trPr/>
        <w:tc>
          <w:tcPr>
            <w:tcW w:w="5239" w:type="dxa"/>
            <w:tcBorders/>
          </w:tcPr>
          <w:p>
            <w:pPr>
              <w:pStyle w:val="Normal"/>
              <w:spacing w:lineRule="auto" w:line="240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К</w:t>
            </w:r>
          </w:p>
          <w:p>
            <w:pPr>
              <w:pStyle w:val="Normal"/>
              <w:spacing w:lineRule="auto" w:line="240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20.02.01(280711)</w:t>
            </w:r>
          </w:p>
          <w:p>
            <w:pPr>
              <w:pStyle w:val="Normal"/>
              <w:spacing w:lineRule="auto" w:line="240"/>
              <w:ind w:left="-284" w:firstLine="284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spacing w:lineRule="auto" w:line="240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__ 20__ г.</w:t>
            </w:r>
          </w:p>
          <w:p>
            <w:pPr>
              <w:pStyle w:val="Normal"/>
              <w:spacing w:lineRule="auto" w:line="240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К</w:t>
            </w:r>
          </w:p>
          <w:p>
            <w:pPr>
              <w:pStyle w:val="Normal"/>
              <w:spacing w:lineRule="auto" w:line="240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О.И.Каракулин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/>
              <w:ind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</w:t>
            </w:r>
          </w:p>
          <w:p>
            <w:pPr>
              <w:pStyle w:val="Normal"/>
              <w:spacing w:lineRule="auto" w:line="240"/>
              <w:ind w:firstLine="24"/>
              <w:rPr/>
            </w:pPr>
            <w:r>
              <w:rPr>
                <w:sz w:val="28"/>
                <w:szCs w:val="28"/>
              </w:rPr>
              <w:t>к использованию в воспитательно-образовательном процессе</w:t>
            </w:r>
          </w:p>
          <w:p>
            <w:pPr>
              <w:pStyle w:val="Normal"/>
              <w:spacing w:lineRule="auto" w:line="240"/>
              <w:ind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spacing w:lineRule="auto" w:line="240"/>
              <w:ind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О.В. Акимов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/>
      </w:pPr>
      <w:r>
        <w:rPr>
          <w:sz w:val="28"/>
          <w:szCs w:val="28"/>
        </w:rPr>
        <w:t xml:space="preserve">Н.С.Булдина 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 по расчету нормативов образования отходов производства и потребления – Анжеро-Судженск: АСПК,2014г.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редназначины для студентов  </w:t>
      </w:r>
      <w:r>
        <w:rPr>
          <w:rFonts w:eastAsia="Calibri"/>
          <w:sz w:val="28"/>
          <w:szCs w:val="28"/>
        </w:rPr>
        <w:t>среднего профессионального образования (далее СПО) специальности 20.02.01(280711) «Рациональное использование природохозяйственных комплек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жеро-Судженский политехнический колледж 2014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Contents1"/>
        <w:spacing w:lineRule="auto" w:line="240"/>
        <w:rPr/>
      </w:pPr>
      <w:r>
        <w:rPr/>
        <w:t>ПРЕДИСЛОВИЕ</w:t>
        <w:tab/>
        <w:t>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41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1.</w:t>
            <w:tab/>
            <w:t>Расчет  нормативов образования  отходов производства и потребления</w:t>
            <w:tab/>
          </w:r>
          <w:hyperlink w:anchor="__RefHeading___Toc1883979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.</w:t>
            <w:tab/>
            <w:t>Лом черных металлов, образующийся при ремонте автотранспорта</w:t>
            <w:tab/>
          </w:r>
          <w:hyperlink w:anchor="__RefHeading___Toc1883980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.</w:t>
            <w:tab/>
            <w:t>Отработанные элементы питания</w:t>
            <w:tab/>
          </w:r>
          <w:hyperlink w:anchor="__RefHeading___Toc1883981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.1.</w:t>
            <w:tab/>
            <w:t>Отработанные аккумуляторные батареи свинцовые  стартерные с электролитом</w:t>
            <w:tab/>
          </w:r>
          <w:hyperlink w:anchor="__RefHeading___Toc1883982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.2.</w:t>
            <w:tab/>
            <w:t>Отработанные аккумуляторные батареи свинцовые стартерные без электролита</w:t>
            <w:tab/>
          </w:r>
          <w:hyperlink w:anchor="__RefHeading___Toc1883983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.3.</w:t>
            <w:tab/>
            <w:t>Свинецсодержащие пластины</w:t>
            <w:tab/>
          </w:r>
          <w:hyperlink w:anchor="__RefHeading___Toc1883984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.4.</w:t>
            <w:tab/>
            <w:t>Пластмасса (пластмассовый корпус батареи)</w:t>
            <w:tab/>
          </w:r>
          <w:hyperlink w:anchor="__RefHeading___Toc1883985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.5.</w:t>
            <w:tab/>
            <w:t>Отработанный электролит</w:t>
            <w:tab/>
          </w:r>
          <w:hyperlink w:anchor="__RefHeading___Toc1883986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.6.</w:t>
            <w:tab/>
            <w:t>Осадок от нейтрализации электролита</w:t>
            <w:tab/>
          </w:r>
          <w:hyperlink w:anchor="__RefHeading___Toc1883987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3.</w:t>
            <w:tab/>
            <w:t>Отработанные фильтрующие элементы           системы смазки двигателя автомобиля</w:t>
            <w:tab/>
          </w:r>
          <w:hyperlink w:anchor="__RefHeading___Toc1883988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4.</w:t>
            <w:tab/>
            <w:t>Отработанные автомобильные шины</w:t>
            <w:tab/>
          </w:r>
          <w:hyperlink w:anchor="__RefHeading___Toc1883989"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5.</w:t>
            <w:tab/>
            <w:t>Отработанные накладки тормозных колодок</w:t>
            <w:tab/>
          </w:r>
          <w:hyperlink w:anchor="__RefHeading___Toc1883990"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6.</w:t>
            <w:tab/>
            <w:t>Отработанные масла</w:t>
            <w:tab/>
          </w:r>
          <w:hyperlink w:anchor="__RefHeading___Toc1883991"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6.1.</w:t>
            <w:tab/>
            <w:t>Моторные и трансмиссионные масла</w:t>
            <w:tab/>
          </w:r>
          <w:hyperlink w:anchor="__RefHeading___Toc1883992"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6.2.</w:t>
            <w:tab/>
            <w:t>Отработанное индустриальное масло</w:t>
            <w:tab/>
          </w:r>
          <w:hyperlink w:anchor="__RefHeading___Toc1883993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6.3.</w:t>
            <w:tab/>
            <w:t>Эмульсия от маслоловушки компрессорной</w:t>
            <w:tab/>
          </w:r>
          <w:hyperlink w:anchor="__RefHeading___Toc1883994"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7.</w:t>
            <w:tab/>
            <w:t>Нефтешлам от зачистки резервуаров хранения топлива</w:t>
            <w:tab/>
          </w:r>
          <w:hyperlink w:anchor="__RefHeading___Toc1883995"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8.</w:t>
            <w:tab/>
            <w:t>Отходы очистных сооружений ливневых стоков  и установок мойки автотранспорта</w:t>
            <w:tab/>
          </w:r>
          <w:hyperlink w:anchor="__RefHeading___Toc1883996"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8.1.</w:t>
            <w:tab/>
            <w:t>Осадок очистных сооружений</w:t>
            <w:tab/>
          </w:r>
          <w:hyperlink w:anchor="__RefHeading___Toc1883997"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8.2.</w:t>
            <w:tab/>
            <w:t>Всплывающие нефтепродукты</w:t>
            <w:tab/>
          </w:r>
          <w:hyperlink w:anchor="__RefHeading___Toc1883998"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9.</w:t>
            <w:tab/>
            <w:t>Металлическая стружка</w:t>
            <w:tab/>
          </w:r>
          <w:hyperlink w:anchor="__RefHeading___Toc1883999"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0.</w:t>
            <w:tab/>
            <w:t>Металлсодержащая пыль</w:t>
            <w:tab/>
          </w:r>
          <w:hyperlink w:anchor="__RefHeading___Toc1884000"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1.</w:t>
            <w:tab/>
            <w:t>Абразивно-металлическая пыль и лом абразивных изделий</w:t>
            <w:tab/>
          </w:r>
          <w:hyperlink w:anchor="__RefHeading___Toc1884001"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2.</w:t>
            <w:tab/>
            <w:t>Огарки сварочных электродов</w:t>
            <w:tab/>
          </w:r>
          <w:hyperlink w:anchor="__RefHeading___Toc1884002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3.</w:t>
            <w:tab/>
            <w:t>Промасленная ветошь</w:t>
            <w:tab/>
          </w:r>
          <w:hyperlink w:anchor="__RefHeading___Toc1884003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4.</w:t>
            <w:tab/>
            <w:t>Тара</w:t>
            <w:tab/>
          </w:r>
          <w:hyperlink w:anchor="__RefHeading___Toc1884004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5.</w:t>
            <w:tab/>
            <w:t>Отходы растворителей</w:t>
            <w:tab/>
          </w:r>
          <w:hyperlink w:anchor="__RefHeading___Toc1884005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6.</w:t>
            <w:tab/>
            <w:t>Шлам гидрофильтров окрасочных камер</w:t>
            <w:tab/>
          </w:r>
          <w:hyperlink w:anchor="__RefHeading___Toc1884006"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7.</w:t>
            <w:tab/>
            <w:t>Пыль резины</w:t>
            <w:tab/>
          </w:r>
          <w:hyperlink w:anchor="__RefHeading___Toc1884007"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8.</w:t>
            <w:tab/>
            <w:t>Шлак каменноугольный, зола каменноугольная</w:t>
            <w:tab/>
          </w:r>
          <w:hyperlink w:anchor="__RefHeading___Toc1884008"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9.</w:t>
            <w:tab/>
            <w:t>Отходы деревообработки</w:t>
            <w:tab/>
          </w:r>
          <w:hyperlink w:anchor="__RefHeading___Toc1884009">
            <w:r>
              <w:rPr>
                <w:rStyle w:val="IndexLink"/>
                <w:sz w:val="28"/>
                <w:szCs w:val="28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left" w:pos="2318" w:leader="none"/>
              <w:tab w:val="right" w:pos="9639" w:leader="dot"/>
            </w:tabs>
            <w:spacing w:lineRule="auto" w:line="240"/>
            <w:ind w:left="2138" w:hanging="1287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9.1. Кусковые отходы древесины</w:t>
            <w:tab/>
          </w:r>
          <w:hyperlink w:anchor="__RefHeading___Toc1884010">
            <w:r>
              <w:rPr>
                <w:rStyle w:val="IndexLink"/>
                <w:sz w:val="28"/>
                <w:szCs w:val="28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left" w:pos="2318" w:leader="none"/>
              <w:tab w:val="right" w:pos="9639" w:leader="dot"/>
            </w:tabs>
            <w:spacing w:lineRule="auto" w:line="240"/>
            <w:ind w:left="1985" w:hanging="1134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9.2. Стружки, опилки древесные</w:t>
            <w:tab/>
          </w:r>
          <w:hyperlink w:anchor="__RefHeading___Toc1884011">
            <w:r>
              <w:rPr>
                <w:rStyle w:val="IndexLink"/>
                <w:sz w:val="28"/>
                <w:szCs w:val="28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0.</w:t>
            <w:tab/>
            <w:t>Отработанные люминесцентные и ртутные лампы</w:t>
            <w:tab/>
          </w:r>
          <w:hyperlink w:anchor="__RefHeading___Toc1884012"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1.</w:t>
            <w:tab/>
            <w:t>Канализационные отходы</w:t>
            <w:tab/>
          </w:r>
          <w:hyperlink w:anchor="__RefHeading___Toc1884013"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2.</w:t>
            <w:tab/>
            <w:t>Бытовые отходы</w:t>
            <w:tab/>
          </w:r>
          <w:hyperlink w:anchor="__RefHeading___Toc1884014">
            <w:r>
              <w:rPr>
                <w:rStyle w:val="IndexLink"/>
                <w:sz w:val="28"/>
                <w:szCs w:val="28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3.</w:t>
            <w:tab/>
            <w:t>Пищевые отходы</w:t>
            <w:tab/>
          </w:r>
          <w:hyperlink w:anchor="__RefHeading___Toc1884015">
            <w:r>
              <w:rPr>
                <w:rStyle w:val="IndexLink"/>
                <w:sz w:val="28"/>
                <w:szCs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4.</w:t>
            <w:tab/>
            <w:t>Смет с территории</w:t>
            <w:tab/>
          </w:r>
          <w:hyperlink w:anchor="__RefHeading___Toc1884016">
            <w:r>
              <w:rPr>
                <w:rStyle w:val="IndexLink"/>
                <w:sz w:val="28"/>
                <w:szCs w:val="28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left" w:pos="1418" w:leader="none"/>
              <w:tab w:val="right" w:pos="9639" w:leader="dot"/>
            </w:tabs>
            <w:spacing w:lineRule="auto" w:line="24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</w:t>
            <w:tab/>
            <w:t>Автоматизация расчета нормативов образования отходов  производства и потребления</w:t>
            <w:tab/>
          </w:r>
          <w:hyperlink w:anchor="__RefHeading___Toc1884017">
            <w:r>
              <w:rPr>
                <w:rStyle w:val="IndexLink"/>
                <w:sz w:val="28"/>
                <w:szCs w:val="28"/>
                <w:lang w:val="en-US" w:eastAsia="en-US"/>
              </w:rPr>
              <w:t>2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ами определения количества образующихся отходов производства и потребления необходимо владеть для решения следующих вопросов в сфере обращения с отходами: селективный сбор, выбор мест временного накопления на площадке предприятия, нормирование, транспортировка, утилизация.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е методические рекомендации разработаны на основании методической обработки и систематизации справочной и специальной литературы, а также анализа проектов нормативов образования и размещения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рекомендации содержат расчетные формулы для определения нормативов образования отходов, характерных для автотранспортных предприятий (АТП), автозаправочных станций (АЗС), станций технического обслуживания (СТО), а также некоторых типичных отходов производства и потребления. </w:t>
      </w:r>
    </w:p>
    <w:p>
      <w:pPr>
        <w:pStyle w:val="Heading1"/>
        <w:spacing w:lineRule="auto" w:line="240" w:before="0" w:after="240"/>
        <w:ind w:left="709" w:hanging="709"/>
        <w:rPr>
          <w:rFonts w:ascii="Times New Roman" w:hAnsi="Times New Roman" w:cs="Times New Roman"/>
          <w:szCs w:val="28"/>
        </w:rPr>
      </w:pPr>
      <w:bookmarkStart w:id="0" w:name="__RefHeading___Toc1883979"/>
      <w:bookmarkEnd w:id="0"/>
      <w:r>
        <w:rPr>
          <w:rFonts w:cs="Times New Roman" w:ascii="Times New Roman" w:hAnsi="Times New Roman"/>
          <w:szCs w:val="28"/>
        </w:rPr>
        <w:t xml:space="preserve">Расчет  нормативов образования </w:t>
        <w:br/>
        <w:t>отходов производства и потребления</w:t>
      </w:r>
    </w:p>
    <w:p>
      <w:pPr>
        <w:pStyle w:val="Heading2"/>
        <w:spacing w:lineRule="auto" w:line="240"/>
        <w:rPr/>
      </w:pPr>
      <w:bookmarkStart w:id="1" w:name="__RefHeading___Toc1883980"/>
      <w:bookmarkEnd w:id="1"/>
      <w:r>
        <w:rPr>
          <w:rFonts w:cs="Times New Roman" w:ascii="Times New Roman" w:hAnsi="Times New Roman"/>
          <w:sz w:val="28"/>
          <w:szCs w:val="28"/>
        </w:rPr>
        <w:t>Лом черных металлов, образующийся при ремонте автотран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количества лома черных металлов, образующегося при ремонте автотранспорта,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ч.м.</w:t>
      </w:r>
      <w:r>
        <w:rPr>
          <w:sz w:val="28"/>
          <w:szCs w:val="28"/>
        </w:rPr>
        <w:t xml:space="preserve"> / 100,      т/год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автомоби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шт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асса автомоби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т [1]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средний годовой пробег автомоби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тыс.км/год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рма пробега подвижного состава до ремонта, тыс.км [2]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ч.м.</w:t>
      </w:r>
      <w:r>
        <w:rPr>
          <w:sz w:val="28"/>
          <w:szCs w:val="28"/>
        </w:rPr>
        <w:t xml:space="preserve"> - удельный норматив замены деталей из черных металлов при ремонте, %, </w:t>
        <w:br/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ч.м.</w:t>
      </w:r>
      <w:r>
        <w:rPr>
          <w:sz w:val="28"/>
          <w:szCs w:val="28"/>
        </w:rPr>
        <w:t xml:space="preserve"> = 1-10% (по данным инвентаризации)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 - переводной коэффициент.</w:t>
      </w:r>
    </w:p>
    <w:p>
      <w:pPr>
        <w:pStyle w:val="Normal"/>
        <w:jc w:val="both"/>
        <w:rPr/>
      </w:pPr>
      <w:r>
        <w:rPr>
          <w:sz w:val="28"/>
          <w:szCs w:val="28"/>
        </w:rPr>
        <w:t>Суммирование производится по всем маркам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" w:name="__RefHeading___Toc1883981"/>
      <w:bookmarkEnd w:id="2"/>
      <w:r>
        <w:rPr>
          <w:rFonts w:cs="Times New Roman" w:ascii="Times New Roman" w:hAnsi="Times New Roman"/>
          <w:sz w:val="28"/>
          <w:szCs w:val="28"/>
        </w:rPr>
        <w:t>Отработанные элементы питания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е примера рассматривается расчет количества отработанных аккумуляторных свинцовых батарей.</w:t>
      </w:r>
    </w:p>
    <w:p>
      <w:pPr>
        <w:pStyle w:val="Normal"/>
        <w:jc w:val="both"/>
        <w:rPr/>
      </w:pPr>
      <w:r>
        <w:rPr>
          <w:sz w:val="28"/>
          <w:szCs w:val="28"/>
        </w:rPr>
        <w:t>Отработанные аккумуляторные батареи могут сдаваться на переработку в сборе или в разобранном состоянии. Если аккумуляторы разбираются, то образуются следующие виды отходов: свинецсодержащие пластины (свинецсодержащий лом), пластмасса (пластмассовый корпус батареи), осадок от нейтрализации электролита.</w:t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е время появились предприятия, принимающие на переработку отработанные аккумуляторные батареи с электролитом.</w:t>
      </w:r>
    </w:p>
    <w:p>
      <w:pPr>
        <w:pStyle w:val="Heading3"/>
        <w:ind w:hanging="0"/>
        <w:rPr/>
      </w:pPr>
      <w:bookmarkStart w:id="3" w:name="__RefHeading___Toc1883982"/>
      <w:bookmarkEnd w:id="3"/>
      <w:r>
        <w:rPr>
          <w:rFonts w:cs="Times New Roman" w:ascii="Times New Roman" w:hAnsi="Times New Roman"/>
          <w:sz w:val="28"/>
          <w:szCs w:val="28"/>
        </w:rPr>
        <w:t xml:space="preserve">Отработанные аккумуляторные батареи свинцовые </w:t>
        <w:br/>
        <w:t>стартерные с электролитом</w:t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Количество отработанных аккумуляторов, образующихся при эксплуатации автотранспорта, определяется по формул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 xml:space="preserve">N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,  (</w:t>
      </w:r>
      <w:r>
        <w:rPr>
          <w:sz w:val="28"/>
          <w:szCs w:val="28"/>
        </w:rPr>
        <w:t>шт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ind w:hanging="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авт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автомашин, снабженных аккумулятор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го типа; </w:t>
        <w:br/>
        <w:t xml:space="preserve">                  типы аккумуляторов для автомобилей данной марки приведены в [1]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i - количество аккумуляторов в автомашине, шт; (обычно для карбюраторных </w:t>
        <w:br/>
        <w:t xml:space="preserve">              автомобилей - 1 шт., для дизельных - может быть 2 шт.)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i - эксплуатационный срок службы аккумуляторов i-ой марки, год</w:t>
        <w:br/>
        <w:t xml:space="preserve">              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1,5-3 года в зависимости от марки машин.</w:t>
      </w:r>
    </w:p>
    <w:p>
      <w:pPr>
        <w:pStyle w:val="Normal"/>
        <w:jc w:val="both"/>
        <w:rPr/>
      </w:pPr>
      <w:r>
        <w:rPr>
          <w:sz w:val="28"/>
          <w:szCs w:val="28"/>
        </w:rPr>
        <w:t>Суммирование проводится по всем маркам аккумуля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 образующихся отработанных аккумуляторов рав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(т/год)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де: 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отработанных аккумуляторов i-ой марки, шт./год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вес одного аккумулятора i-ой марки с электролитом, кг [1].</w:t>
      </w:r>
    </w:p>
    <w:p>
      <w:pPr>
        <w:pStyle w:val="Normal"/>
        <w:jc w:val="both"/>
        <w:rPr/>
      </w:pPr>
      <w:r>
        <w:rPr>
          <w:sz w:val="28"/>
          <w:szCs w:val="28"/>
        </w:rPr>
        <w:t>Суммирование проводится по всем маркам аккумуляторов.</w:t>
      </w:r>
    </w:p>
    <w:p>
      <w:pPr>
        <w:pStyle w:val="Heading3"/>
        <w:ind w:hanging="0"/>
        <w:rPr/>
      </w:pPr>
      <w:bookmarkStart w:id="4" w:name="__RefHeading___Toc1883983"/>
      <w:bookmarkEnd w:id="4"/>
      <w:r>
        <w:rPr>
          <w:rFonts w:cs="Times New Roman" w:ascii="Times New Roman" w:hAnsi="Times New Roman"/>
          <w:sz w:val="28"/>
          <w:szCs w:val="28"/>
        </w:rPr>
        <w:t>Отработанные аккумуляторные батареи свинцовые стартерные</w:t>
        <w:br/>
        <w:t>без электроли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са отработанных аккумуляторных батарей без электролита рассчитывается по формуле, приведенной в п.2.2.,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ес аккумуляторной батаре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ипа без электролита, кг [1]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__RefHeading___Toc1883984"/>
      <w:bookmarkEnd w:id="5"/>
      <w:r>
        <w:rPr>
          <w:rFonts w:cs="Times New Roman" w:ascii="Times New Roman" w:hAnsi="Times New Roman"/>
          <w:sz w:val="28"/>
          <w:szCs w:val="28"/>
        </w:rPr>
        <w:t>Свинецсодержащие пластины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ение количества свинецсодержащего лома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 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асса свинецсодержащих пластин в аккумуляторной батарее </w:t>
        <w:br/>
        <w:t xml:space="preserve">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ипа, кг [1]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аккумулято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ипа, шт.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bookmarkStart w:id="6" w:name="__RefHeading___Toc1883985"/>
      <w:bookmarkEnd w:id="6"/>
      <w:r>
        <w:rPr>
          <w:rFonts w:cs="Times New Roman" w:ascii="Times New Roman" w:hAnsi="Times New Roman"/>
          <w:sz w:val="28"/>
          <w:szCs w:val="28"/>
        </w:rPr>
        <w:t>Пластмасса (пластмассовый корпус батареи)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Количество образующейся пластмассы вычисляется по формуле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 т/год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асса пластмассы в аккумуляторной батаре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го типа, кг; </w:t>
        <w:br/>
        <w:t xml:space="preserve">              величина приводится в ГОСТах или техпаспорте на данный вид </w:t>
        <w:br/>
        <w:t xml:space="preserve">              аккумуляторной батареи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аккумулято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ипа, шт.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bookmarkStart w:id="7" w:name="__RefHeading___Toc1883986"/>
      <w:bookmarkEnd w:id="7"/>
      <w:r>
        <w:rPr>
          <w:rFonts w:cs="Times New Roman" w:ascii="Times New Roman" w:hAnsi="Times New Roman"/>
          <w:sz w:val="28"/>
          <w:szCs w:val="28"/>
        </w:rPr>
        <w:t>Отработанный электроли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. Количество отработанного электролита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- вес электролита в аккумуляторе i-ой марки, кг [1]; 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личество отработанных аккумуляторов i-ой марки, шт.;</w:t>
      </w:r>
    </w:p>
    <w:p>
      <w:pPr>
        <w:pStyle w:val="Normal"/>
        <w:jc w:val="both"/>
        <w:rPr/>
      </w:pPr>
      <w:r>
        <w:rPr>
          <w:sz w:val="28"/>
          <w:szCs w:val="28"/>
        </w:rPr>
        <w:t>Суммирование проводится по всем маркам аккумуляторов.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bookmarkStart w:id="8" w:name="__RefHeading___Toc1883987"/>
      <w:bookmarkEnd w:id="8"/>
      <w:r>
        <w:rPr>
          <w:rFonts w:cs="Times New Roman" w:ascii="Times New Roman" w:hAnsi="Times New Roman"/>
          <w:sz w:val="28"/>
          <w:szCs w:val="28"/>
        </w:rPr>
        <w:t>Осадок от нейтрализации электролита</w:t>
      </w:r>
    </w:p>
    <w:p>
      <w:pPr>
        <w:pStyle w:val="Normal"/>
        <w:jc w:val="both"/>
        <w:rPr/>
      </w:pPr>
      <w:r>
        <w:rPr>
          <w:sz w:val="28"/>
          <w:szCs w:val="28"/>
        </w:rPr>
        <w:t>Нейтрализация электролита может производится гашеной или негашеной изве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количества осадка, образующегося при нейтрализации электролита </w:t>
      </w:r>
      <w:r>
        <w:rPr>
          <w:sz w:val="28"/>
          <w:szCs w:val="28"/>
          <w:u w:val="single"/>
        </w:rPr>
        <w:t>негашеной</w:t>
      </w:r>
      <w:r>
        <w:rPr>
          <w:sz w:val="28"/>
          <w:szCs w:val="28"/>
        </w:rPr>
        <w:t xml:space="preserve"> известью 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ос вл </w:t>
      </w:r>
      <w:r>
        <w:rPr>
          <w:sz w:val="28"/>
          <w:szCs w:val="28"/>
        </w:rPr>
        <w:t>= М +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в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де: М - количество образующегося осадка в соответствии с уравнением  реакции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количество примесей извести, перешедшее в осадок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- содержание воды в осадке.</w:t>
      </w:r>
    </w:p>
    <w:p>
      <w:pPr>
        <w:pStyle w:val="Normal"/>
        <w:jc w:val="both"/>
        <w:rPr/>
      </w:pPr>
      <w:r>
        <w:rPr>
          <w:sz w:val="28"/>
          <w:szCs w:val="28"/>
        </w:rPr>
        <w:t>Нейтрализация электролита негашеной известью проходит по следующему уравнению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оличество образующегося осадка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соответствии с уравнением реакции рав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 = 17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С / 98 ,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количество отработанного электролита, т</w:t>
        <w:br/>
        <w:t xml:space="preserve">        С  - массовая доля серной кислоты в электролите, С = 0,35</w:t>
        <w:br/>
        <w:t xml:space="preserve">        172 - молекулярный вес кристаллогидрата сульфата кальция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8 - молекулярный вес серной кислот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личество извести (М</w:t>
      </w:r>
      <w:r>
        <w:rPr>
          <w:sz w:val="28"/>
          <w:szCs w:val="28"/>
          <w:vertAlign w:val="subscript"/>
        </w:rPr>
        <w:t>из)</w:t>
      </w:r>
      <w:r>
        <w:rPr>
          <w:sz w:val="28"/>
          <w:szCs w:val="28"/>
        </w:rPr>
        <w:t>, необходимое для нейтрализации электролита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из </w:t>
      </w:r>
      <w:r>
        <w:rPr>
          <w:sz w:val="28"/>
          <w:szCs w:val="28"/>
        </w:rPr>
        <w:t xml:space="preserve">= 5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С / 98 / Р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де:     56 - молекулярный вес оксида кальция,</w:t>
      </w:r>
    </w:p>
    <w:p>
      <w:pPr>
        <w:pStyle w:val="Normal"/>
        <w:jc w:val="both"/>
        <w:rPr/>
      </w:pPr>
      <w:r>
        <w:rPr>
          <w:sz w:val="28"/>
          <w:szCs w:val="28"/>
        </w:rPr>
        <w:t>Р  - массовая доля активной части в извести, Р = 0,4-0,9  в зависимости от марки и   сорта извести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примесей извести (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перешедшее в осадок,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из *</w:t>
      </w:r>
      <w:r>
        <w:rPr>
          <w:sz w:val="28"/>
          <w:szCs w:val="28"/>
        </w:rPr>
        <w:t xml:space="preserve"> (1 - Р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ды в осадке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1 - С) -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8 / 98 =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1 - 1,18С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личество образующегося влажного осадка с учетом примесей в извести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ос вл </w:t>
      </w:r>
      <w:r>
        <w:rPr>
          <w:sz w:val="28"/>
          <w:szCs w:val="28"/>
        </w:rPr>
        <w:t>= М +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 xml:space="preserve">вода </w:t>
      </w:r>
    </w:p>
    <w:p>
      <w:pPr>
        <w:pStyle w:val="Normal"/>
        <w:jc w:val="both"/>
        <w:rPr/>
      </w:pPr>
      <w:r>
        <w:rPr>
          <w:sz w:val="28"/>
          <w:szCs w:val="28"/>
        </w:rPr>
        <w:t>Влажность осадка равна:  М</w:t>
      </w:r>
      <w:r>
        <w:rPr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/ М</w:t>
      </w:r>
      <w:r>
        <w:rPr>
          <w:sz w:val="28"/>
          <w:szCs w:val="28"/>
          <w:vertAlign w:val="subscript"/>
        </w:rPr>
        <w:t>ос в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. Определение количества осадка, образующегося при нейтрализации электролита </w:t>
      </w:r>
      <w:r>
        <w:rPr>
          <w:sz w:val="28"/>
          <w:szCs w:val="28"/>
          <w:u w:val="single"/>
        </w:rPr>
        <w:t>гашеной</w:t>
      </w:r>
      <w:r>
        <w:rPr>
          <w:sz w:val="28"/>
          <w:szCs w:val="28"/>
        </w:rPr>
        <w:t xml:space="preserve"> известью производи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ос вл </w:t>
      </w:r>
      <w:r>
        <w:rPr>
          <w:sz w:val="28"/>
          <w:szCs w:val="28"/>
        </w:rPr>
        <w:t>= М +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вода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М - количество образующегося осадка в соответствии с уравнением </w:t>
        <w:br/>
        <w:t xml:space="preserve">              реакции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количество примесей извести, перешедшее в осадок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- содержание воды в осадке.</w:t>
      </w:r>
    </w:p>
    <w:p>
      <w:pPr>
        <w:pStyle w:val="Normal"/>
        <w:jc w:val="both"/>
        <w:rPr/>
      </w:pPr>
      <w:r>
        <w:rPr>
          <w:sz w:val="28"/>
          <w:szCs w:val="28"/>
        </w:rPr>
        <w:t>Нейтрализация электролита гашеной известью проходит по следующему уравнению ре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оличество образующегося осадка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соответствии с уравнением реакции рав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 = 17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С / 98 ,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количество отработанного электролита, т</w:t>
        <w:br/>
        <w:t xml:space="preserve">        С  - массовая доля серной кислоты в электролите, С = 0,35</w:t>
        <w:br/>
        <w:t xml:space="preserve">        172 - молекулярный вес кристаллогидрата сульфата кальция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8 - молекулярный вес серной кисл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личество извести (М</w:t>
      </w:r>
      <w:r>
        <w:rPr>
          <w:sz w:val="28"/>
          <w:szCs w:val="28"/>
          <w:vertAlign w:val="subscript"/>
        </w:rPr>
        <w:t>из)</w:t>
      </w:r>
      <w:r>
        <w:rPr>
          <w:sz w:val="28"/>
          <w:szCs w:val="28"/>
        </w:rPr>
        <w:t>, необходимое для нейтрализации электролита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из </w:t>
      </w:r>
      <w:r>
        <w:rPr>
          <w:sz w:val="28"/>
          <w:szCs w:val="28"/>
        </w:rPr>
        <w:t xml:space="preserve">= 7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С / 98 / Р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де:     74 - молекулярный вес гидроксида кальция,</w:t>
      </w:r>
    </w:p>
    <w:p>
      <w:pPr>
        <w:pStyle w:val="Normal"/>
        <w:jc w:val="both"/>
        <w:rPr/>
      </w:pPr>
      <w:r>
        <w:rPr>
          <w:sz w:val="28"/>
          <w:szCs w:val="28"/>
        </w:rPr>
        <w:t>Р  - массовая доля активной части в извести, Р = 0,4-0,9  в зависимости от марки и сорта извести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примесей извести (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перешедшее в осадок,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из *</w:t>
      </w:r>
      <w:r>
        <w:rPr>
          <w:sz w:val="28"/>
          <w:szCs w:val="28"/>
        </w:rPr>
        <w:t xml:space="preserve"> (1 - Р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ды в осадке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1 -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зующегося влажного осадка с учетом примесей в извести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ос вл </w:t>
      </w:r>
      <w:r>
        <w:rPr>
          <w:sz w:val="28"/>
          <w:szCs w:val="28"/>
        </w:rPr>
        <w:t>= М +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 xml:space="preserve">вода </w:t>
      </w:r>
    </w:p>
    <w:p>
      <w:pPr>
        <w:pStyle w:val="Normal"/>
        <w:jc w:val="both"/>
        <w:rPr/>
      </w:pPr>
      <w:r>
        <w:rPr>
          <w:sz w:val="28"/>
          <w:szCs w:val="28"/>
        </w:rPr>
        <w:t>Влажность осадка равна:  М</w:t>
      </w:r>
      <w:r>
        <w:rPr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/ М</w:t>
      </w:r>
      <w:r>
        <w:rPr>
          <w:sz w:val="28"/>
          <w:szCs w:val="28"/>
          <w:vertAlign w:val="subscript"/>
        </w:rPr>
        <w:t>ос в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0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9" w:name="__RefHeading___Toc1883988"/>
      <w:bookmarkEnd w:id="9"/>
      <w:r>
        <w:rPr>
          <w:rFonts w:cs="Times New Roman" w:ascii="Times New Roman" w:hAnsi="Times New Roman"/>
          <w:sz w:val="28"/>
          <w:szCs w:val="28"/>
        </w:rPr>
        <w:t xml:space="preserve">Отработанные фильтрующие элементы </w:t>
        <w:br/>
        <w:t xml:space="preserve">         системы смазки двигателя автомобиля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 норматива образования отработанных фильтров, образующихся при эксплуатации автотранспорта, проводи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    (т/год),</w:t>
      </w:r>
    </w:p>
    <w:p>
      <w:pPr>
        <w:pStyle w:val="Normal"/>
        <w:ind w:hanging="0"/>
        <w:rPr/>
      </w:pPr>
      <w:r>
        <w:rPr>
          <w:sz w:val="28"/>
          <w:szCs w:val="28"/>
        </w:rPr>
        <w:t>где: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автомаш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шт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фильтров, установленных на автомашине i-ой марки, шт.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вес одного фильтра на автомашине i-ой марки, кг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средний годовой пробег автомобиля i-ой марки, тыс.км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рма пробега подвижного состава i-ой марки до замены </w:t>
        <w:br/>
        <w:t xml:space="preserve">               фильтровальных элементов, тыс.км [2].</w:t>
      </w:r>
    </w:p>
    <w:p>
      <w:pPr>
        <w:pStyle w:val="Heading2"/>
        <w:spacing w:before="0" w:after="120"/>
        <w:rPr>
          <w:rFonts w:ascii="Times New Roman" w:hAnsi="Times New Roman" w:cs="Times New Roman"/>
          <w:sz w:val="28"/>
          <w:szCs w:val="28"/>
        </w:rPr>
      </w:pPr>
      <w:bookmarkStart w:id="10" w:name="__RefHeading___Toc1883989"/>
      <w:bookmarkEnd w:id="10"/>
      <w:r>
        <w:rPr>
          <w:rFonts w:cs="Times New Roman" w:ascii="Times New Roman" w:hAnsi="Times New Roman"/>
          <w:sz w:val="28"/>
          <w:szCs w:val="28"/>
        </w:rPr>
        <w:t>Отработанные автомобильные шины</w:t>
      </w:r>
    </w:p>
    <w:p>
      <w:pPr>
        <w:pStyle w:val="Normal"/>
        <w:keepNext w:val="true"/>
        <w:rPr/>
      </w:pPr>
      <w:r>
        <w:rPr>
          <w:sz w:val="28"/>
          <w:szCs w:val="28"/>
        </w:rPr>
        <w:t>Расчет количества отработанных шин с металлокордом и тканевым кордом производится отдельно. Расчет количества отработанных шин (т/год) от автотранспорта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    (т/год),</w:t>
      </w:r>
    </w:p>
    <w:p>
      <w:pPr>
        <w:pStyle w:val="Normal"/>
        <w:ind w:hanging="0"/>
        <w:rPr/>
      </w:pPr>
      <w:r>
        <w:rPr>
          <w:sz w:val="28"/>
          <w:szCs w:val="28"/>
        </w:rPr>
        <w:t>где: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автомаш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шт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шин, установленных на автомашине i-ой марки, шт. [1]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вес одной изношенной шины данного вида, кг [7]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средний годовой пробег автомобиля i-ой марки, тыс.км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рма пробега подвижного состава i-ой марки до замены шин, тыс.км [2].</w:t>
      </w:r>
    </w:p>
    <w:p>
      <w:pPr>
        <w:pStyle w:val="Normal"/>
        <w:rPr/>
      </w:pPr>
      <w:r>
        <w:rPr>
          <w:sz w:val="28"/>
          <w:szCs w:val="28"/>
        </w:rPr>
        <w:t>Рекомендуемые типы шин для автомашин различных марок приведены в [1].</w:t>
      </w:r>
    </w:p>
    <w:p>
      <w:pPr>
        <w:pStyle w:val="Normal"/>
        <w:rPr/>
      </w:pPr>
      <w:r>
        <w:rPr>
          <w:sz w:val="28"/>
          <w:szCs w:val="28"/>
        </w:rPr>
        <w:t>Расчет удобнее представлять в виде таблицы, общий вид которой представл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0"/>
        <w:gridCol w:w="993"/>
        <w:gridCol w:w="850"/>
        <w:gridCol w:w="709"/>
        <w:gridCol w:w="1079"/>
        <w:gridCol w:w="1189"/>
        <w:gridCol w:w="1042"/>
        <w:gridCol w:w="1042"/>
        <w:gridCol w:w="104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Марка</w:t>
              <w:br/>
              <w:t>а/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Кол-во а/м</w:t>
              <w:br/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той марки,</w:t>
              <w:br/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ин на а/м,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Марка ш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р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редний годовой пробег а/м, тыс.к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Норма пробега а/м до замены шин, тыс.км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ес отрабо-танной шины, к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Кол-во отрабо-танных шин, ш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Масса отрабо-танных шин, 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11" w:name="__RefHeading___Toc1883990"/>
      <w:bookmarkEnd w:id="11"/>
      <w:r>
        <w:rPr>
          <w:rFonts w:cs="Times New Roman" w:ascii="Times New Roman" w:hAnsi="Times New Roman"/>
          <w:sz w:val="28"/>
          <w:szCs w:val="28"/>
        </w:rPr>
        <w:t>Отработанные накладки тормозных колодок</w:t>
      </w:r>
    </w:p>
    <w:p>
      <w:pPr>
        <w:pStyle w:val="Normal"/>
        <w:rPr/>
      </w:pPr>
      <w:r>
        <w:rPr>
          <w:sz w:val="28"/>
          <w:szCs w:val="28"/>
        </w:rPr>
        <w:t xml:space="preserve">Замена накладок тормозных колодок производится при проведении ТО-2. 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количества отработанных накладок тормозных колодок (т/год)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,     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>где: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автомаш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шт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накладок тормозных колодок на а/м i-ой марки, шт.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масса одной накладки тормозной колодки а/м i-ой марки, кг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средний годовой пробег автомобиля i-ой марки, тыс.км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рма пробега подвижного состава i-ой марки до замены </w:t>
        <w:br/>
        <w:t xml:space="preserve">               накладок тормозных колодок, тыс.км [2]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12" w:name="__RefHeading___Toc1883991"/>
      <w:bookmarkEnd w:id="12"/>
      <w:r>
        <w:rPr>
          <w:rFonts w:cs="Times New Roman" w:ascii="Times New Roman" w:hAnsi="Times New Roman"/>
          <w:sz w:val="28"/>
          <w:szCs w:val="28"/>
        </w:rPr>
        <w:t>Отработанные масла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bookmarkStart w:id="13" w:name="__RefHeading___Toc1883992"/>
      <w:bookmarkEnd w:id="13"/>
      <w:r>
        <w:rPr>
          <w:rFonts w:cs="Times New Roman" w:ascii="Times New Roman" w:hAnsi="Times New Roman"/>
          <w:sz w:val="28"/>
          <w:szCs w:val="28"/>
        </w:rPr>
        <w:t>Моторные и трансмиссионные масл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группа ММО в соответствии с ГОСТ 21046-86)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количества отработанного моторного и трансмиссионного масла может проводится по двум вариантам.</w:t>
      </w:r>
    </w:p>
    <w:p>
      <w:pPr>
        <w:pStyle w:val="Normal"/>
        <w:jc w:val="both"/>
        <w:rPr/>
      </w:pPr>
      <w:r>
        <w:rPr>
          <w:sz w:val="28"/>
          <w:szCs w:val="28"/>
        </w:rPr>
        <w:t>1). Расчет количества отработанного моторного и трансмиссионного масла через расход топлива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    (т/год),</w:t>
      </w:r>
    </w:p>
    <w:p>
      <w:pPr>
        <w:pStyle w:val="Normal"/>
        <w:ind w:hanging="0"/>
        <w:rPr/>
      </w:pPr>
      <w:r>
        <w:rPr>
          <w:sz w:val="28"/>
          <w:szCs w:val="28"/>
        </w:rPr>
        <w:t>где: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автомаш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шт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орма расхода топлива на 100 км пробега, л/100 км [4]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средний годовой пробег автомобиля i-ой марки, тыс.км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рма расхода масла на 100 л топлива, л/100 л; </w:t>
        <w:br/>
        <w:t xml:space="preserve">              норма расхода моторного масла для карбюраторного двигателя</w:t>
        <w:br/>
        <w:t xml:space="preserve">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 xml:space="preserve"> =  2,4 л / 100 л; </w:t>
        <w:br/>
        <w:t xml:space="preserve">              норма расхода моторного масла для дизельного двигателя </w:t>
        <w:br/>
        <w:t xml:space="preserve">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д</w:t>
      </w:r>
      <w:r>
        <w:rPr>
          <w:sz w:val="28"/>
          <w:szCs w:val="28"/>
        </w:rPr>
        <w:t xml:space="preserve"> =  3,2 л / 100 л; </w:t>
        <w:br/>
        <w:t xml:space="preserve">              норма расхода трансмиссионного масла для карбюраторного двигателя</w:t>
        <w:br/>
        <w:t xml:space="preserve">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к</w:t>
      </w:r>
      <w:r>
        <w:rPr>
          <w:sz w:val="28"/>
          <w:szCs w:val="28"/>
        </w:rPr>
        <w:t xml:space="preserve"> =  0,3 л / 100 л; </w:t>
        <w:br/>
        <w:t xml:space="preserve">              норма расхода трансмиссионного масла для дизельного двигателя </w:t>
        <w:br/>
        <w:t xml:space="preserve">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</w:rPr>
        <w:t xml:space="preserve"> =  0,4 л / 100 л [4]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норма сбора отработанных нефтепродуктов, доли от 1;  Н = 0,12 - 0,15 [15, 16]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отработанного масла, кг/л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=0,9 кг/л.</w:t>
      </w:r>
    </w:p>
    <w:p>
      <w:pPr>
        <w:pStyle w:val="Normal"/>
        <w:jc w:val="both"/>
        <w:rPr/>
      </w:pPr>
      <w:r>
        <w:rPr>
          <w:sz w:val="28"/>
          <w:szCs w:val="28"/>
        </w:rPr>
        <w:t>2). Расчет количества отработанного моторного и трансмиссионного масла через объем систем смазки производится отдельно по виду масла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k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,   т/год </w:t>
      </w:r>
    </w:p>
    <w:p>
      <w:pPr>
        <w:pStyle w:val="Normal"/>
        <w:ind w:hanging="0"/>
        <w:rPr/>
      </w:pPr>
      <w:r>
        <w:rPr>
          <w:sz w:val="28"/>
          <w:szCs w:val="28"/>
        </w:rPr>
        <w:t>где: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автомаш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шт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ъем масла, заливаемого в автомаши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 при ТО, л [1]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средний годовой пробег автомобиля i-ой марки, тыс.км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рма пробега подвижного состава i-ой марки до замены масла, тыс.км,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 - коэффициент полноты слива масла, k=0,9 [16]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отработанного масла, кг/л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=0,9 кг/л.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bookmarkStart w:id="14" w:name="__RefHeading___Toc1883993"/>
      <w:bookmarkEnd w:id="14"/>
      <w:r>
        <w:rPr>
          <w:rFonts w:cs="Times New Roman" w:ascii="Times New Roman" w:hAnsi="Times New Roman"/>
          <w:sz w:val="28"/>
          <w:szCs w:val="28"/>
        </w:rPr>
        <w:t>Отработанное индустриальное масл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. Индустриальные масла, образующиеся при работе термических отделений (группа МИО в соответствии с ГОСТ 21046-86)</w:t>
      </w:r>
    </w:p>
    <w:p>
      <w:pPr>
        <w:pStyle w:val="Normal"/>
        <w:rPr/>
      </w:pPr>
      <w:r>
        <w:rPr>
          <w:sz w:val="28"/>
          <w:szCs w:val="28"/>
        </w:rPr>
        <w:t>Количество отработанного масла, используемого при термической обработке деталей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V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,         т/год </w:t>
      </w:r>
    </w:p>
    <w:p>
      <w:pPr>
        <w:pStyle w:val="Normal"/>
        <w:ind w:hanging="0"/>
        <w:rPr/>
      </w:pPr>
      <w:r>
        <w:rPr>
          <w:sz w:val="28"/>
          <w:szCs w:val="28"/>
        </w:rPr>
        <w:t>где: V - рабочий объем ванны, используемой для закалки деталей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число замен масла в 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бора отработанного масла (по данным инвентаризации)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отработанного масла, кг/л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=0,9 кг/л.</w:t>
      </w:r>
    </w:p>
    <w:p>
      <w:pPr>
        <w:pStyle w:val="Normal"/>
        <w:jc w:val="both"/>
        <w:rPr/>
      </w:pPr>
      <w:r>
        <w:rPr>
          <w:sz w:val="28"/>
          <w:szCs w:val="28"/>
        </w:rPr>
        <w:t>2). Индустриальные масла, образующиеся при работе станков, компрессоров, прессов (группа ММО в соответствии с ГОСТ 21046-86)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отработанного масла, сливаемого из оборудования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V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,         т/год </w:t>
      </w:r>
    </w:p>
    <w:p>
      <w:pPr>
        <w:pStyle w:val="Normal"/>
        <w:ind w:hanging="0"/>
        <w:rPr/>
      </w:pPr>
      <w:r>
        <w:rPr>
          <w:sz w:val="28"/>
          <w:szCs w:val="28"/>
        </w:rPr>
        <w:t>где: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единиц оборуд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шт.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 - объем масляного картера оборуд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марки, л, объемы картеров </w:t>
        <w:br/>
        <w:t xml:space="preserve">             приведены в паспортах для данного вида оборудования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количество замен масла в 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бора отработанного масла, k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0,9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отработанного масла, кг/л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=0,9 кг/л.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bookmarkStart w:id="15" w:name="__RefHeading___Toc1883994"/>
      <w:bookmarkEnd w:id="15"/>
      <w:r>
        <w:rPr>
          <w:rFonts w:cs="Times New Roman" w:ascii="Times New Roman" w:hAnsi="Times New Roman"/>
          <w:sz w:val="28"/>
          <w:szCs w:val="28"/>
        </w:rPr>
        <w:t>Эмульсия от маслоловушки компрессорной</w:t>
      </w:r>
    </w:p>
    <w:p>
      <w:pPr>
        <w:pStyle w:val="Normal"/>
        <w:rPr/>
      </w:pPr>
      <w:r>
        <w:rPr>
          <w:sz w:val="28"/>
          <w:szCs w:val="28"/>
        </w:rPr>
        <w:t>Расчет эмульсии от маслоловушки компрессорной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(1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,         т/год </w:t>
      </w:r>
    </w:p>
    <w:p>
      <w:pPr>
        <w:pStyle w:val="Normal"/>
        <w:ind w:hanging="0"/>
        <w:rPr/>
      </w:pPr>
      <w:r>
        <w:rPr>
          <w:sz w:val="28"/>
          <w:szCs w:val="28"/>
        </w:rPr>
        <w:t>где: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компрессо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марки, шт.,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рма расхода компрессорного масла на смазку компрессор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марки, г/час; </w:t>
        <w:br/>
        <w:t xml:space="preserve">              нормы расхода масла на смазку приведены в паспортах для данного вида </w:t>
        <w:br/>
        <w:t xml:space="preserve">              оборудования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реднее количество часов работы компрессо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 в год,   час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содержание воды в эмульсии от маслоловушки компрессорной, </w:t>
        <w:br/>
        <w:t xml:space="preserve">              в долях от 1;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60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16" w:name="__RefHeading___Toc1883995"/>
      <w:bookmarkEnd w:id="16"/>
      <w:r>
        <w:rPr>
          <w:rFonts w:cs="Times New Roman" w:ascii="Times New Roman" w:hAnsi="Times New Roman"/>
          <w:sz w:val="28"/>
          <w:szCs w:val="28"/>
        </w:rPr>
        <w:t>Нефтешлам от зачистки резервуаров хранения топлива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количества нефтешлама, образующегося от зачистки резервуаров хранения топлива может проводится по двум вариантам.</w:t>
      </w:r>
    </w:p>
    <w:p>
      <w:pPr>
        <w:pStyle w:val="Normal"/>
        <w:jc w:val="both"/>
        <w:rPr/>
      </w:pPr>
      <w:r>
        <w:rPr>
          <w:sz w:val="28"/>
          <w:szCs w:val="28"/>
        </w:rPr>
        <w:t>1). Расчет количества нефтешлама, образующегося от зачистки резервуаров хранения топлива, через высоту слоя осадка проводится в соответствии с [17].</w:t>
      </w:r>
    </w:p>
    <w:p>
      <w:pPr>
        <w:pStyle w:val="Normal"/>
        <w:rPr/>
      </w:pPr>
      <w:r>
        <w:rPr>
          <w:sz w:val="28"/>
          <w:szCs w:val="28"/>
        </w:rPr>
        <w:t>Для резервуаров с дизельным топливом, относящимся к нефтепродуктам 2 группы, и для резервуаров с мазутом, относящимся к нефтепродуктам 3 группы, количество образующегося нефтешлама складывается из нефтепродуктов, налипших на стенках резервуара, и осадка.</w:t>
      </w:r>
    </w:p>
    <w:p>
      <w:pPr>
        <w:pStyle w:val="Normal"/>
        <w:rPr/>
      </w:pPr>
      <w:r>
        <w:rPr>
          <w:sz w:val="28"/>
          <w:szCs w:val="28"/>
        </w:rPr>
        <w:t>Для резервуаров с бензином, относящимся к нефтепродуктам 1 группы, в расчете допустимо пренебречь количеством нефтепродуктов, налипших на стенках резервуара.</w:t>
      </w:r>
    </w:p>
    <w:p>
      <w:pPr>
        <w:pStyle w:val="Style6"/>
        <w:rPr/>
      </w:pPr>
      <w:r>
        <w:rPr>
          <w:sz w:val="28"/>
          <w:szCs w:val="28"/>
        </w:rPr>
        <w:t>Масса налипшего на внутренние стенки резервуара нефтепродукта рассчитывается по формуле:</w:t>
      </w:r>
    </w:p>
    <w:p>
      <w:pPr>
        <w:pStyle w:val="Style6"/>
        <w:rPr/>
      </w:pPr>
      <w:r>
        <w:rPr>
          <w:sz w:val="28"/>
          <w:szCs w:val="28"/>
        </w:rPr>
        <w:t>M = 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S,     т</w:t>
      </w:r>
    </w:p>
    <w:p>
      <w:pPr>
        <w:pStyle w:val="Style6"/>
        <w:ind w:hanging="0"/>
        <w:rPr/>
      </w:pPr>
      <w:r>
        <w:rPr>
          <w:sz w:val="28"/>
          <w:szCs w:val="28"/>
        </w:rPr>
        <w:t>где: 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 налипания нефтепродукта на вертикальную </w:t>
        <w:br/>
        <w:t xml:space="preserve">                 металлическую поверхность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6"/>
        <w:ind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нефтепродуктов 2-3 группы  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3-5,3 кг/м2 [17];</w:t>
      </w:r>
    </w:p>
    <w:p>
      <w:pPr>
        <w:pStyle w:val="Style6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 - площадь поверхности налипа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лощадь поверхности налипания вертикальных цилиндрических резервуаров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S =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Н,     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br/>
        <w:t>где:    r - внутренний радиус резервуара,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- высота цилиндрической части, м.</w:t>
      </w:r>
    </w:p>
    <w:p>
      <w:pPr>
        <w:pStyle w:val="Normal"/>
        <w:jc w:val="both"/>
        <w:rPr/>
      </w:pPr>
      <w:r>
        <w:rPr>
          <w:sz w:val="28"/>
          <w:szCs w:val="28"/>
        </w:rPr>
        <w:t>Площадь поверхности налипания горизонтальных цилиндрических резервуаров определяется по формуле: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езервуаров с плоскими днищами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S =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+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= 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 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r),     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br/>
        <w:t>где:    r - радиус днища резервуара, м,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цилиндрической части резервуара, м.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езервуаров с коническими днищами:</w:t>
      </w:r>
    </w:p>
    <w:p>
      <w:pPr>
        <w:pStyle w:val="Normal"/>
        <w:rPr/>
      </w:pPr>
      <w:r>
        <w:rPr>
          <w:sz w:val="28"/>
          <w:szCs w:val="28"/>
        </w:rPr>
        <w:t xml:space="preserve">S =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+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= 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 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    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br/>
        <w:t>где:    r - радиус цилиндрической части резервуара, м,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цилиндрической части резервуара, м,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длина образующей конической части резервуара, м.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езервуаров со сферическими днищами:</w:t>
      </w:r>
    </w:p>
    <w:p>
      <w:pPr>
        <w:pStyle w:val="Normal"/>
        <w:rPr/>
      </w:pPr>
      <w:r>
        <w:rPr>
          <w:sz w:val="28"/>
          <w:szCs w:val="28"/>
        </w:rPr>
        <w:t xml:space="preserve">S =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+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 (r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,     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br/>
        <w:t>где:    r - радиус цилиндрической части резервуара, м,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цилиндрической части резервуара, м,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сферического сегмента резервуара, м.</w:t>
      </w:r>
    </w:p>
    <w:p>
      <w:pPr>
        <w:pStyle w:val="Style6"/>
        <w:rPr/>
      </w:pPr>
      <w:r>
        <w:rPr>
          <w:sz w:val="28"/>
          <w:szCs w:val="28"/>
        </w:rPr>
        <w:t>Масса осадка  в вертикальном цилиндрическом резервуаре определяется по формуле:</w:t>
      </w:r>
    </w:p>
    <w:p>
      <w:pPr>
        <w:pStyle w:val="Style6"/>
        <w:rPr/>
      </w:pPr>
      <w:r>
        <w:rPr>
          <w:sz w:val="28"/>
          <w:szCs w:val="28"/>
        </w:rPr>
        <w:t xml:space="preserve">P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 h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      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де: r - внутренний радиус резервуара, м,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 - высота осадка, м, </w:t>
      </w:r>
    </w:p>
    <w:p>
      <w:pPr>
        <w:pStyle w:val="Style6"/>
        <w:ind w:hanging="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осадка, равная 1 т/м3.</w:t>
      </w:r>
    </w:p>
    <w:p>
      <w:pPr>
        <w:pStyle w:val="Normal"/>
        <w:rPr/>
      </w:pPr>
      <w:r>
        <w:rPr>
          <w:sz w:val="28"/>
          <w:szCs w:val="28"/>
        </w:rPr>
        <w:t>Масса осадка в цилиндрическом горизонтальном резервуаре определяется по формуле:</w:t>
      </w:r>
    </w:p>
    <w:p>
      <w:pPr>
        <w:pStyle w:val="Style6"/>
        <w:rPr/>
      </w:pPr>
      <w:r>
        <w:rPr>
          <w:sz w:val="28"/>
          <w:szCs w:val="28"/>
        </w:rPr>
        <w:t xml:space="preserve">P = 1 /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[b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r - a (r - h)]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L,            т</w:t>
      </w:r>
    </w:p>
    <w:p>
      <w:pPr>
        <w:pStyle w:val="Style6"/>
        <w:ind w:hanging="0"/>
        <w:rPr/>
      </w:pPr>
      <w:r>
        <w:rPr>
          <w:sz w:val="28"/>
          <w:szCs w:val="28"/>
        </w:rPr>
        <w:t>где: b - длина дуги окружности, ограничивающей осадок снизу, м,</w:t>
      </w:r>
    </w:p>
    <w:p>
      <w:pPr>
        <w:pStyle w:val="Style6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b 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16 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3)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 -  внутренний радиус резервуара, м,</w:t>
      </w:r>
    </w:p>
    <w:p>
      <w:pPr>
        <w:pStyle w:val="Style6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- длина хорды, ограничивающей поверхность осадка сверху, м,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 = 2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 2 h r - h</w:t>
      </w:r>
      <w:r>
        <w:rPr>
          <w:sz w:val="28"/>
          <w:szCs w:val="28"/>
          <w:vertAlign w:val="superscript"/>
        </w:rPr>
        <w:t>2</w:t>
      </w:r>
    </w:p>
    <w:p>
      <w:pPr>
        <w:pStyle w:val="Style6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 - высота осадка, м, (принимается по данным инвентаризации),</w:t>
      </w:r>
    </w:p>
    <w:p>
      <w:pPr>
        <w:pStyle w:val="Style6"/>
        <w:ind w:hanging="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осадка, равная 1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 - длина резервуара, м.</w:t>
      </w:r>
    </w:p>
    <w:p>
      <w:pPr>
        <w:pStyle w:val="Normal"/>
        <w:rPr/>
      </w:pPr>
      <w:r>
        <w:rPr>
          <w:sz w:val="28"/>
          <w:szCs w:val="28"/>
        </w:rPr>
        <w:t>2). Расчет количества нефтешлама, образующегося от зачистки резервуаров хранения топлива с учетом удельных нормативов образования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 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годовой объем топлива, хранившегося в резервуаре, т/год [18]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удельный норматив образования нефтешлама на 1 т хранящегося </w:t>
        <w:br/>
        <w:t xml:space="preserve">             топлива, кг/т,</w:t>
      </w:r>
    </w:p>
    <w:p>
      <w:pPr>
        <w:pStyle w:val="Normal"/>
        <w:numPr>
          <w:ilvl w:val="0"/>
          <w:numId w:val="2"/>
        </w:numPr>
        <w:ind w:left="915" w:hanging="0"/>
        <w:rPr/>
      </w:pPr>
      <w:r>
        <w:rPr>
          <w:sz w:val="28"/>
          <w:szCs w:val="28"/>
        </w:rPr>
        <w:t xml:space="preserve">для резервуаров с бензин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4 кг на 1 т бензина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для резервуаров с дизельным топлив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9 кг на 1 т дизельного топлив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зервуаров с мазут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6 кг на 1 т мазута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17" w:name="__RefHeading___Toc1883996"/>
      <w:bookmarkEnd w:id="17"/>
      <w:r>
        <w:rPr>
          <w:rFonts w:cs="Times New Roman" w:ascii="Times New Roman" w:hAnsi="Times New Roman"/>
          <w:sz w:val="28"/>
          <w:szCs w:val="28"/>
        </w:rPr>
        <w:t>Отходы очистных сооружений ливневых стоков</w:t>
        <w:br/>
        <w:t xml:space="preserve"> и установок мойки автотранспорта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bookmarkStart w:id="18" w:name="__RefHeading___Toc1883997"/>
      <w:bookmarkEnd w:id="18"/>
      <w:r>
        <w:rPr>
          <w:rFonts w:cs="Times New Roman" w:ascii="Times New Roman" w:hAnsi="Times New Roman"/>
          <w:sz w:val="28"/>
          <w:szCs w:val="28"/>
        </w:rPr>
        <w:t>Осадок очистных сооружений</w:t>
      </w:r>
    </w:p>
    <w:p>
      <w:pPr>
        <w:pStyle w:val="Normal"/>
        <w:rPr/>
      </w:pPr>
      <w:r>
        <w:rPr>
          <w:sz w:val="28"/>
          <w:szCs w:val="28"/>
        </w:rPr>
        <w:t>Количество осадка очистных сооружений (при отсутствии реагентной обработки) с учетом его влажности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х (С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после</w:t>
      </w:r>
      <w:r>
        <w:rPr>
          <w:sz w:val="28"/>
          <w:szCs w:val="28"/>
        </w:rPr>
        <w:t>) х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/ (1 - В / 100),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годовой расход сточных в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од,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- концентрация взвешенных веществ до очистных сооружений, мг/л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сле</w:t>
      </w:r>
      <w:r>
        <w:rPr>
          <w:sz w:val="28"/>
          <w:szCs w:val="28"/>
        </w:rPr>
        <w:t xml:space="preserve"> - концентрация взвешенных веществ после очистных сооружений, мг/л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- влажность осадка,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использовании для очистки реагентов необходимо учесть количество осадка, образующегося от применяемого количества реагентов.  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bookmarkStart w:id="19" w:name="__RefHeading___Toc1883998"/>
      <w:bookmarkEnd w:id="19"/>
      <w:r>
        <w:rPr>
          <w:rFonts w:cs="Times New Roman" w:ascii="Times New Roman" w:hAnsi="Times New Roman"/>
          <w:sz w:val="28"/>
          <w:szCs w:val="28"/>
        </w:rPr>
        <w:t>Всплывающие нефтепродукты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всплывающих нефтепродуктов с учетом влажности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х (С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после</w:t>
      </w:r>
      <w:r>
        <w:rPr>
          <w:sz w:val="28"/>
          <w:szCs w:val="28"/>
        </w:rPr>
        <w:t>) х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/ (1 - В / 100),   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годовой расход сточных в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- концентрация нефтепродуктов до очистных сооружений, мг/л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сле</w:t>
      </w:r>
      <w:r>
        <w:rPr>
          <w:sz w:val="28"/>
          <w:szCs w:val="28"/>
        </w:rPr>
        <w:t xml:space="preserve"> - концентрация нефтепродуктов после очистных сооружений, мг/л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- содержание воды в нефтепродуктах, %, В=60%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0" w:name="__RefHeading___Toc1883999"/>
      <w:bookmarkEnd w:id="20"/>
      <w:r>
        <w:rPr>
          <w:rFonts w:cs="Times New Roman" w:ascii="Times New Roman" w:hAnsi="Times New Roman"/>
          <w:sz w:val="28"/>
          <w:szCs w:val="28"/>
        </w:rPr>
        <w:t>Металлическая стружка</w:t>
      </w:r>
    </w:p>
    <w:p>
      <w:pPr>
        <w:pStyle w:val="Normal"/>
        <w:rPr/>
      </w:pPr>
      <w:r>
        <w:rPr>
          <w:sz w:val="28"/>
          <w:szCs w:val="28"/>
        </w:rPr>
        <w:t>Количество металлической стружки, образующейся при обработке металла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/ 100,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личество металла, поступающего на обработку, т/год,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стр </w:t>
      </w:r>
      <w:r>
        <w:rPr>
          <w:sz w:val="28"/>
          <w:szCs w:val="28"/>
        </w:rPr>
        <w:t>- норматив образования металлической стружки, %, (примерно 10-15%, более точно определяется по данным инвентаризации)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1" w:name="__RefHeading___Toc1884000"/>
      <w:bookmarkEnd w:id="21"/>
      <w:r>
        <w:rPr>
          <w:rFonts w:cs="Times New Roman" w:ascii="Times New Roman" w:hAnsi="Times New Roman"/>
          <w:sz w:val="28"/>
          <w:szCs w:val="28"/>
        </w:rPr>
        <w:t>Металлсодержащая пыль</w:t>
      </w:r>
    </w:p>
    <w:p>
      <w:pPr>
        <w:pStyle w:val="Normal"/>
        <w:jc w:val="both"/>
        <w:rPr/>
      </w:pPr>
      <w:r>
        <w:rPr>
          <w:sz w:val="28"/>
          <w:szCs w:val="28"/>
        </w:rPr>
        <w:t>Приведен расчет количества пыли для станков, оборудованных вентиляцией и пылеулавливающей установкой.</w:t>
      </w:r>
    </w:p>
    <w:p>
      <w:pPr>
        <w:pStyle w:val="Normal"/>
        <w:rPr/>
      </w:pPr>
      <w:r>
        <w:rPr>
          <w:sz w:val="28"/>
          <w:szCs w:val="28"/>
        </w:rPr>
        <w:t>1). При наличии согласованного тома ПДВ количество металлсодержащей пыли, образующейся при работе металлообрабатывающих станков и собирающейся в бункере пылеулавливающего аппарата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>М = М</w:t>
      </w:r>
      <w:r>
        <w:rPr>
          <w:sz w:val="28"/>
          <w:szCs w:val="28"/>
          <w:vertAlign w:val="subscript"/>
        </w:rPr>
        <w:t>ПД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/ (1 -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),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ПДВ</w:t>
      </w:r>
      <w:r>
        <w:rPr>
          <w:sz w:val="28"/>
          <w:szCs w:val="28"/>
        </w:rPr>
        <w:t xml:space="preserve"> - валовый выброс металлической пыли по данным проекта ПДВ, 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очистки в пылеулавливающем аппарате (по данным проекта ПДВ), доли от 1.</w:t>
      </w:r>
    </w:p>
    <w:p>
      <w:pPr>
        <w:pStyle w:val="Normal"/>
        <w:jc w:val="both"/>
        <w:rPr/>
      </w:pPr>
      <w:r>
        <w:rPr>
          <w:sz w:val="28"/>
          <w:szCs w:val="28"/>
        </w:rPr>
        <w:t>2). При отсутствии согласованного тома ПДВ количество металлсодержащей пыли, образующейся при работе металлообрабатывающих станков и собирающейся в бункере пылеулавливающего аппарата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3,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/ (1 -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удельное выделение металлической пыли при работе </w:t>
        <w:br/>
        <w:t xml:space="preserve">             стан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г/с [19]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часов работы в год стан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час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очистки в пылеулавливающем аппарате, доли от 1.</w:t>
      </w:r>
    </w:p>
    <w:p>
      <w:pPr>
        <w:pStyle w:val="Normal"/>
        <w:rPr/>
      </w:pPr>
      <w:r>
        <w:rPr>
          <w:sz w:val="28"/>
          <w:szCs w:val="28"/>
        </w:rPr>
        <w:t>Суммирование производится по всем видам оборудования, от которого производится отведение воздуха в данный пылеулавливающий аппарат.</w:t>
      </w:r>
    </w:p>
    <w:p>
      <w:pPr>
        <w:pStyle w:val="Heading2"/>
        <w:spacing w:before="0" w:after="120"/>
        <w:rPr/>
      </w:pPr>
      <w:bookmarkStart w:id="22" w:name="__RefHeading___Toc1884001"/>
      <w:bookmarkEnd w:id="22"/>
      <w:r>
        <w:rPr>
          <w:rFonts w:cs="Times New Roman" w:ascii="Times New Roman" w:hAnsi="Times New Roman"/>
          <w:sz w:val="28"/>
          <w:szCs w:val="28"/>
        </w:rPr>
        <w:t>Абразивно-металлическая пыль и лом абразивных изделий</w:t>
      </w:r>
    </w:p>
    <w:p>
      <w:pPr>
        <w:pStyle w:val="Normal"/>
        <w:jc w:val="both"/>
        <w:rPr/>
      </w:pPr>
      <w:r>
        <w:rPr>
          <w:sz w:val="28"/>
          <w:szCs w:val="28"/>
        </w:rPr>
        <w:t>1). При наличии согласованного тома ПДВ количество абразивно-металлической пыли, образующейся при работе заточных и точильно-шлифовальных станков и собирающейся в бункере пылеулавливающего аппарата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-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ПД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/ (1 -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),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ПДВ</w:t>
      </w:r>
      <w:r>
        <w:rPr>
          <w:sz w:val="28"/>
          <w:szCs w:val="28"/>
        </w:rPr>
        <w:t xml:space="preserve"> - валовый выброс абразивно-металлической пыли по данным проекта ПДВ, 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очистки в пылеулавливающем аппарате (по данным проекта ПДВ), доли о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ома абразивных изделий (при наличии тома ПДВ) определяется по формуле: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лома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а-м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а-м</w:t>
      </w:r>
      <w:r>
        <w:rPr>
          <w:sz w:val="28"/>
          <w:szCs w:val="28"/>
        </w:rPr>
        <w:t xml:space="preserve"> -  абразивно-металлическая пыль, уловленная в циклоне, 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очистки в пылеулавливающем аппарате (по данным проекта ПДВ), доли от 1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- коэффициент износа абразивных кругов до их замен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0 [20, 21]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доля абразива в абразивно-металлической пыли, [22],</w:t>
      </w:r>
    </w:p>
    <w:p>
      <w:pPr>
        <w:pStyle w:val="Normal"/>
        <w:numPr>
          <w:ilvl w:val="0"/>
          <w:numId w:val="3"/>
        </w:numPr>
        <w:ind w:left="1283" w:hanging="283"/>
        <w:rPr/>
      </w:pPr>
      <w:r>
        <w:rPr>
          <w:sz w:val="28"/>
          <w:szCs w:val="28"/>
        </w:rPr>
        <w:t xml:space="preserve">для корундовых абразивных круг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35,</w:t>
      </w:r>
    </w:p>
    <w:p>
      <w:pPr>
        <w:pStyle w:val="Normal"/>
        <w:numPr>
          <w:ilvl w:val="0"/>
          <w:numId w:val="3"/>
        </w:numPr>
        <w:ind w:left="1283" w:hanging="283"/>
        <w:rPr/>
      </w:pPr>
      <w:r>
        <w:rPr>
          <w:sz w:val="28"/>
          <w:szCs w:val="28"/>
        </w:rPr>
        <w:t xml:space="preserve">для алмазных абразивных круг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10,</w:t>
      </w:r>
    </w:p>
    <w:p>
      <w:pPr>
        <w:pStyle w:val="Normal"/>
        <w:jc w:val="both"/>
        <w:rPr/>
      </w:pPr>
      <w:r>
        <w:rPr>
          <w:sz w:val="28"/>
          <w:szCs w:val="28"/>
        </w:rPr>
        <w:t>2). При отсутствии согласованного тома ПДВ или при отсутствии выбросов абразивно-металлической пыли в атмосферу количество абразивно-металлической пыли, образующейся при работе заточных и точильно-шлифовальных станков и собирающейся в бункере пылеулавливающего аппарата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-м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    т/год</w:t>
      </w:r>
    </w:p>
    <w:p>
      <w:pPr>
        <w:pStyle w:val="Normal"/>
        <w:ind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абразивных круг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израсходованных за год,  ш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асса нового абразивного кру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кг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- коэффициент износа абразивных кругов до их замен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0 [20, 21]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доля абразива в абразивно-металлической пыли, [22],</w:t>
      </w:r>
    </w:p>
    <w:p>
      <w:pPr>
        <w:pStyle w:val="Normal"/>
        <w:numPr>
          <w:ilvl w:val="0"/>
          <w:numId w:val="3"/>
        </w:numPr>
        <w:ind w:left="1283" w:hanging="283"/>
        <w:rPr/>
      </w:pPr>
      <w:r>
        <w:rPr>
          <w:sz w:val="28"/>
          <w:szCs w:val="28"/>
        </w:rPr>
        <w:t xml:space="preserve">для корундовых абразивных круг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35,</w:t>
      </w:r>
    </w:p>
    <w:p>
      <w:pPr>
        <w:pStyle w:val="Normal"/>
        <w:numPr>
          <w:ilvl w:val="0"/>
          <w:numId w:val="3"/>
        </w:numPr>
        <w:ind w:left="1283" w:hanging="283"/>
        <w:rPr/>
      </w:pPr>
      <w:r>
        <w:rPr>
          <w:sz w:val="28"/>
          <w:szCs w:val="28"/>
        </w:rPr>
        <w:t xml:space="preserve">для алмазных абразивных круг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10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очистки в пылеулавливающем аппарате, доли от 1.</w:t>
      </w:r>
    </w:p>
    <w:p>
      <w:pPr>
        <w:pStyle w:val="Normal"/>
        <w:rPr/>
      </w:pPr>
      <w:r>
        <w:rPr>
          <w:sz w:val="28"/>
          <w:szCs w:val="28"/>
        </w:rPr>
        <w:t>Количество лома абразивных изделий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лома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1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    т/год</w:t>
      </w:r>
    </w:p>
    <w:p>
      <w:pPr>
        <w:pStyle w:val="Normal"/>
        <w:ind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абразивных круг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израсходованных за год,  ш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асса нового абразивного кру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кг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- коэффициент износа абразивных кругов до их замен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0 [20, 21],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3" w:name="__RefHeading___Toc1884002"/>
      <w:bookmarkEnd w:id="23"/>
      <w:r>
        <w:rPr>
          <w:rFonts w:cs="Times New Roman" w:ascii="Times New Roman" w:hAnsi="Times New Roman"/>
          <w:sz w:val="28"/>
          <w:szCs w:val="28"/>
        </w:rPr>
        <w:t>Огарки сварочных электродов</w:t>
      </w:r>
    </w:p>
    <w:p>
      <w:pPr>
        <w:pStyle w:val="Normal"/>
        <w:rPr/>
      </w:pPr>
      <w:r>
        <w:rPr>
          <w:sz w:val="28"/>
          <w:szCs w:val="28"/>
        </w:rPr>
        <w:t>Количество образующихся огарков сварочных электродов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, 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количество использованных электродов, кг/год,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рматив образования огарков от расхода электродов, %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%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4" w:name="__RefHeading___Toc1884003"/>
      <w:bookmarkEnd w:id="24"/>
      <w:r>
        <w:rPr>
          <w:rFonts w:cs="Times New Roman" w:ascii="Times New Roman" w:hAnsi="Times New Roman"/>
          <w:sz w:val="28"/>
          <w:szCs w:val="28"/>
        </w:rPr>
        <w:t>Промасленная ветошь</w:t>
      </w:r>
    </w:p>
    <w:p>
      <w:pPr>
        <w:pStyle w:val="Normal"/>
        <w:rPr/>
      </w:pPr>
      <w:r>
        <w:rPr>
          <w:sz w:val="28"/>
          <w:szCs w:val="28"/>
        </w:rPr>
        <w:t>Количество промасленной ветоши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(1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,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личество сухой ветоши, израсходованной за год, 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содержание масла в промасленной ветош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05-0,2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5" w:name="__RefHeading___Toc1884004"/>
      <w:bookmarkEnd w:id="25"/>
      <w:r>
        <w:rPr>
          <w:rFonts w:cs="Times New Roman" w:ascii="Times New Roman" w:hAnsi="Times New Roman"/>
          <w:sz w:val="28"/>
          <w:szCs w:val="28"/>
        </w:rPr>
        <w:t>Тара</w:t>
      </w:r>
    </w:p>
    <w:p>
      <w:pPr>
        <w:pStyle w:val="Normal"/>
        <w:jc w:val="both"/>
        <w:rPr/>
      </w:pPr>
      <w:r>
        <w:rPr>
          <w:sz w:val="28"/>
          <w:szCs w:val="28"/>
        </w:rPr>
        <w:t>При распаковке сырья и материалов образуются отходы тары, представляющие собой бочки, жестяные банки, ящики, мешкотару, стеклотару и др.</w:t>
      </w:r>
    </w:p>
    <w:p>
      <w:pPr>
        <w:pStyle w:val="Normal"/>
        <w:rPr/>
      </w:pPr>
      <w:r>
        <w:rPr>
          <w:sz w:val="28"/>
          <w:szCs w:val="28"/>
        </w:rPr>
        <w:t>Количество образующихся отходов тары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Р =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годовой расход сыр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кг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ес сыр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в упаковке, кг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вес пустой упаковки из-под сыр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кг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6" w:name="__RefHeading___Toc1884005"/>
      <w:bookmarkEnd w:id="26"/>
      <w:r>
        <w:rPr>
          <w:rFonts w:cs="Times New Roman" w:ascii="Times New Roman" w:hAnsi="Times New Roman"/>
          <w:sz w:val="28"/>
          <w:szCs w:val="28"/>
        </w:rPr>
        <w:t>Отходы растворителей</w:t>
      </w:r>
    </w:p>
    <w:p>
      <w:pPr>
        <w:pStyle w:val="Normal"/>
        <w:rPr/>
      </w:pPr>
      <w:r>
        <w:rPr>
          <w:sz w:val="28"/>
          <w:szCs w:val="28"/>
        </w:rPr>
        <w:t>Количество отработанного растворителя, используемого при промывке деталей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V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k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,         т/год </w:t>
      </w:r>
    </w:p>
    <w:p>
      <w:pPr>
        <w:pStyle w:val="Normal"/>
        <w:ind w:hanging="0"/>
        <w:rPr/>
      </w:pPr>
      <w:r>
        <w:rPr>
          <w:sz w:val="28"/>
          <w:szCs w:val="28"/>
        </w:rPr>
        <w:t>где: V - объем ванны, используемой для промывки деталей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 - коэффициент заполнения ванны растворителем, в долях 1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число замен растворителя в год,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бора отработанного растворителя (по данным  инвентаризации), в долях 1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отработанного растворителя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bookmarkStart w:id="27" w:name="__RefHeading___Toc1884006"/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ам гидрофильтров окрасочных камер</w:t>
      </w:r>
      <w:bookmarkEnd w:id="27"/>
    </w:p>
    <w:p>
      <w:pPr>
        <w:pStyle w:val="Normal"/>
        <w:jc w:val="both"/>
        <w:rPr/>
      </w:pPr>
      <w:r>
        <w:rPr>
          <w:sz w:val="28"/>
          <w:szCs w:val="28"/>
        </w:rPr>
        <w:t>Количество шлама, извлекаемого из ванн гидрофильтров окрасочных камер, рассчитывается в соответствии [23]с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/1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1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/100)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/100 / (1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100), 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расход краски, используемой для покрытия, т/год,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доля краски, потерянной в виде аэрозоля, %, принимается  по таблице 2 [23],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доля летучей части (растворителя) в ЛКМ, %, принимается по таблице 1 [23],</w:t>
      </w:r>
    </w:p>
    <w:p>
      <w:pPr>
        <w:pStyle w:val="Normal"/>
        <w:ind w:left="1134" w:hanging="4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очистки воздуха в гидрофильтре, %,  принимается 86-97% в соответствии с [24],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влажность шлама, извлекаемого из ванны гидрофильтра, %, принимается </w:t>
      </w:r>
    </w:p>
    <w:p>
      <w:pPr>
        <w:pStyle w:val="Normal"/>
        <w:ind w:firstLine="113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60-70%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8" w:name="__RefHeading___Toc1884007"/>
      <w:bookmarkEnd w:id="28"/>
      <w:r>
        <w:rPr>
          <w:rFonts w:cs="Times New Roman" w:ascii="Times New Roman" w:hAnsi="Times New Roman"/>
          <w:sz w:val="28"/>
          <w:szCs w:val="28"/>
        </w:rPr>
        <w:t>Пыль резины</w:t>
      </w:r>
    </w:p>
    <w:p>
      <w:pPr>
        <w:pStyle w:val="Normal"/>
        <w:jc w:val="both"/>
        <w:rPr/>
      </w:pPr>
      <w:r>
        <w:rPr>
          <w:sz w:val="28"/>
          <w:szCs w:val="28"/>
        </w:rPr>
        <w:t>Приведен расчет количества пыли для станков, оборудованных вентиляцией и пылеулавливающей установкой.</w:t>
      </w:r>
    </w:p>
    <w:p>
      <w:pPr>
        <w:pStyle w:val="Normal"/>
        <w:jc w:val="both"/>
        <w:rPr/>
      </w:pPr>
      <w:r>
        <w:rPr>
          <w:sz w:val="28"/>
          <w:szCs w:val="28"/>
        </w:rPr>
        <w:t>Пыль резины образуется на предприятиях рассматриваемого профиля при шероховке изношенных автомобильных покрышек или камер.</w:t>
      </w:r>
    </w:p>
    <w:p>
      <w:pPr>
        <w:pStyle w:val="Normal"/>
        <w:rPr/>
      </w:pPr>
      <w:r>
        <w:rPr>
          <w:sz w:val="28"/>
          <w:szCs w:val="28"/>
        </w:rPr>
        <w:t>Количество уловленной в циклоне пыли резины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>М = М</w:t>
      </w:r>
      <w:r>
        <w:rPr>
          <w:sz w:val="28"/>
          <w:szCs w:val="28"/>
          <w:vertAlign w:val="subscript"/>
        </w:rPr>
        <w:t>ПД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/ (1 -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),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ПДВ</w:t>
      </w:r>
      <w:r>
        <w:rPr>
          <w:sz w:val="28"/>
          <w:szCs w:val="28"/>
        </w:rPr>
        <w:t xml:space="preserve"> - валовый выброс пыли резины по данным проекта ПДВ, 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очистки в пылеулавливающем аппарате (по данным проекта ПДВ), доли от 1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9" w:name="__RefHeading___Toc1884008"/>
      <w:bookmarkEnd w:id="29"/>
      <w:r>
        <w:rPr>
          <w:rFonts w:cs="Times New Roman" w:ascii="Times New Roman" w:hAnsi="Times New Roman"/>
          <w:sz w:val="28"/>
          <w:szCs w:val="28"/>
        </w:rPr>
        <w:t>Шлак каменноугольный, зола каменноугольная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золы и шлака, образующихся при сжигании угля в котельных установка рассчитывается в соответствии с [25].</w:t>
      </w:r>
    </w:p>
    <w:p>
      <w:pPr>
        <w:pStyle w:val="Normal"/>
        <w:rPr/>
      </w:pPr>
      <w:r>
        <w:rPr>
          <w:sz w:val="28"/>
          <w:szCs w:val="28"/>
        </w:rPr>
        <w:t>Количество образующегося шлака рассчитывается по формуле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шл</w:t>
      </w:r>
      <w:r>
        <w:rPr>
          <w:sz w:val="28"/>
          <w:szCs w:val="28"/>
        </w:rPr>
        <w:t xml:space="preserve"> = 0,0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32,6),         т/год </w:t>
      </w:r>
    </w:p>
    <w:p>
      <w:pPr>
        <w:pStyle w:val="Normal"/>
        <w:rPr/>
      </w:pPr>
      <w:r>
        <w:rPr>
          <w:sz w:val="28"/>
          <w:szCs w:val="28"/>
        </w:rPr>
        <w:t>Количество золы, оседающей в газоходах котла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азоход</w:t>
      </w:r>
      <w:r>
        <w:rPr>
          <w:sz w:val="28"/>
          <w:szCs w:val="28"/>
        </w:rPr>
        <w:t xml:space="preserve"> = 0,0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32,6),         т/год </w:t>
      </w:r>
    </w:p>
    <w:p>
      <w:pPr>
        <w:pStyle w:val="Normal"/>
        <w:rPr/>
      </w:pPr>
      <w:r>
        <w:rPr>
          <w:sz w:val="28"/>
          <w:szCs w:val="28"/>
        </w:rPr>
        <w:t>Количество золы, оседающей в золоуловителе определяется по формуле:</w:t>
      </w:r>
    </w:p>
    <w:p>
      <w:pPr>
        <w:pStyle w:val="Normal"/>
        <w:widowControl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олоулов</w:t>
      </w:r>
      <w:r>
        <w:rPr>
          <w:sz w:val="28"/>
          <w:szCs w:val="28"/>
        </w:rPr>
        <w:t xml:space="preserve"> = 0,0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1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[А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32,6]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</w:rPr>
        <w:t xml:space="preserve"> ,         т/год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расход топлива, т/год,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- зольность топлива, %,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еплотворная способность топлива, МДж/кг,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потеря с механической неполнотой сгорания, % [25],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- доля золы топлива, превращающаяся в шлак, в долях 1,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доля золы топлива, летучей золы, оседающей на газоходах котла, в долях 1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очистки в золоуловителе, в долях 1.</w:t>
      </w:r>
    </w:p>
    <w:p>
      <w:pPr>
        <w:pStyle w:val="Normal"/>
        <w:jc w:val="both"/>
        <w:rPr/>
      </w:pPr>
      <w:r>
        <w:rPr>
          <w:sz w:val="28"/>
          <w:szCs w:val="28"/>
        </w:rPr>
        <w:t>Зольность (А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) и теплотворная способность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 топлива определяются по таблице 1-1 [25] или по сертификату топлива.</w:t>
      </w:r>
    </w:p>
    <w:p>
      <w:pPr>
        <w:pStyle w:val="Normal"/>
        <w:jc w:val="both"/>
        <w:rPr/>
      </w:pPr>
      <w:r>
        <w:rPr>
          <w:sz w:val="28"/>
          <w:szCs w:val="28"/>
        </w:rPr>
        <w:t>Выход шлака и золы при сжигании твердого топлива определяется по таблице 7-2 [25], приводимой ниже:</w:t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079"/>
        <w:gridCol w:w="2376"/>
        <w:gridCol w:w="2103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сжигания топли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z w:val="28"/>
                <w:szCs w:val="28"/>
              </w:rPr>
              <w:t>Доля шлака (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</w:t>
            </w:r>
            <w:r>
              <w:rPr>
                <w:sz w:val="28"/>
                <w:szCs w:val="28"/>
                <w:vertAlign w:val="subscript"/>
              </w:rPr>
              <w:t>ш</w:t>
            </w:r>
            <w:r>
              <w:rPr>
                <w:sz w:val="28"/>
                <w:szCs w:val="28"/>
              </w:rPr>
              <w:t>), %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z w:val="28"/>
                <w:szCs w:val="28"/>
              </w:rPr>
              <w:t>Доля летучей золы, оседающей на</w:t>
              <w:br/>
              <w:t>газоходах котла (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), %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z w:val="28"/>
                <w:szCs w:val="28"/>
              </w:rPr>
              <w:t>Доля летучей золы, выносимой в</w:t>
              <w:br/>
              <w:t>золоуловитель, %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8"/>
                <w:szCs w:val="28"/>
              </w:rPr>
              <w:t>Факельный с сухим шлакоудалением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е угли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              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бурые угли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0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8"/>
                <w:szCs w:val="28"/>
              </w:rPr>
              <w:t>Факельный с жидким шлакоудалением: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е угли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0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бурые угли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30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bookmarkStart w:id="30" w:name="__RefHeading___Toc1884009"/>
      <w:bookmarkEnd w:id="30"/>
      <w:r>
        <w:rPr>
          <w:rFonts w:cs="Times New Roman" w:ascii="Times New Roman" w:hAnsi="Times New Roman"/>
          <w:sz w:val="28"/>
          <w:szCs w:val="28"/>
        </w:rPr>
        <w:t>Отходы деревообработки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1" w:name="__RefHeading___Toc1884010"/>
      <w:r>
        <w:rPr>
          <w:rFonts w:cs="Times New Roman" w:ascii="Times New Roman" w:hAnsi="Times New Roman"/>
          <w:sz w:val="28"/>
          <w:szCs w:val="28"/>
        </w:rPr>
        <w:t>Кусковые отходы древесины</w:t>
      </w:r>
      <w:bookmarkEnd w:id="31"/>
    </w:p>
    <w:p>
      <w:pPr>
        <w:pStyle w:val="Normal"/>
        <w:jc w:val="both"/>
        <w:rPr/>
      </w:pPr>
      <w:r>
        <w:rPr>
          <w:sz w:val="28"/>
          <w:szCs w:val="28"/>
        </w:rPr>
        <w:t>Количество кусковых отходов древесины, образующихся в процессе деревообработки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С / 100,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личество обрабатываемой древес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древесины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=0,46-0,7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зависимости от вида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ревесины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6, табл.11.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- количество кусковых отходов древесины от расхода сырья, %,</w:t>
      </w:r>
    </w:p>
    <w:p>
      <w:pPr>
        <w:pStyle w:val="Normal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имается в зависимости от вида продукции по табл.11.8. [26].</w:t>
      </w:r>
    </w:p>
    <w:p>
      <w:pPr>
        <w:pStyle w:val="Normal"/>
        <w:rPr/>
      </w:pPr>
      <w:r>
        <w:rPr>
          <w:sz w:val="28"/>
          <w:szCs w:val="28"/>
        </w:rPr>
        <w:t>Объем образующихся кусковых отходов древесины определяется по формуле: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     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ind w:hanging="0"/>
        <w:rPr/>
      </w:pPr>
      <w:r>
        <w:rPr>
          <w:sz w:val="28"/>
          <w:szCs w:val="28"/>
        </w:rPr>
        <w:t>где:  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количество образующихся кусковых отходов, 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полнодревесности кусковых отходов (отрезков </w:t>
        <w:br/>
        <w:t xml:space="preserve">               пиломатериалов)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57  [26, табл.11.10],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2" w:name="__RefHeading___Toc1884011"/>
      <w:r>
        <w:rPr>
          <w:rFonts w:cs="Times New Roman" w:ascii="Times New Roman" w:hAnsi="Times New Roman"/>
          <w:sz w:val="28"/>
          <w:szCs w:val="28"/>
        </w:rPr>
        <w:t>Стружки, опилки древесные</w:t>
      </w:r>
      <w:bookmarkEnd w:id="32"/>
    </w:p>
    <w:p>
      <w:pPr>
        <w:pStyle w:val="Normal"/>
        <w:rPr/>
      </w:pPr>
      <w:r>
        <w:rPr>
          <w:sz w:val="28"/>
          <w:szCs w:val="28"/>
        </w:rPr>
        <w:t>1). Количество стружек и опилок древесных при отсутствии местных отсосов и пылеулавливающего оборудования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т, оп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/ 100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/ 100,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количество отходов стружки, 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количество отходов опилок, т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личество обрабатываемой древес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древесины, т/м3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=0,46-0,73 т/м3 в зависимости от ви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ревесины [26, табл.11.7]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количество отходов стружек от расхода сырья, %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имается в зависимости от вида продукции по табл.11.8. [26]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количество отходов опилок от расхода сырья, %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имается в зависимости от вида продукции по табл.11.8. [26]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бразующихся опилок и стружек определяется по формуле: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,      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коэффициент полнодревесности стружек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11  [26, табл.11.10],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коэффициент полнодревесности опилок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28  [26, табл.11.10].</w:t>
      </w:r>
    </w:p>
    <w:p>
      <w:pPr>
        <w:pStyle w:val="Normal"/>
        <w:rPr/>
      </w:pPr>
      <w:r>
        <w:rPr>
          <w:sz w:val="28"/>
          <w:szCs w:val="28"/>
        </w:rPr>
        <w:t>2). Количество стружек и опилок древесных при наличии местных отсосов и пылеулавливающего оборудования определяется по формуле в соответствии с [26]: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т, оп</w:t>
      </w:r>
      <w:r>
        <w:rPr>
          <w:sz w:val="28"/>
          <w:szCs w:val="28"/>
        </w:rPr>
        <w:t xml:space="preserve"> = [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/100 (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) ]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[ 1 - 0,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1-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) ],       т/год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: 0,9 - коэффициент эффективности местных отсосов, </w:t>
      </w:r>
    </w:p>
    <w:p>
      <w:pPr>
        <w:pStyle w:val="Normal"/>
        <w:keepNext w:val="true"/>
        <w:widowControl w:val="false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содержания пыли в отходах в зависимости от способа </w:t>
        <w:br/>
        <w:t xml:space="preserve">              механической обработки древесины (пиление, строгание, шлифовка </w:t>
        <w:br/>
        <w:t xml:space="preserve">              и т.п.), %, определяется по табл.11.9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hanging="0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эффективности пылеулавливающего оборудования, в долях 1.</w:t>
      </w:r>
      <w:bookmarkStart w:id="33" w:name="__RefHeading___Toc1884012"/>
    </w:p>
    <w:p>
      <w:pPr>
        <w:pStyle w:val="Normal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нные люминесцентные и ртутные лампы</w:t>
      </w:r>
      <w:bookmarkEnd w:id="33"/>
    </w:p>
    <w:p>
      <w:pPr>
        <w:pStyle w:val="Normal"/>
        <w:jc w:val="both"/>
        <w:rPr/>
      </w:pPr>
      <w:r>
        <w:rPr>
          <w:sz w:val="28"/>
          <w:szCs w:val="28"/>
        </w:rPr>
        <w:t>Расчет количества отработанных ламп проводится отдельно для люминесцентных ламп трубчатых и ртутных ламп для наружного освещения.</w:t>
      </w:r>
    </w:p>
    <w:p>
      <w:pPr>
        <w:pStyle w:val="Normal"/>
        <w:rPr/>
      </w:pPr>
      <w:r>
        <w:rPr>
          <w:sz w:val="28"/>
          <w:szCs w:val="28"/>
        </w:rPr>
        <w:t>Количество отработанных ламп определяется по формуле: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      шт.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установленных лам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шт.,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фактическое количество часов работы лам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час/год,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эксплуатационный срок службы лам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арки, час.</w:t>
      </w:r>
    </w:p>
    <w:p>
      <w:pPr>
        <w:pStyle w:val="Normal"/>
        <w:jc w:val="both"/>
        <w:rPr/>
      </w:pPr>
      <w:r>
        <w:rPr>
          <w:sz w:val="28"/>
          <w:szCs w:val="28"/>
        </w:rPr>
        <w:t>Для люминесцентных ламп эксплуатационный срок службы определяется в соответствии с [9,10].</w:t>
      </w:r>
    </w:p>
    <w:p>
      <w:pPr>
        <w:pStyle w:val="Normal"/>
        <w:jc w:val="both"/>
        <w:rPr/>
      </w:pPr>
      <w:r>
        <w:rPr>
          <w:sz w:val="28"/>
          <w:szCs w:val="28"/>
        </w:rPr>
        <w:t>Для ртутных ламп эксплуатационный срок службы определяется в соответствии с [11]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34" w:name="__RefHeading___Toc1884013"/>
      <w:bookmarkEnd w:id="34"/>
      <w:r>
        <w:rPr>
          <w:rFonts w:cs="Times New Roman" w:ascii="Times New Roman" w:hAnsi="Times New Roman"/>
          <w:sz w:val="28"/>
          <w:szCs w:val="28"/>
        </w:rPr>
        <w:t>Канализационные отходы</w:t>
      </w:r>
    </w:p>
    <w:p>
      <w:pPr>
        <w:pStyle w:val="Normal"/>
        <w:jc w:val="both"/>
        <w:rPr/>
      </w:pPr>
      <w:r>
        <w:rPr>
          <w:sz w:val="28"/>
          <w:szCs w:val="28"/>
        </w:rPr>
        <w:t>Канализационные отходы образуются при зачистке канализационных колодцев. Количество образующихся канализационных отходов зависит от способа зачистки колодцев.</w:t>
      </w:r>
    </w:p>
    <w:p>
      <w:pPr>
        <w:pStyle w:val="Normal"/>
        <w:jc w:val="both"/>
        <w:rPr/>
      </w:pPr>
      <w:r>
        <w:rPr>
          <w:sz w:val="28"/>
          <w:szCs w:val="28"/>
        </w:rPr>
        <w:t>1). При зачистке колодцев вручную количество образующихся канализационных отходов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 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канализационных колодцев, подлежащих зачистке, шт./год,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зачисток одного колодца в год, раз в 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вес отхода, извлекаемого из одного колодца при ручной зачистке, кг.</w:t>
      </w:r>
    </w:p>
    <w:p>
      <w:pPr>
        <w:pStyle w:val="Normal"/>
        <w:jc w:val="both"/>
        <w:rPr/>
      </w:pPr>
      <w:r>
        <w:rPr>
          <w:sz w:val="28"/>
          <w:szCs w:val="28"/>
        </w:rPr>
        <w:t>1). При зачистке колодцев ассенизационной машиной, колодец заполняется водой, осадок взмучивается, затем все содержимое откачивается из колодца в ассенизационную машину. Количество канализационных отходов, откачиваемых в ассенизационную машину,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,  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канализационных колодцев, подлежащих зачистке, шт./год,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зачисток одного колодца в год, раз в 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 отхода, откачиваемого из одного колодца в ассенизационную машину, м3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отхода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=1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bookmarkStart w:id="35" w:name="__RefHeading___Toc1884014"/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отходы</w:t>
      </w:r>
      <w:bookmarkEnd w:id="35"/>
    </w:p>
    <w:p>
      <w:pPr>
        <w:pStyle w:val="Normal"/>
        <w:jc w:val="both"/>
        <w:rPr/>
      </w:pPr>
      <w:r>
        <w:rPr>
          <w:sz w:val="28"/>
          <w:szCs w:val="28"/>
        </w:rPr>
        <w:t>Количество образующихся бытовых отходов определяется с учетом удельных норм образования в соответствии с [27, 28, 29, 30]. При выходе новых нормативных документов удельные нормы образования бытовых отходов принимаются в соответствии с этими доку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>1). Количество бытовых отходов, образующихся в результате жизнедеятельности работников предприятия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    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работающих на предприятии, чел.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удельная норма образования бытовых отходов на 1 работающего в г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jc w:val="both"/>
        <w:rPr/>
      </w:pPr>
      <w:r>
        <w:rPr>
          <w:sz w:val="28"/>
          <w:szCs w:val="28"/>
        </w:rPr>
        <w:t>2). Количество бытовых отходов, образующихся в результате приготовления блюд в столовой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    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блюд, приготавливаемых в столовой за год, шт.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удельная норма образования бытовых отходов на 1 блюдо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блюдо.</w:t>
      </w:r>
    </w:p>
    <w:p>
      <w:pPr>
        <w:pStyle w:val="Normal"/>
        <w:jc w:val="both"/>
        <w:rPr/>
      </w:pPr>
      <w:r>
        <w:rPr>
          <w:sz w:val="28"/>
          <w:szCs w:val="28"/>
        </w:rPr>
        <w:t>3). Количество бытовых отходов, образующихся в складских помещениях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    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складских помещен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удельная норма образования бытовых отходов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кладских помещений, м3/м2.</w:t>
      </w:r>
    </w:p>
    <w:p>
      <w:pPr>
        <w:pStyle w:val="Normal"/>
        <w:jc w:val="both"/>
        <w:rPr/>
      </w:pPr>
      <w:r>
        <w:rPr>
          <w:sz w:val="28"/>
          <w:szCs w:val="28"/>
        </w:rPr>
        <w:t>4). Количество бытовых отходов, образующихся в поликлинике (медпункте)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    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осещений за год, шт./год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удельная норма образования бытовых отходов на 1 посещение, м3/пос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. Количество бытовых отходов, образующихся в результате деятельности предприятий мелкорозничной торговли определяются п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 = S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m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k,</w:t>
        <w:tab/>
        <w:tab/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де: S - обслуживаемая площадь предприят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m - удельная норма образования бытовых отходов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служиваемой площади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предприят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ормативы берутся в соответствии с таблицей 2 помещенной ниже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k  - коэффициент, учитывающий расположение предприятия. 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Ы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накопления твердых бытовых отходов, образующихся в результате деятельности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едприятий мелкорозничной торговли</w:t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374"/>
        <w:gridCol w:w="2374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образования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накопления ТБО</w:t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в год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в год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Объект мелкорозничной торговли: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киоск, павильон м/г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;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павильон к/г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тки, прилавки, тонары;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одежда, обувь, радиодетали, автодетали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Комплекс мелкорозничной торговли: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вольственные,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9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мышленные товары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зона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й рынок (ярмарка)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ы указаны из расчета 365 рабочих дней в году. Представленные нормативы относятся к предприятиям, расположенным в районе среднезаселенной застройки. Для предприятий расположенных, в зоне плотной жилой застройки с прилегающими транспортными узлами применяется коэффициент k =1.0-1.8. Для предприятий, расположенных в зоне прилегающей к станциям метрополитена применяется коэффициент k =1.5-1.8. Нормативы указаны без учета осуществления селективного сбора.</w:t>
        <w:tab/>
        <w:tab/>
      </w:r>
      <w:r>
        <w:br w:type="page"/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36" w:name="__RefHeading___Toc1884015"/>
      <w:bookmarkEnd w:id="36"/>
      <w:r>
        <w:rPr>
          <w:rFonts w:cs="Times New Roman" w:ascii="Times New Roman" w:hAnsi="Times New Roman"/>
          <w:sz w:val="28"/>
          <w:szCs w:val="28"/>
        </w:rPr>
        <w:t>Пищевые отходы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Количество пищевых отходов, образующихся при приготовлении блюд в столовой, определяется по формуле: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      т/год</w:t>
      </w:r>
    </w:p>
    <w:p>
      <w:pPr>
        <w:pStyle w:val="Normal"/>
        <w:keepNext w:val="true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блюд, приготавливаемых в столовой за год, шт./год,</w:t>
      </w:r>
    </w:p>
    <w:p>
      <w:pPr>
        <w:pStyle w:val="Normal"/>
        <w:widowControl w:val="false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удельная норма образования пищевых отходов на 1 блюдо,  кг/блюдо [28].</w:t>
      </w:r>
    </w:p>
    <w:p>
      <w:pPr>
        <w:pStyle w:val="Heading2"/>
        <w:widowControl w:val="false"/>
        <w:rPr>
          <w:rFonts w:ascii="Times New Roman" w:hAnsi="Times New Roman" w:cs="Times New Roman"/>
          <w:sz w:val="28"/>
          <w:szCs w:val="28"/>
        </w:rPr>
      </w:pPr>
      <w:bookmarkStart w:id="37" w:name="__RefHeading___Toc1884016"/>
      <w:bookmarkEnd w:id="37"/>
      <w:r>
        <w:rPr>
          <w:rFonts w:cs="Times New Roman" w:ascii="Times New Roman" w:hAnsi="Times New Roman"/>
          <w:sz w:val="28"/>
          <w:szCs w:val="28"/>
        </w:rPr>
        <w:t>Смет с территории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смета с территории, образующегося при уборке твердых покрытий,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      т/го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твердых покрытий, подлежащая уборк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удельная норма образования смета с 1 м2 твердых покрытий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br/>
        <w:t xml:space="preserve">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5-15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31].</w:t>
      </w:r>
      <w:bookmarkStart w:id="38" w:name="__RefHeading___Toc1884017"/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  <w:bookmarkEnd w:id="38"/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Краткий автомобильный справочник. М., Транспорт, 2011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8"/>
          <w:szCs w:val="28"/>
        </w:rPr>
        <w:t>2. Положение о техническом обслуживании и ремонте подвижного состава автомобильного транспорта. М., Транспорт, 209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3. Методика проведения инвентаризации выбросов загрязняющих веществ в атмосферу для автотранспортных предприятий (расчетным методом). М., 1991.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Нормы расхода топлива и ГСМ. М., «Приор», 1996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5. Вторичные материальные ресурсы лесной и деревообрабатывающей промышленности (образование и использование). Справочник. М., Экономика, 1983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6. Нормативы технологических отходов и потерь сырья, материалов, топлива и тепловой энергии в производстве (межотраслевого назначения). М., Экономика, 1983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7. Вторичные материальные ресурсы номенклатуры Госснаба (образование и использование). Справочник. М., Экономика, 1987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8. Справочные материалы по удельным показателям образования важнейших видов отходов производства и потребления. М., НИЦПУРО, 1996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9. Лампы разрядные низкого давления. 09.50.01-90. М., Информэлектро, 1990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10. В.В.Федоров. Люминесцентные лампы. М., Энергоатомиздат, 1992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11. В.Ф.Ефимкина, Н.Н.Софронов. Светильники с газоразрядными лампами высокого давления. М., Энергоатомиздат, 1984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12. А.Ю.Вальдберг, Л.М.Исянов. Технология пылеулавливания. Л., Машиностроение, 1985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В.Н.Сердечный, Н.А.Бызов, А.К.Хаймусов. Нормы расхода топливно-смазочных материалов в лесной промышленности. Справочник. М., Лесная промышленность, 1990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Роддатис К.Ф. Полтарецкий А.Н. Справочник по котельным установкам малой производительности. М., Энергоатомиздат, 1989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Общесоюзные нормы технологического проектирования предприятий автомобильного транспорта. ОНТП-01-91 Минавтотранс РСФСР. М., 1991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 xml:space="preserve">16. Методические указания по нормированию сбора отработанных масел в автотранспортных предприятиях Министерства автомобильного транспорта РСФСР. </w:t>
        <w:br/>
        <w:t>МУ-200-РСФСР-12-0207-83. М., 1984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 xml:space="preserve">17. Нормы технологических потерь при зачистке резервуаров (Взамен </w:t>
        <w:br/>
        <w:t>РД 112-РСФСР-028-90). 1994 г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18. Яковлев В.С. «Хранение нефтепродуктов. Проблемы защиты окружающей среды». М., Химия, 1987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9. Методика расчета выделений (выбросов) загрязняющих веществ в атмосферу при механической обработке металлов (на основе удельных показателей), утвержденная приказом Государственного комитета Российской Федерации по охране окружающей среды от 14 апреля 1997 г. № 158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. ГОСТ 12.3.028-82 «Процессы обработки абразивным и эльборовым инструментом». Требования безопас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1. ГОСТ 2270-78 «Инструмент абразивный. Основные размеры элементов крепления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2. ОНТП-14-93 «Нормы технологического проектирования предприятий машиностроения, приборостроения и металлообработки. Механообрабатывающие и сборочные цехи. М., Гипростанок, 1993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3. Методика расчета выделений (выбросов) загрязняющих веществ в атмосферу при нанесении лакокрасочных материалов (на основе удельных показателей). СПб., 1997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4. Т.А.Фиалковская, И.С.Середнева. Вентиляция при окрашивании изделий. М., Машиностроение, 1986.</w:t>
      </w:r>
    </w:p>
    <w:p>
      <w:pPr>
        <w:pStyle w:val="Normal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>25. Ю.П.Соловьев. Проектирование теплоснабжающих установок для промышленных предприятий. М., Энергия, 1978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6. Нормативные показатели удельных выбросов вредных веществ в атмосферу от основных видов технологического оборудования предприятий отрасли. Харьков, 1991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7. Инструкция по организации и технологии механизированной уборки населенных мест. Минжилкомхоз РСФСР. АКХ им.К.Д.Панфилова. М., 1980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28. Рекомендации по определению норм накопления твердых бытовых отходов для городов РСФСР. М., АКХ, 1982. Утверждены заместителем министра жилищно-коммунального хозяйства РСФСР Изамовым А.П. 9 марта 1982 г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9. Приказ № 128 от 27.09.94 г. Комитета по управлению городским хозяйством Мэрии Санкт-Петербурга. Приложение 1. Нормы накопления твердых бытовых отход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0. Санитарная очистка и уборка населенных мест. Справочник. М., АКХ, 1997.</w:t>
      </w:r>
    </w:p>
    <w:p>
      <w:pPr>
        <w:pStyle w:val="Style6"/>
        <w:widowControl/>
        <w:spacing w:lineRule="auto" w:line="240"/>
        <w:rPr/>
      </w:pPr>
      <w:r>
        <w:rPr>
          <w:sz w:val="28"/>
          <w:szCs w:val="28"/>
        </w:rPr>
        <w:t>31. СНиП 2.07.01-89. Градостроительство. Планировка и застройка городских и сельских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680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алогабаритный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ногабаритны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0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9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альный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240" w:after="0"/>
      <w:ind w:left="284" w:hanging="284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1418" w:hanging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2138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84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112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4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68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96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2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0:00Z</dcterms:created>
  <dc:creator>Олифина Ольга</dc:creator>
  <dc:description/>
  <cp:keywords/>
  <dc:language>en-US</dc:language>
  <cp:lastModifiedBy>Д</cp:lastModifiedBy>
  <cp:lastPrinted>2014-11-12T18:38:00Z</cp:lastPrinted>
  <dcterms:modified xsi:type="dcterms:W3CDTF">2014-11-12T15:40:00Z</dcterms:modified>
  <cp:revision>3</cp:revision>
  <dc:subject/>
  <dc:title>ПРИЛОЖЕНИЕ к «Временным </dc:title>
</cp:coreProperties>
</file>