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2060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средняя общеобразовательная школа №3 им. Иса Хуадонти с. Чикола Ирафского района РСО-Алания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________________________________________________________</w:t>
      </w:r>
    </w:p>
    <w:p>
      <w:pPr>
        <w:pStyle w:val="Normal"/>
        <w:rPr>
          <w:color w:val="002060"/>
        </w:rPr>
      </w:pPr>
      <w:r>
        <w:rPr>
          <w:color w:val="002060"/>
          <w:sz w:val="28"/>
          <w:szCs w:val="28"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color w:val="C00000"/>
          <w:sz w:val="52"/>
          <w:szCs w:val="52"/>
        </w:rPr>
      </w:pPr>
      <w:r>
        <w:rPr>
          <w:rFonts w:cs="Monotype Corsiva" w:ascii="Monotype Corsiva" w:hAnsi="Monotype Corsiva"/>
          <w:b/>
          <w:color w:val="C0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C00000"/>
          <w:sz w:val="52"/>
          <w:szCs w:val="52"/>
        </w:rPr>
      </w:pPr>
      <w:r>
        <w:rPr>
          <w:rFonts w:cs="Monotype Corsiva" w:ascii="Monotype Corsiva" w:hAnsi="Monotype Corsiva"/>
          <w:b/>
          <w:color w:val="C0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52"/>
          <w:szCs w:val="52"/>
        </w:rPr>
      </w:pPr>
      <w:r>
        <w:rPr>
          <w:rFonts w:cs="Monotype Corsiva" w:ascii="Monotype Corsiva" w:hAnsi="Monotype Corsiva"/>
          <w:b/>
          <w:color w:val="C0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72"/>
          <w:szCs w:val="72"/>
        </w:rPr>
      </w:pPr>
      <w:r>
        <w:rPr>
          <w:rFonts w:cs="Monotype Corsiva" w:ascii="Monotype Corsiva" w:hAnsi="Monotype Corsiva"/>
          <w:b/>
          <w:color w:val="C0000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72"/>
          <w:szCs w:val="72"/>
        </w:rPr>
      </w:pPr>
      <w:r>
        <w:rPr>
          <w:rFonts w:cs="Monotype Corsiva" w:ascii="Monotype Corsiva" w:hAnsi="Monotype Corsiva"/>
          <w:b/>
          <w:color w:val="C00000"/>
          <w:sz w:val="72"/>
          <w:szCs w:val="72"/>
        </w:rPr>
        <w:t>Использование  интерактивной  доск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72"/>
          <w:szCs w:val="72"/>
        </w:rPr>
      </w:pPr>
      <w:r>
        <w:rPr>
          <w:rFonts w:cs="Monotype Corsiva" w:ascii="Monotype Corsiva" w:hAnsi="Monotype Corsiva"/>
          <w:b/>
          <w:color w:val="C00000"/>
          <w:sz w:val="72"/>
          <w:szCs w:val="72"/>
        </w:rPr>
        <w:t>на  уроках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72"/>
          <w:szCs w:val="72"/>
        </w:rPr>
      </w:pPr>
      <w:r>
        <w:rPr>
          <w:rFonts w:cs="Monotype Corsiva" w:ascii="Monotype Corsiva" w:hAnsi="Monotype Corsiva"/>
          <w:b/>
          <w:color w:val="C0000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52"/>
          <w:szCs w:val="52"/>
        </w:rPr>
      </w:pPr>
      <w:r>
        <w:rPr>
          <w:rFonts w:cs="Monotype Corsiva" w:ascii="Monotype Corsiva" w:hAnsi="Monotype Corsiva"/>
          <w:b/>
          <w:color w:val="C0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52"/>
          <w:szCs w:val="52"/>
        </w:rPr>
      </w:pPr>
      <w:r>
        <w:rPr>
          <w:rFonts w:cs="Monotype Corsiva" w:ascii="Monotype Corsiva" w:hAnsi="Monotype Corsiva"/>
          <w:b/>
          <w:color w:val="C0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52"/>
          <w:szCs w:val="52"/>
        </w:rPr>
      </w:pPr>
      <w:r>
        <w:rPr>
          <w:rFonts w:cs="Monotype Corsiva" w:ascii="Monotype Corsiva" w:hAnsi="Monotype Corsiva"/>
          <w:b/>
          <w:color w:val="C0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0000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C00000"/>
          <w:sz w:val="52"/>
          <w:szCs w:val="52"/>
        </w:rPr>
        <w:t>(Обобщение  опыта по работ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0000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C00000"/>
          <w:sz w:val="52"/>
          <w:szCs w:val="52"/>
        </w:rPr>
        <w:t>с интерактивной доской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0000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C0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000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C00000"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Учитель  начальных  классов:</w:t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Бабочиева Фатима Магометовна</w:t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активное обучение 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бованием нашего времени является применение на уроках новейших технологий и интерактивного оборудования. Современный учитель не может, как раньше, пользоваться только мелом и учебником, необходимо овладеть передовыми технологиями. Всем уже давным-давно надоели обычные школьные доски с мелом, который пачкает одежду, руки и личные вещи. Тем более что новому поколению нравится осваивать новые технические изобрет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профессиональном образовании сегодня идет процесс модернизации. Современное производство требует компетентных специалистов с хорошо выраженными профессиональными качествами, способных творчески мыслить, принимать нестандартные решения. </w:t>
        <w:br/>
        <w:t xml:space="preserve">     Современные школьники растут в мире, где телефоны, компьютеры. Привычное дело для таких детей, которых называют «цифровые аборигены», приходя в школу, видеть обычные классы. А в школе должна быть создана среда, в которой ученики новой эпохи будут учиться комфортно и интересно. Школа должна стать местом, где формируются умения для жизни в </w:t>
      </w:r>
      <w:r>
        <w:rPr>
          <w:lang w:val="en-US"/>
        </w:rPr>
        <w:t>XXI</w:t>
      </w:r>
      <w:r>
        <w:rPr/>
        <w:t xml:space="preserve"> ве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дрение интерактивных форм обучения – одно из важнейших направлений совершенствования подготовки учащихся в современном учебном заведении. Основные методические инновации связаны сегодня с применением именно интерактивных методов обучения. Понятие «интерактивный» происходит от английского «interact» («inter» — «взаимный», «act» — «действовать»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Интерактивное обучение </w:t>
      </w:r>
      <w:r>
        <w:rPr/>
        <w:t xml:space="preserve">— это специальная форма организации познавательной деятельности, когда учебный процесс протекает таким образом, что практически все учащиеся оказываются вовлеченными в процесс познания, они имеют возможность понимать и рефлектировать по поводу того, что они знают и думают. Эта форма организации подразумевает вполне конкретные и прогнозируемые цели. Одна из таких целей состоит в создании комфортных условий обучения, при которых обучающийся чувствует свою успешность, свою интеллектуальную состоятельность, что делает продуктивным сам процесс обучения. </w:t>
      </w:r>
    </w:p>
    <w:p>
      <w:pPr>
        <w:pStyle w:val="Normal"/>
        <w:rPr/>
      </w:pPr>
      <w:r>
        <w:rPr/>
        <w:br/>
        <w:t xml:space="preserve">   </w:t>
      </w:r>
      <w:r>
        <w:rPr>
          <w:b/>
          <w:i/>
        </w:rPr>
        <w:t>Интерактивное обучение</w:t>
      </w:r>
      <w:r>
        <w:rPr/>
        <w:t xml:space="preserve"> позволяет решать одновременно несколько задач: </w:t>
        <w:br/>
        <w:t xml:space="preserve">- развивает коммуникативные умения и навыки; </w:t>
        <w:br/>
        <w:t xml:space="preserve">- помогает установлению эмоциональных контактов между учащимися; </w:t>
        <w:br/>
        <w:t xml:space="preserve">- обеспечивает воспитательную задачу, поскольку приучает работать в команде, а также прислушиваться к мнению своих товарищей; </w:t>
        <w:br/>
        <w:t xml:space="preserve">- снимает нервную нагрузку обучающихся, дает возможность менять формы их деятельности, переключать внимание на узловые вопросы темы занятий.       </w:t>
      </w:r>
    </w:p>
    <w:p>
      <w:pPr>
        <w:pStyle w:val="Normal"/>
        <w:jc w:val="both"/>
        <w:rPr>
          <w:bCs/>
        </w:rPr>
      </w:pPr>
      <w:r>
        <w:rPr/>
        <w:t xml:space="preserve">       </w:t>
      </w:r>
      <w:r>
        <w:rPr/>
        <w:t xml:space="preserve">Необходимым помощником преподавателей  в реализации интерактивного обучения являются современные информационно-коммуникационные технологии (ИКТ). В профессиональных кругах уже устоялся термин «образовательные информационные технологии» (ОИТ) –  область ИКТ, направленная на решение задач информатизации учебного процесса. Для качественного изменения образовательного процесса с использованием ИКТ необходимым условием является наличие интерактивной доски. 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Интерактивная доска – </w:t>
      </w:r>
      <w:r>
        <w:rPr>
          <w:b/>
          <w:bCs/>
          <w:i/>
        </w:rPr>
        <w:t>сенсорный экран, присоединенный к компьютеру, изображение с которого передает на доску проектор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я интерактивных досок </w:t>
      </w:r>
    </w:p>
    <w:p>
      <w:pPr>
        <w:pStyle w:val="Normal"/>
        <w:ind w:left="6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/>
        <w:t xml:space="preserve">Интерактивные доски делятся на два класса в зависимости от расположения проектора: </w:t>
      </w:r>
    </w:p>
    <w:p>
      <w:pPr>
        <w:pStyle w:val="Normal"/>
        <w:jc w:val="both"/>
        <w:rPr/>
      </w:pPr>
      <w:r>
        <w:rPr/>
        <w:t>- с фронтальной проекцией;</w:t>
      </w:r>
    </w:p>
    <w:p>
      <w:pPr>
        <w:pStyle w:val="Normal"/>
        <w:jc w:val="both"/>
        <w:rPr/>
      </w:pPr>
      <w:r>
        <w:rPr/>
        <w:t xml:space="preserve">- с  обратной проекцией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Доски с фронтальной проекцией</w:t>
      </w:r>
      <w:r>
        <w:rPr/>
        <w:t xml:space="preserve"> распространены наиболее широко, хотя и обладают очевидным недостатком: докладчик может загораживать собой часть изображения. Чтобы этого не было, проектор подвешивают под потолком как можно ближе к доске, объектив наклоняют вниз, а возникающие трапециевидные искажения компенсируют с помощью системы цифровой коррекции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Доски с обратной проекцией</w:t>
      </w:r>
      <w:r>
        <w:rPr/>
        <w:t xml:space="preserve">, где проектор находится позади экрана, существенно дороже и занимают в аудитории больше места, чем доски с прямой проекцией. Поскольку экран работает на просвет, возможны проблемы с видимостью изображения под большими угла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В</w:t>
      </w:r>
      <w:r>
        <w:rPr>
          <w:b/>
        </w:rPr>
        <w:t xml:space="preserve"> </w:t>
      </w:r>
      <w:r>
        <w:rPr>
          <w:rStyle w:val="StrongEmphasis"/>
          <w:b w:val="false"/>
        </w:rPr>
        <w:t>интерактивной</w:t>
      </w:r>
      <w:r>
        <w:rPr>
          <w:b/>
        </w:rPr>
        <w:t xml:space="preserve"> </w:t>
      </w:r>
      <w:r>
        <w:rPr>
          <w:rStyle w:val="StrongEmphasis"/>
          <w:b w:val="false"/>
        </w:rPr>
        <w:t>доске</w:t>
      </w:r>
      <w:r>
        <w:rPr/>
        <w:t xml:space="preserve"> объединяются проекционные технологии с сенсорным устройством, поэтому такая </w:t>
      </w:r>
      <w:r>
        <w:rPr>
          <w:rStyle w:val="StrongEmphasis"/>
          <w:b w:val="false"/>
        </w:rPr>
        <w:t>доска</w:t>
      </w:r>
      <w:r>
        <w:rPr/>
        <w:t xml:space="preserve"> не просто отображает то, что происходит на компьютере, а позволяет управлять процессом презентации (двустороннее движение!), вносить поправки и коррективы, делать цветом пометки и комментарии, сохранять материалы урока для дальнейшего использования и редактирования.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>Преимущество доски перед обычной проекционной системой состоит в том, что управление компьютером происходит непосредственно с поверхности доски, и ученикам не нужно напрягаться, отслеживая на большом экране маленький курсор и теряя из виду преподавате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тобы управлять компьютером, достаточно только коснуться экрана. На доске можно писать с помощью специальных маркеров, а также специальным электронным пером или даже пальцем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спользуя доску, вы можете открывать файлы, работать с интернетом, показывать слайды, видео. На ней можно делать пометки, рисовать, чертить различные схемы, как на обычной доске, а также, вносить любые изменения и сохранять их в виде компьютерных файлов для дальнейшего редактирования (печати на принтере, рассылки по факсу или электронной почте). Окончив работу, вы можете сохранить все ваши записи для последующего использова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та с интерактивной доской в начальной школе становится продолжением игры, сопровождаемой звуковыми и видеоэффектами. Ведь использование различных магнитных ручек, лазерных указок, «волшебных» палочек развивает не только логику, творческое мышление, моторику и координацию ребенка, но и позволяет ему вернуться назад, посмотреть, где были допущены ошибки, проанализировать свою работ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спользование интерактивной доски позволяет сделать уроки более живыми, интересными, наглядными и красочными, позволяет привлечь внимание детей к процессу обучения, повышает мотивацию, предоставляет больше возможностей для взаимодействия и обсуждения в аудитории, помогает сэкономить время примерно на 25%, благодаря чему остается время для изучения дополнительного материала по теме, анализа практических задач. Благодаря подаче материала с помощью интерактивной доски, учащиеся лучше и быстрее усваивают новый материал, так как все сказанное сразу подтверждается наглядно: с помощью видео, анимации, компьютерных моделей, которые имитируют физические процессы и других. Все это говорит о том, что процесс обучения с применением интерактивной доски гораздо эффективнее, чем процесс обучения с помощью традиционных форм проведения заняти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льзя категорически заявить, что результаты всех учеников улучшаются с использованием на уроке интерактивной доски, но большинство учителей отмечают, что  ученики более заинтересованы и мотивированы на уроке, быстрее запоминают материал. Интерактивная доска повышает качество уроков, что также экономит время учителя, ведь ему не придется объяснять один и тот же материал дваж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следования доктора Мерзано (США) в оценке эффективности использования технологий </w:t>
      </w:r>
      <w:r>
        <w:rPr>
          <w:lang w:val="en-US"/>
        </w:rPr>
        <w:t>ActivClassroom</w:t>
      </w:r>
      <w:r>
        <w:rPr/>
        <w:t xml:space="preserve"> показали, что с применением интерактивных технологий на результаты обучения учеников в классе на 17 % выше. В исследованиях принимали участие учителя, которые дали 85 уроков с применением интерактивных технологий по разным темам и 85 уроков по тем же темам, но без применения интерактивных технологий. Но если учитель использует технологию до 75 % времени урока, то результаты выше не на 17 %, а 29 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днако следует заметить и то, что использование интерактивной доски требует серьезной длительной подготовки, навыков работы с компьютером и, безусловно, большего времени для подготовки учителя к уроку. Но в данном случае потраченные усилия и время обязательно приведут к желаемому результат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ким образом, используя интерактивную доску, можно организовать постоянную работу учащегося в электронном виде. Это значительно экономит время, стимулирует развитие мыслительной и творческой активности, включает в работу всех учащихся, находящихся в класс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 стоит помнить – доска не может быть использована как демонстрационный материал в течение всего урока! Планировать уроки надо так, чтобы ребята работали с интерактивной доской не более 10 – 20 минут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</w:rPr>
        <w:t>Подводя итоги</w:t>
      </w:r>
      <w:r>
        <w:rPr/>
        <w:t xml:space="preserve"> всему выше сказанному, отмечу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урок должен быть приготовлен заранее, тогда объяснение материала пройдет быстре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интерактивная доска позволяет использовать самые разные материалы одновременно: и изображения, и звук, и видео, и текст и другие необходимые материалы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течение урока должно быть логическим и  последовательным, тогда урок позволит выполнить все поставленные задач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файлы, сохраненные во время урока, могут быть переданы ученикам; также эти файлы можно использовать на последующих уроках для повторения пройденного материала или дополне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рименяя интерактивные технологии, повышаем качество знаний учащихся, формируем положительную мотивацию учения, способствуем деловому общению учащихся и коллективной ответственности за результаты труда, развиваем познавательный интерес, мышление, творческие способности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я использую интерактивную доску на своем уроке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Прежде всего, любой урок должен иметь четкий план и структуру, достигать определенных целей и результатов. Всё должно помогать ученикам лучше усвоить материал. Интерактивная доска может стать хорошим, современным помощником. Эффективность работы с доской зависит от самого учителя, от его таланта, творчества и опыта.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моем учебном опыте интерактивная доска играет далеко не последнюю роль. С ее помощью я легко объясняю учебный материал ученикам, рисую схемы, таблицы, так же легко стираю их.    Наглядность и интерактивность  – вот основное преимущество интерактивной доски!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Я всегда в центре внимания своих учеников, я смотрю на них и говорю с ними, в это время я демонстрирую свои материалы и управляю компьютером, я с учениками в постоянном контакте.    Благодаря использованию интерактивной доски я экономлю массу времени на уроке, массу драгоценных минут!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счет большой наглядности, использование интерактивной доски позволяет привлечь внимание детей к процессу обучения, повышает мотивац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Электронная доска позволяет учителю и обучающимся во время объяснения вносить маркером дополнения, пояснения и сохранять или не сохранять записи прямо в слайд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о я не скажу, что интерактивная доска творит чудеса, к урокам нужно готовиться более тщательно, нужно готовить интерактивные презентации, искать готовые материалы. Использование интерактивной доски требует серьезной длительной подготовки, навыков работы с компьютером и, безусловно, большего времени для подготовки учителя к уроку. Но в данном случае потраченные усилия и время обязательно приведут к желаемому результату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Интерактивная доска дает возможность использовать более широкий диапазон визуальных средств при изучении материала, поэтому преподносимый учителем материал становится более понятным для учеников. Нельзя категорически заявить, что результаты всех учеников улучшаются с использованием на уроке интерактивной доски, но большинство учителей отмечают, что  ученики становятся заинтересованы и более мотивированы на уроке, они (ученики) быстрее запоминают материал. Интерактивная доска повышает качество уроков, что также экономит время учителя, ведь ему не придется объяснять один и тот же материал дважды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Важно понять, что интерактивная доска - не волшебная палочка, которая сама решает все проблемы на уроке и делает занятия интересными и увлекательными. Также не стоит думать, что интерактивная доска должна использоваться на каждом уроке или на каждом этапе урока. Как и с любым другим ресурсом, наибольшего эффекта от использования интерактивной доски можно достичь только тогда, когда она используется соответственно поставленным на уроке задачам. Учителя должны грамотно овладеть программным обеспечением, идущим вместе с интерактивной доской, и использовать его потенциал при подготовке к урок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Если говорить о том, как относятся к использованию интерактивной доски на уроке ученики, смело можно сказать – положительно! Всем уже давным-давно надоели обычные школьные доски с мелом, который пачкает одежду, руки и личные вещи. Тем более, что новому поколению нравится осваивать новые технические изобретения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 флипчартов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</w:rPr>
        <w:t xml:space="preserve">Флипчарт </w:t>
      </w:r>
      <w:r>
        <w:rPr/>
        <w:t>– ряд полезных страниц, созданных для урока с помощью библиотеки ресурсов. Флипчарт можно отнести к электронным учебным пособиям, но только с оговоркой: электронные учебные пособия рассматриваются как самостоятельные средства обучения, а флипчарты – как вспомогательные, используемые преподавателем на уроке и требующие его комментариев и дополнений. Под флипчартом мы понимаем логически связанную последовательность страниц флипчарта, объединенную одной тематикой и общими принципами оформления.</w:t>
        <w:br/>
        <w:t xml:space="preserve">     По сравнению с традиционной формой ведения урока использование флипчарта высвобождает большое количество времени, которое можно использовать для объяснения нового материала, отработки умений, проверки знаний обучающихся, повторения пройденного материал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Флипчарт урока представляет собой  мультимедийный конспект, который содержит краткий текст, основные вопросы, формулы, чертежи, рисунки, схемы, видеофрагменты, анимации. </w:t>
        <w:br/>
        <w:t xml:space="preserve">   При подготовке флипчартов необходимо руководствоваться принципами оптимизации подачи материала: не злоупотреблять ненужной анимацией объектов, подбирать нейтральный фон, не раздражающий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ыделю основные принципы разработки флипчартов:</w:t>
      </w:r>
    </w:p>
    <w:p>
      <w:pPr>
        <w:pStyle w:val="Normal"/>
        <w:rPr/>
      </w:pPr>
      <w:r>
        <w:rPr/>
        <w:t>-  весь урок не должен быть «завязан» на флипчарте;</w:t>
      </w:r>
    </w:p>
    <w:p>
      <w:pPr>
        <w:pStyle w:val="Normal"/>
        <w:rPr/>
      </w:pPr>
      <w:r>
        <w:rPr/>
        <w:t xml:space="preserve">-  страницы флипчарта можно использовать во время объяснения, закрепления или для создания проблемной ситуации; </w:t>
      </w:r>
    </w:p>
    <w:p>
      <w:pPr>
        <w:pStyle w:val="Normal"/>
        <w:jc w:val="both"/>
        <w:rPr/>
      </w:pPr>
      <w:r>
        <w:rPr/>
        <w:t xml:space="preserve">-  отбор материала для флипчарта должен соответствовать принципам научности, доступности, нагляд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>
          <w:b/>
          <w:i/>
          <w:u w:val="single"/>
        </w:rPr>
        <w:t>Создание флипчарта по шагам</w:t>
      </w:r>
      <w:r>
        <w:rPr>
          <w:b/>
          <w:i/>
        </w:rPr>
        <w:t>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 шаг –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о использовать проверенные стратегии планирования уро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ланировании не стоит забывать, что педагогические принципы создания урока те же самые, что и при создании урока, но с интерактивной доск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ния для урока должны быть разнообразные, с различными стилями обучения для разных учеников (визуалы, аудиалы, кинестетики, которым надо потрогать, подвигать)</w:t>
      </w:r>
    </w:p>
    <w:p>
      <w:pPr>
        <w:pStyle w:val="Normal"/>
        <w:jc w:val="both"/>
        <w:rPr/>
      </w:pPr>
      <w:r>
        <w:rPr>
          <w:b/>
          <w:i/>
        </w:rPr>
        <w:t>2 шаг</w:t>
      </w:r>
      <w:r>
        <w:rPr/>
        <w:t xml:space="preserve"> – создать максимальные возможности для активного участия учеников в учебном процессе. При создании флипчарта должны быть учтены типы вопросов ученикам, интерактивные задания, вид совместной работы у доски (в паре, группы)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 шаг</w:t>
      </w:r>
      <w:r>
        <w:rPr/>
        <w:t xml:space="preserve"> – используйте ресурсы и готовые шаблоны страниц. Для этого используйте библиотеку ресурсов, которая уже прилагается, и пакет ресурсов, который можно загрузить с других сайтов в интерн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4 шаг</w:t>
      </w:r>
      <w:r>
        <w:rPr/>
        <w:t xml:space="preserve"> – дизайн флипчарта (рисунки и фото, разный шрифт, цвет, размер, фон и др.). Важно:   </w:t>
      </w:r>
    </w:p>
    <w:p>
      <w:pPr>
        <w:pStyle w:val="Normal"/>
        <w:jc w:val="both"/>
        <w:rPr/>
      </w:pPr>
      <w:r>
        <w:rPr/>
        <w:t>- не перегружать страницу;</w:t>
      </w:r>
    </w:p>
    <w:p>
      <w:pPr>
        <w:pStyle w:val="Normal"/>
        <w:jc w:val="both"/>
        <w:rPr/>
      </w:pPr>
      <w:r>
        <w:rPr/>
        <w:t>- видно должно быть даже с последней парты;</w:t>
      </w:r>
    </w:p>
    <w:p>
      <w:pPr>
        <w:pStyle w:val="Normal"/>
        <w:jc w:val="both"/>
        <w:rPr/>
      </w:pPr>
      <w:r>
        <w:rPr/>
        <w:t>- использование анимации добавляет динамики, но это не должно отвлекать внимание учеников от работы;</w:t>
      </w:r>
    </w:p>
    <w:p>
      <w:pPr>
        <w:pStyle w:val="Normal"/>
        <w:jc w:val="both"/>
        <w:rPr/>
      </w:pPr>
      <w:r>
        <w:rPr/>
        <w:t>- стараться придерживаться одного стиля;</w:t>
      </w:r>
    </w:p>
    <w:p>
      <w:pPr>
        <w:pStyle w:val="Normal"/>
        <w:jc w:val="both"/>
        <w:rPr/>
      </w:pPr>
      <w:r>
        <w:rPr/>
        <w:t>- разные виды страниц не создают целостности флипчарта;</w:t>
      </w:r>
    </w:p>
    <w:p>
      <w:pPr>
        <w:pStyle w:val="Normal"/>
        <w:jc w:val="both"/>
        <w:rPr/>
      </w:pPr>
      <w:r>
        <w:rPr/>
        <w:t>- общее восприяти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5 шаг</w:t>
      </w:r>
      <w:r>
        <w:rPr/>
        <w:t xml:space="preserve"> – поделиться своими идеями с коллегами. Записать  этапы урока на страницах флипч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здать страницу флипчарта можно, используя библиотеку ресурсов или интернет.</w:t>
        <w:br/>
        <w:t xml:space="preserve">    Например, на уроках математики открываем страницу с разметкой – клетка. В ней удобно показывать записи цифр, выражений, уравнений и др. На уроках русского языка мы открываем страницу с разметкой – линейка. Очень часто я распечатываю упражнения учебника или дополнительного задания, выношу их на экран доски, и мы проводим разбор упражнения не по учебнику, а на интерактивной доске. Ребята вставляют пропущенные буквы и знаки, подчеркивают нужные слова. Можно воспользоваться таким инструментом, как шторка, закрыть запись, а открыть её в момент проверк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нашей школе уроки английского языка ведутся со 2 класса.  При изучении алфавита я использую такой прием -  пишу маркером на доске письменную букву английского алфавита и прямо на глазах у детей быстро перевожу её в печатную с помощью функции «Распознавание рукописного текста». Надо ли говорить, что такие «чудесные» превращения не оставляют малышей равнодушными и, конечно же, являются побуждением к тому, чтобы поработать у доски самому, а значит запомнить материа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общая опыт составления и применения флипчартов на уроках, хочу сказать, что создание и использование флипчартов на уроках – одно из перспективных направлений применения информационно-коммуникационных технологий в учебном заведении.</w:t>
      </w:r>
    </w:p>
    <w:sectPr>
      <w:type w:val="nextPage"/>
      <w:pgSz w:w="11906" w:h="16838"/>
      <w:pgMar w:left="126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5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5" w:hanging="180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22:00Z</dcterms:created>
  <dc:creator>Светлана</dc:creator>
  <dc:description/>
  <cp:keywords/>
  <dc:language>en-US</dc:language>
  <cp:lastModifiedBy>BD</cp:lastModifiedBy>
  <cp:lastPrinted>2012-04-04T18:49:00Z</cp:lastPrinted>
  <dcterms:modified xsi:type="dcterms:W3CDTF">2014-12-24T19:48:00Z</dcterms:modified>
  <cp:revision>19</cp:revision>
  <dc:subject/>
  <dc:title>Использование интерактивной доски на уроках в начальной школе</dc:title>
</cp:coreProperties>
</file>