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36830" distB="36195" distL="36830" distR="3683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402070" cy="2513965"/>
                <wp:effectExtent l="5334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513880"/>
                          <a:chOff x="0" y="0"/>
                          <a:chExt cx="6402240" cy="25138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40080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77600" y="486360"/>
                            <a:ext cx="3569400" cy="1621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240" y="486360"/>
                            <a:ext cx="3471480" cy="16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нанизм у маленького ребенка. Что делат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0160" y="1344240"/>
                            <a:ext cx="1432080" cy="11689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240" y="1929240"/>
                            <a:ext cx="10688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1240" y="1519560"/>
                            <a:ext cx="10688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Беседы с психологом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080" y="13320"/>
                            <a:ext cx="5072400" cy="407520"/>
                          </a:xfrm>
                        </wpg:grpSpPr>
                        <wps:wsp>
                          <wps:cNvSpPr/>
                          <wps:spPr>
                            <a:xfrm rot="251400">
                              <a:off x="-5400" y="185400"/>
                              <a:ext cx="508320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080" y="10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20600" y="93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40480" y="183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60720" y="270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80600" y="360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600120" y="450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720720" y="5364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839880" y="619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960120" y="709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080000" y="799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199880" y="885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320120" y="975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440000" y="1065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559520" y="11484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680120" y="1234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799640" y="1324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919520" y="1414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039400" y="1504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159640" y="1591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278800" y="1674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399400" y="1764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518920" y="1854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639520" y="19404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759040" y="20304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878920" y="21204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999160" y="2206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119040" y="2289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238560" y="2379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359160" y="2469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478320" y="2556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598920" y="2646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718440" y="27360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838320" y="2818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958560" y="2905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078440" y="2995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197960" y="3085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318560" y="3171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438080" y="3261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557960" y="33444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677840" y="34344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797360" y="3520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917960" y="3610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5037480" y="3700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0280" y="396720"/>
                            <a:ext cx="100440" cy="918720"/>
                          </a:xfrm>
                        </wpg:grpSpPr>
                        <wps:wsp>
                          <wps:cNvSpPr/>
                          <wps:spPr>
                            <a:xfrm rot="5651400">
                              <a:off x="-408960" y="442440"/>
                              <a:ext cx="918720" cy="3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65520" y="252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55800" y="12780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47160" y="25416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37440" y="37980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28440" y="50616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9080" y="63180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0080" y="75816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20" y="884160"/>
                              <a:ext cx="349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58040" cy="1712520"/>
                          </a:xfrm>
                        </wpg:grpSpPr>
                        <wps:wsp>
                          <wps:cNvSpPr/>
                          <wps:spPr>
                            <a:xfrm rot="5651400">
                              <a:off x="-777960" y="839520"/>
                              <a:ext cx="1714680" cy="3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22400" y="25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13040" y="13140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03320" y="25956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93960" y="38916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84240" y="51768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4880" y="6469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65160" y="7747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56520" y="9043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46800" y="103248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37440" y="116136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27720" y="129024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8360" y="14191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8640" y="154800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-360" y="16765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1672560"/>
                            <a:ext cx="881280" cy="100800"/>
                          </a:xfrm>
                        </wpg:grpSpPr>
                        <wps:wsp>
                          <wps:cNvSpPr/>
                          <wps:spPr>
                            <a:xfrm rot="251400">
                              <a:off x="0" y="32040"/>
                              <a:ext cx="88128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080" y="10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120960" y="1008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242280" y="187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362880" y="277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484200" y="367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604800" y="4572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726120" y="543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1400">
                              <a:off x="846720" y="63360"/>
                              <a:ext cx="331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646600">
                            <a:off x="1482120" y="1612800"/>
                            <a:ext cx="361440" cy="330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18000" y="324360"/>
                            <a:ext cx="1482840" cy="106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457200"/>
                            <a:ext cx="1233000" cy="80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40000">
                            <a:off x="5487120" y="1089000"/>
                            <a:ext cx="396360" cy="43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85pt;margin-top:-9pt;width:520.95pt;height:197.95pt" coordorigin="-1057,-180" coordsize="10419,3959">
                <v:rect id="shape_0" fillcolor="white" stroked="f" o:allowincell="f" style="position:absolute;left:-718;top:-180;width:10079;height:39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ue" stroked="f" o:allowincell="f" style="position:absolute;left:1922;top:586;width:5620;height:2553;mso-wrap-style:none;v-text-anchor:middle;rotation:180">
                  <v:fill o:detectmouseclick="t" type="solid" color2="yellow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7;top:586;width:5466;height:2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нанизм у маленького ребенка. Что делать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00" stroked="f" o:allowincell="f" style="position:absolute;left:7107;top:1937;width:2254;height:1840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7392;top:2858;width:1682;height:6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2;top:2213;width:1682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Беседы с психолог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0;top:-158;width:8005;height:638">
                  <v:rect id="shape_0" stroked="f" o:allowincell="f" style="position:absolute;left:351;top:133;width:8004;height:56;mso-wrap-style:none;v-text-anchor:middle;rotation:4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61;top:-158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49;top:-145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38;top:-13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7;top:-117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16;top:-103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04;top:-89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94;top:-76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82;top:-62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71;top:-48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60;top:-34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49;top:-2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38;top:-6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27;top:8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15;top:2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05;top:34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93;top:49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82;top:63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571;top:77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60;top:9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48;top:104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138;top:118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6;top:132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16;top:146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704;top:160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893;top:174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082;top:188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271;top:20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459;top:215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649;top:229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837;top:243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027;top:257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215;top:27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404;top:284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593;top:298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782;top:312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970;top:326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160;top:339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348;top:354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7;top:367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26;top:38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914;top:394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104;top:409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292;top:423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549;top:449;width:1447;height:1438">
                  <v:rect id="shape_0" stroked="f" o:allowincell="f" style="position:absolute;left:7550;top:1141;width:1446;height:51;mso-wrap-style:none;v-text-anchor:middle;rotation:94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8298;top:448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283;top:646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269;top:845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254;top:1043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240;top:1242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225;top:1439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211;top:1638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196;top:1837;width:54;height:49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-1057;top:-176;width:2700;height:2687">
                  <v:rect id="shape_0" stroked="f" o:allowincell="f" style="position:absolute;left:-1055;top:1142;width:2699;height:51;mso-wrap-style:none;v-text-anchor:middle;rotation:94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64;top:-176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9;top:27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4;top:229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9;top:433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4;top:635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9;top:839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74;top:1040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0;top:1244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5;top:1446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0;top:1649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5;top:1852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0;top:2055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5;top:2258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0;top:2460;width:55;height:50;mso-wrap-style:none;v-text-anchor:middle;rotation:94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175;top:2455;width:1388;height:155">
                  <v:rect id="shape_0" stroked="f" o:allowincell="f" style="position:absolute;left:175;top:2504;width:1387;height:56;mso-wrap-style:none;v-text-anchor:middle;rotation:4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177;top:2455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66;top:2469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57;top:2482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47;top:2497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38;top:2511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28;top:2525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19;top:2539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9;top:2553;width:51;height:56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00" stroked="f" o:allowincell="f" style="position:absolute;left:1615;top:2360;width:568;height:519;mso-wrap-style:none;v-text-anchor:middle;rotation:94" type="_x0000_t5">
                  <v:fill o:detectmouseclick="t" type="solid" color2="#0033ff"/>
                  <v:stroke color="#3465a4" joinstyle="round" endcap="flat"/>
                  <w10:wrap type="none"/>
                </v:shape>
                <v:rect id="shape_0" fillcolor="white" stroked="t" o:allowincell="f" style="position:absolute;left:-692;top:331;width:2334;height:1683;mso-wrap-style:none;v-text-anchor:middle;rotation:358">
                  <v:fill o:detectmouseclick="t" type="solid" color2="black"/>
                  <v:stroke color="#ff6600" weight="101520" joinstyle="miter" endcap="flat"/>
                  <w10:wrap type="none"/>
                </v:rect>
                <v:shape id="shape_0" stroked="f" o:allowincell="f" style="position:absolute;left:-509;top:540;width:1941;height:1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f" o:allowincell="f" style="position:absolute;left:7921;top:1534;width:623;height:682;flip:xy;mso-wrap-style:none;v-text-anchor:middle;rotation:4" type="_x0000_t5"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подрастает малыш, и вот однажды Вы замечаете, что сын или дочка трогает свои половые органы. Что это? Естественное детское любопытство или патологическая привычка – онанизм (мастурбация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Если ребенок легко отвлекается от разглядывания и ощупывания своих частей тела, открыто задает вопросы (например, о строении тела, о разнице между мужчиной и женщиной, между девочкой и женщиной), у него не нарушено поведение, нормальный сон, то это – естественная ступенька развития психики, познания окружающего мира и самого себя. Всплеск такого интереса приходится на возраст от 3 до 6-и лет, потом сходит на нет до подросткового возраста. В этой ситуации родителям достаточно вести себя тактично, не стыдить за естественное любопытство, отвечать на детские вопросы.</w:t>
        <w:br/>
        <w:br/>
        <w:t xml:space="preserve">Но если такое поведение ребенка нормально и даже разглядывание детей противоположного пола считается вполне допустимым, что же тогда считать онанизмом? Когда норма переходит в патологи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Начнем с того, что в 2-3 года малыш еще не понимает, что такое онанизм, не знает, что трогать себя и других в некоторых местах считается неприличным, поэтому в таком возрасте говорить об онанизме (мастурбации) рано. Онанизм – способ самоудовлетворения, когда ребенок доводит себя до эмоциональной разрядки (перед сном, спрятавшись в укромном месте) и делает это регулярно, вот тогда можно говорить о патологической привычке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В открытой, заметной для взрослых форме эта привычка встречается у 5% мальчиков и у 3% девочек дошкольного возраста (по А. И. Захарову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сылки возникновения онанизма</w:t>
        <w:br/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изиологическ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</w:rPr>
        <w:t>Активный, неукротимый темперамент (холерик) и как следствие повышенная потребность в разрядке психического нап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Если девочка не любит играть с куклами, предпочитает дружить с мальчиками; если у мальчика ярко выражены мальчишеские черты поведения.</w:t>
        <w:br/>
      </w:r>
      <w:r>
        <w:rPr>
          <w:b/>
          <w:bCs/>
          <w:sz w:val="28"/>
          <w:szCs w:val="28"/>
        </w:rPr>
        <w:t>Психологические.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ое воспитание: излишняя строгость, ограничение активности, большое количество запретов, физические наказания (особенно шлепки по попе, порка ремнем). 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эмоционального контакта с родителями: недостаток ласки, внимания, положительных эмоций, раннее отлучение от матери (когда ребенка рано отдают в ясли, мама выходит на работу и перепоручает заботу о малыше другому взрослому). Такие дети скрывают свои чувства, эмоции, переживания, часто живут в своем, придуманном мире. 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ье появляется 2-й ребенок, и старший ощущает себя ненужным, нелюбимым. </w:t>
      </w:r>
    </w:p>
    <w:p>
      <w:pPr>
        <w:pStyle w:val="Normal"/>
        <w:numPr>
          <w:ilvl w:val="0"/>
          <w:numId w:val="2"/>
        </w:numPr>
        <w:ind w:left="180" w:hanging="180"/>
        <w:jc w:val="both"/>
        <w:rPr/>
      </w:pPr>
      <w:r>
        <w:rPr>
          <w:sz w:val="28"/>
          <w:szCs w:val="28"/>
        </w:rPr>
        <w:t>Насильное кормление тоже способствует возникновению онанизма. В этом случае происходит сложный компенсаторный процесс: рефлекторная зона рта и губ “молчит” (ребенок не получает удовольствие от пищи), при этом начинает “говорить” генитальная зона, которая создает напряжение, требующее разрядки (по А. И. Захарову).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заражение – взрослые часто берут ребенка к себе в постель, излишне ласкают, целуют в губы, или излишне тщательно соблюдают гигиену (частые подмывания и т.д.). Бывает, что ребенок повторяет увиденное у сверстников или по телевизору.</w:t>
        <w:br/>
      </w:r>
      <w:r>
        <w:rPr>
          <w:b/>
          <w:bCs/>
          <w:sz w:val="28"/>
          <w:szCs w:val="28"/>
        </w:rPr>
        <w:t>Клинические.</w:t>
      </w:r>
      <w:r>
        <w:rPr>
          <w:sz w:val="28"/>
          <w:szCs w:val="28"/>
        </w:rPr>
        <w:br/>
        <w:t>Проявление невропатии – расстройство сна, плохое засыпание - приводит к накоплению беспокойства, которое таким образом устраняется. Излишнее укутывание, тесная одеж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ще может спровоцировать появление онанизма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Единственный ребенок в семье, изолированный от детского обще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эмоциональность ребен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возбудимос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и беременности, нежеланная беременнос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одители хотели ребенка одного пола, а “получился” - другого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ая принципиальность родител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ульсивность, несдержанность отц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Холодность матери.</w:t>
        <w:br/>
        <w:br/>
        <w:b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помочь ребенку?</w:t>
      </w: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Прежде всего выясните причину возникновения привычки (см.выше)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Ни в коем случае не стыдите, не наказывайте, не ругайте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Можно даже не говорить с ребенком на эту тему, но в корне поменять воспитательные методы, отношение с малышом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Предоставьте ребенку больше свободы, возможности самостоятельно действовать.</w:t>
      </w:r>
    </w:p>
    <w:p>
      <w:pPr>
        <w:pStyle w:val="Normal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Чаще хвалите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Обстановка в семье должна быть спокойной, доброжелательной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Если ребенок хочет бегать, прыгать, не удерживайте его, а, наоборот, обеспечьте физическими нагрузками (прогулки на свежем воздухе, спортивная или танцевальная секция)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Поощряйте ребенка в выражении чувств и эмоций, если он не умеет адекватно реагировать на негативные эмоции – учите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Чаще общайтесь на нейтральные темы, избегая нотаций, поучений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Вовремя лечите потницу, диатез, глистные заболевания; урологические и гинекологические заболевания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Одежда должна быть чистой, свободной, не натирающей тело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Не пугайте малыша страшными последствиями его “грязных” действий! Это приведет к возникновению комплекса неполноценности, что в будущем выльется в проблемы с познанием своего тела, проблемы с сексом во взрослом возрасте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Не унижайте ребенка допросами, осмотром, обсуждением этой темы при посторонних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Пересмотрите питание (меньше сладкого, острого, соленого).</w:t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sz w:val="36"/>
          <w:szCs w:val="36"/>
        </w:rPr>
      </w:pPr>
      <w:r>
        <w:rPr>
          <w:sz w:val="28"/>
          <w:szCs w:val="28"/>
        </w:rPr>
        <w:t>Обратитесь за помощью к невропатологу и психологу, они помогут найти причину и выработать комплекс мер.</w:t>
        <w:br/>
        <w:br/>
        <w:t xml:space="preserve">Помните! Онанизм – способ разрядки нервного напряжения. Если справиться с напряжением, онанизм “уйдет”. </w:t>
        <w:br/>
        <w:br/>
      </w:r>
      <w:r>
        <w:rPr>
          <w:b/>
          <w:bCs/>
          <w:sz w:val="36"/>
          <w:szCs w:val="36"/>
        </w:rPr>
        <w:t>Любите своего ребенка! Чаще всего онанизмом страдают дети в детских домах, которые никому не нужны, никем не любимы, не имеют возможности самовыражения.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Делайте вывод!!!</w:t>
      </w:r>
      <w:r>
        <w:rPr>
          <w:sz w:val="36"/>
          <w:szCs w:val="36"/>
        </w:rPr>
        <w:br/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36"/>
          <w:szCs w:val="36"/>
        </w:rPr>
        <w:br/>
      </w:r>
      <w:bookmarkStart w:id="0" w:name="_PictureBullets"/>
      <w:bookmarkEnd w:id="0"/>
    </w:p>
    <w:sectPr>
      <w:type w:val="nextPage"/>
      <w:pgSz w:w="11906" w:h="16838"/>
      <w:pgMar w:left="1276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66"/>
      <w:sz w:val="24"/>
      <w:szCs w:val="24"/>
      <w:u w:val="single"/>
    </w:rPr>
  </w:style>
  <w:style w:type="character" w:styleId="N31">
    <w:name w:val="n3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3:21:00Z</dcterms:created>
  <dc:creator>Андрей</dc:creator>
  <dc:description/>
  <cp:keywords/>
  <dc:language>en-US</dc:language>
  <cp:lastModifiedBy>Марина</cp:lastModifiedBy>
  <cp:lastPrinted>2014-02-11T16:06:00Z</cp:lastPrinted>
  <dcterms:modified xsi:type="dcterms:W3CDTF">2015-01-14T10:18:00Z</dcterms:modified>
  <cp:revision>5</cp:revision>
  <dc:subject/>
  <dc:title/>
</cp:coreProperties>
</file>