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429" w:leader="dot"/>
        </w:tabs>
        <w:spacing w:lineRule="auto" w:line="360" w:before="0" w:after="28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 реализации проекта по внедрению школьной социальной сети как механизма обеспечивающего информационную открытость образовательного учреждения в системе взаимодействия с социумом</w:t>
      </w:r>
    </w:p>
    <w:p>
      <w:pPr>
        <w:pStyle w:val="Normal"/>
        <w:tabs>
          <w:tab w:val="clear" w:pos="708"/>
          <w:tab w:val="right" w:pos="9429" w:leader="dot"/>
        </w:tabs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§1. Школьная социальная сеть «Дневник. ру»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Дневник.ру» позволяет создать единую информационно-образовательную сеть для основных участников образовательного процесса. 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н представляет собой современный и удобный инструмент взаимодействия учителей, родителей и учащихся. С помощью сервисов школьной социальной сети «Дневник.ру» пользователь, имеющий к нему доступ, может оперативно получить необходимую ему информацию, связанную с процессом обучения. 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Школьная социальная сеть «Дневник.ру» реализует следующие возможности: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502"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лектронный дневник ученика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502"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лектронный журнал учителя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502"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исание учителя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502"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исание ученика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502"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иблиотека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502"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диатека (сборник аудио, видео, текстовых материалов для всех категорий пользователей)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502"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четность для директоров и педагогов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502"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струменты обмена файлами, личными сообщениями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502"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дуль дистанционного обуч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502"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сты, возможности для проведения олимпиад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502"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ети, группы, события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284"/>
        <w:outlineLvl w:val="1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ополнительные возможнос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полнительные платные функции, которые не повлияют на основной функционал сайта (планируются развивать)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интернет-магазин школьных товаров и услуг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12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услуги sms и e-mail-оповещения об успеваемости учеников и важных событиях в школе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12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услуги дистанционного репетиторства и платных частных консультаций педиатров, психологов, педагогов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виртуальные подарки.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Расписание уроков. 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Школьное расписание доступно ученикам, сотрудникам и родителям. Расписание уроков поддерживает все виды отчетных периодов: четверти, триместры и семестры. «Дневник.ру» позволяет создавать понедельные и дробные расписания, групповые и поточные занятия. С помощью удобного механизма замен можно отменять и переносить уроки, заменять учителя и кабинет. 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Личное расписание. 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еникам и учителям доступно их личное расписание уроков. Учителя также имеют доступ к расписаниям других учителей в школе. Редактор расписания позволяет быстро перенести существующее школьное расписание в электронный Дневник. 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Электронный дневник.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ждому ученику в Дневнике доступны для просмотра все выставленные ему оценки по всем предметам. Есть возможность просматривать оценки по предметам и за определенный период (неделя, четверть). Все оценки ученика доступны его родителям. 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Электронный журнал. 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итель в электронном журнале имеет возможность выставлять оценки за урок, просматривать успеваемость, в том числе и по периодам. Учителя в Дневнике могут выставлять оценки в тех классах, в которых они преподают, а при наличии административных прав, то и в любом классе школы. Механизм выставления оценок сделан максимально наглядным и удобным. Для учителя доступны различные ведомости и отчеты по успеваемости, как всего класса, так и отдельных учеников. У каждого урока есть специальная страница, где учитель может управлять домашними заданиями и работами на уроке, а также отмечать присутствие и выставлять оценки. 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Домашние задания. 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«Дневнике.ру» функция домашних заданий позволяет учителям выдавать задания и контролировать ход их выполнения, а ученикам - выполнять задания и прямо в Дневнике отправлять результаты учителю. Учителю доступен архив домашних заданий для всей школы. Он может просматривать как свои домашние задания, так и задания тех классов, в которых он замещает другого учителя. Кроме того, учитель может создавать новые домашние задания с помощью удобного пошагового мастера. В созданном домашнем задании учитель видит детали задания, список учеников, которым оно выдано и статус выполнения задания каждым учеником. По каждому ученику доступен журнал всех действий с заданием. Родители могут видеть выданные их детям домашние задания и оценку их выполнения. Ученику доступны только его домашние задания. Отдельно для него выводятся выполненные и невыполненные задания.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Библиотека художественной литературы. 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библиотеке Дневника представлено несколько тысяч художественных произведений, в первую очередь те, которые изучаются в школьной программе. Удобный каталог позволяет быстро найти произведения по жанру или названию. На странице художественного произведения можно ознакомиться с краткой биографией автора, прочитать само произведение и оставить о нём отзыв. 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Медиатека.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едиатека содержит большое количество образовательных ресурсов в виде текстов, картинок, аудио, видео и презентаций. Удобный каталог позволяет быстро найти необходимые ресурсы, которые специально отобраны для учеников, учителей, руководителей и родителей. 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Словари и онлайн-переводчик.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зличных словарях, представленных в Дневнике, можно узнать значение слова, найти синонимы или расшифровку терминов. С помощью технологий Google, прямо в Дневнике, можно осуществить перевод текста с более чем 20 языков мира.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торое направление «Общение» реализует все основные функции социальных сетей, которые адаптированы для использования в школах: личные страницы каждого пользователя Дневника, установление связей между коллегами и друзьями, организация тематических групп и событий, общение между школами. На личных страницах каждый пользователь Дневника может рассказать о себе, о своих интересах, опубликовать фотографии, музыку, видео, документы, вести свой блог. Пользователи могут устанавливать дружеские связи между собой, предоставляя доступ к содержимому своих страниц только определенным людям. Для общения по интересам в Дневнике существуют группы и события. Личные сообщения позволяют пользователям общаться друг с другом прямо в Дневнике, сохраняя архив переписки.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всех объектов социальной сети Дневник (пользователи, группы, события, школы, сети) есть собственные файловые хранилища, в которые можно загружать фотографии, аудио, видео, документы и прочие виды файлов.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 «Информационное взаимодействие участников образовательного процесса в школьной образовательной социальной сети».</w:t>
      </w:r>
    </w:p>
    <w:p>
      <w:pPr>
        <w:pStyle w:val="Normal"/>
        <w:widowControl w:val="false"/>
        <w:tabs>
          <w:tab w:val="clear" w:pos="708"/>
          <w:tab w:val="right" w:pos="9429" w:leader="dot"/>
        </w:tabs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ект «Информационное взаимодействие участников образовательного процесса в школьной образовательной социальной сети» разработан в рамках программы развития МБОУ СОШ №13 с целью повышения информационной открытости образовательного учреждения </w:t>
      </w:r>
    </w:p>
    <w:p>
      <w:pPr>
        <w:pStyle w:val="Normal"/>
        <w:widowControl w:val="false"/>
        <w:tabs>
          <w:tab w:val="clear" w:pos="708"/>
          <w:tab w:val="right" w:pos="9429" w:leader="dot"/>
        </w:tabs>
        <w:spacing w:lineRule="auto" w:line="360" w:before="0" w:after="0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новные задачи проекта:</w:t>
      </w:r>
    </w:p>
    <w:p>
      <w:pPr>
        <w:pStyle w:val="Normal"/>
        <w:widowControl w:val="false"/>
        <w:tabs>
          <w:tab w:val="clear" w:pos="708"/>
          <w:tab w:val="right" w:pos="9429" w:leader="dot"/>
        </w:tabs>
        <w:spacing w:lineRule="auto" w:line="360" w:before="0" w:after="0"/>
        <w:ind w:firstLine="284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недрит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апробироват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школьную социальную сеть «Дневник. ру»;</w:t>
      </w:r>
    </w:p>
    <w:p>
      <w:pPr>
        <w:pStyle w:val="Normal"/>
        <w:widowControl w:val="false"/>
        <w:tabs>
          <w:tab w:val="clear" w:pos="708"/>
          <w:tab w:val="right" w:pos="9429" w:leader="dot"/>
        </w:tabs>
        <w:spacing w:lineRule="auto" w:line="360" w:before="0" w:after="0"/>
        <w:ind w:firstLine="284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автоматизировать процессы учета учебных достижений;</w:t>
      </w:r>
    </w:p>
    <w:p>
      <w:pPr>
        <w:pStyle w:val="Normal"/>
        <w:widowControl w:val="false"/>
        <w:tabs>
          <w:tab w:val="clear" w:pos="708"/>
          <w:tab w:val="right" w:pos="9429" w:leader="dot"/>
        </w:tabs>
        <w:spacing w:lineRule="auto" w:line="360" w:before="0" w:after="0"/>
        <w:ind w:firstLine="284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оздать внутришкольную систему повышения квалификации педагогов, работающих в школьной социальной сети.</w:t>
      </w:r>
    </w:p>
    <w:p>
      <w:pPr>
        <w:pStyle w:val="Normal"/>
        <w:widowControl w:val="false"/>
        <w:tabs>
          <w:tab w:val="clear" w:pos="708"/>
          <w:tab w:val="right" w:pos="9429" w:leader="dot"/>
        </w:tabs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к средство достижения поставленной цели мы рассматриваем систему работы администратора по управлению процессом внедрения школьной социальной сети.</w:t>
      </w:r>
    </w:p>
    <w:p>
      <w:pPr>
        <w:pStyle w:val="Normal"/>
        <w:widowControl w:val="false"/>
        <w:tabs>
          <w:tab w:val="clear" w:pos="708"/>
          <w:tab w:val="right" w:pos="9429" w:leader="dot"/>
        </w:tabs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анная система состоит из следующих компонентов:</w:t>
      </w:r>
    </w:p>
    <w:p>
      <w:pPr>
        <w:pStyle w:val="Normal"/>
        <w:widowControl w:val="false"/>
        <w:tabs>
          <w:tab w:val="clear" w:pos="708"/>
          <w:tab w:val="right" w:pos="9429" w:leader="dot"/>
        </w:tabs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Организационно-управленческий аспект процесса внедрения школьной социальной сети (табл. 2).</w:t>
      </w:r>
    </w:p>
    <w:p>
      <w:pPr>
        <w:pStyle w:val="Normal"/>
        <w:widowControl w:val="false"/>
        <w:tabs>
          <w:tab w:val="clear" w:pos="708"/>
          <w:tab w:val="right" w:pos="9429" w:leader="dot"/>
        </w:tabs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Система управления на этапах процесса внедрения школьной социальной сети.</w:t>
      </w:r>
    </w:p>
    <w:p>
      <w:pPr>
        <w:pStyle w:val="Normal"/>
        <w:widowControl w:val="false"/>
        <w:tabs>
          <w:tab w:val="clear" w:pos="708"/>
          <w:tab w:val="right" w:pos="9429" w:leader="dot"/>
        </w:tabs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Система повышения информационной компетентности участников образовательного процесса.</w:t>
      </w:r>
    </w:p>
    <w:p>
      <w:pPr>
        <w:pStyle w:val="Normal"/>
        <w:widowControl w:val="false"/>
        <w:tabs>
          <w:tab w:val="clear" w:pos="708"/>
          <w:tab w:val="right" w:pos="9429" w:leader="dot"/>
        </w:tabs>
        <w:spacing w:lineRule="auto" w:line="36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блица 2</w:t>
      </w:r>
    </w:p>
    <w:p>
      <w:pPr>
        <w:pStyle w:val="Normal"/>
        <w:widowControl w:val="false"/>
        <w:tabs>
          <w:tab w:val="clear" w:pos="708"/>
          <w:tab w:val="right" w:pos="9429" w:leader="dot"/>
        </w:tabs>
        <w:spacing w:lineRule="auto" w:line="360" w:before="0" w:after="0"/>
        <w:ind w:firstLine="284"/>
        <w:jc w:val="center"/>
        <w:rPr/>
      </w:pPr>
      <w:r>
        <w:rPr/>
        <w:t>Организационно-управленческий аспект процесса внедрения школьной социальной се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19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429" w:leader="dot"/>
              </w:tabs>
              <w:spacing w:before="0" w:after="0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Этапы 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429" w:leader="dot"/>
              </w:tabs>
              <w:spacing w:before="0" w:after="0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еятельность по внедрению школьной социальной сети 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429" w:leader="dot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иагностический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429" w:leader="dot"/>
              </w:tabs>
              <w:spacing w:before="0" w:after="0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429" w:leader="dot"/>
              </w:tabs>
              <w:spacing w:before="0" w:after="0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нкетирование, социологический опрос учащихся, родителей, учителей: определение востребованности образовательных сетей в субъектном школьном сообществе: обучающиеся, родители, педагоги, партнеры школы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429" w:leader="dot"/>
              </w:tabs>
              <w:spacing w:before="0" w:after="0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Анализ имеющегося материально - технического оснащения учреждения, определение уровня информационной компетентности всех участников образовательного процесса, запросов, возможностей в плане его повышения. 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429" w:leader="dot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гностический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429" w:leader="dot"/>
              </w:tabs>
              <w:spacing w:before="0" w:after="0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пределение главных целей и задач внедрения школьной социальной сети. Разработка системы повышения информационной компетентности участников образовательного процесса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429" w:leader="dot"/>
              </w:tabs>
              <w:spacing w:before="0" w:after="0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уществление отбора эффективных систем поддержки информационного пространства школы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429" w:leader="dot"/>
              </w:tabs>
              <w:spacing w:before="0" w:after="0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гнозирование ожидаемых результатов, компенсационных механизмов.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429" w:leader="dot"/>
        </w:tabs>
        <w:spacing w:lineRule="auto" w:line="360" w:before="240" w:after="0"/>
        <w:ind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429" w:leader="dot"/>
        </w:tabs>
        <w:spacing w:lineRule="auto" w:line="360" w:before="240" w:after="0"/>
        <w:ind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429" w:leader="dot"/>
        </w:tabs>
        <w:spacing w:lineRule="auto" w:line="360" w:before="240" w:after="0"/>
        <w:ind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429" w:leader="dot"/>
        </w:tabs>
        <w:spacing w:lineRule="auto" w:line="360" w:before="24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/>
        <w:t>Продолжение таблицы 2</w:t>
      </w:r>
    </w:p>
    <w:tbl>
      <w:tblPr>
        <w:tblW w:w="9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7276"/>
      </w:tblGrid>
      <w:tr>
        <w:trPr>
          <w:trHeight w:val="14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429" w:leader="dot"/>
              </w:tabs>
              <w:spacing w:before="0" w:after="0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Этапы 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429" w:leader="dot"/>
              </w:tabs>
              <w:spacing w:before="0" w:after="0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еятельность по внедрению школьной социальной сети </w:t>
            </w:r>
          </w:p>
        </w:tc>
      </w:tr>
      <w:tr>
        <w:trPr>
          <w:trHeight w:val="1579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429" w:leader="dot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рганизационный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429" w:leader="dot"/>
              </w:tabs>
              <w:spacing w:before="0" w:after="0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429" w:leader="dot"/>
              </w:tabs>
              <w:spacing w:before="0" w:after="0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здание организационных, материальных, кадровых, научно-методических, мотивационных (педагогических и психологических) условий для внедрения школьной социальной сети: совершенствование материально-технического оснащения (локальная сеть, выделенный сервер с выходом в Интернет, оснащение техникой), формирование информационной культуры и положительного отношения к внедрению школьной социальной сети у всех участников образовательного процесса, разработка программы по повышению ИКТ-компетентности педагогов, подготовка необходимых методических рекомендаций и инструкций, проведение инструктажей и консультаций по вопросам работы в школьной социальной сети, стимулирование творческой деятельности педагогов, распределение функциональных обязанностей между всеми участниками инновационного процесса.</w:t>
            </w:r>
          </w:p>
        </w:tc>
      </w:tr>
      <w:tr>
        <w:trPr>
          <w:trHeight w:val="1579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429" w:leader="dot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актический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429" w:leader="dot"/>
              </w:tabs>
              <w:spacing w:before="0" w:after="0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429" w:leader="dot"/>
              </w:tabs>
              <w:spacing w:before="0" w:after="0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иксация исходного состояния образовательного процесса, апробация школьной социальной сети, отслеживание процесса её функционирования, результатов, анализ с целью коррекции и поиска путей повышения её эффективности, дальнейшего развития.</w:t>
            </w:r>
          </w:p>
        </w:tc>
      </w:tr>
      <w:tr>
        <w:trPr>
          <w:trHeight w:val="1092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429" w:leader="dot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общающий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429" w:leader="dot"/>
              </w:tabs>
              <w:spacing w:before="0" w:after="0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429" w:leader="dot"/>
              </w:tabs>
              <w:spacing w:before="0" w:after="0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работка данных, соотнесение результатов с поставленными целями, анализ всех результатов, корректировка модели в соответствии с результатами.</w:t>
            </w:r>
          </w:p>
        </w:tc>
      </w:tr>
    </w:tbl>
    <w:p>
      <w:pPr>
        <w:pStyle w:val="Normal"/>
        <w:tabs>
          <w:tab w:val="clear" w:pos="708"/>
          <w:tab w:val="right" w:pos="9429" w:leader="dot"/>
        </w:tabs>
        <w:spacing w:lineRule="auto" w:line="360" w:before="280" w:after="0"/>
        <w:ind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 учетом задач в функциональные обязанности работников вносятся дополнения и изменения (табл. 3).</w:t>
      </w:r>
    </w:p>
    <w:p>
      <w:pPr>
        <w:pStyle w:val="Normal"/>
        <w:widowControl w:val="false"/>
        <w:tabs>
          <w:tab w:val="clear" w:pos="708"/>
          <w:tab w:val="right" w:pos="9429" w:leader="dot"/>
        </w:tabs>
        <w:spacing w:lineRule="auto" w:line="36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блица 3</w:t>
      </w:r>
    </w:p>
    <w:p>
      <w:pPr>
        <w:pStyle w:val="Normal"/>
        <w:tabs>
          <w:tab w:val="clear" w:pos="708"/>
          <w:tab w:val="right" w:pos="9429" w:leader="dot"/>
        </w:tabs>
        <w:spacing w:lineRule="auto" w:line="360" w:before="0" w:after="0"/>
        <w:ind w:firstLine="284"/>
        <w:jc w:val="center"/>
        <w:rPr/>
      </w:pPr>
      <w:r>
        <w:rPr/>
        <w:t>Дополнения и изменения к функциональным обязанностям работни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7108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29" w:leader="dot"/>
              </w:tabs>
              <w:spacing w:before="0" w:after="0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ъекты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29" w:leader="dot"/>
              </w:tabs>
              <w:spacing w:before="0" w:after="0"/>
              <w:ind w:firstLine="284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ые функции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29" w:leader="dot"/>
              </w:tabs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ректор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29" w:leader="dot"/>
              </w:tabs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доступности информационных ресурсов сети, в т.ч. обеспечение доступности для педагогов автоматизированных рабочих мест, подключенных к сети Интернет с выходом на портал сети. </w:t>
            </w:r>
          </w:p>
        </w:tc>
      </w:tr>
    </w:tbl>
    <w:p>
      <w:pPr>
        <w:pStyle w:val="Normal"/>
        <w:tabs>
          <w:tab w:val="clear" w:pos="708"/>
          <w:tab w:val="right" w:pos="9429" w:leader="dot"/>
        </w:tabs>
        <w:spacing w:lineRule="auto" w:line="360" w:before="120" w:after="0"/>
        <w:ind w:firstLine="284"/>
        <w:jc w:val="center"/>
        <w:rPr/>
      </w:pPr>
      <w:r>
        <w:rPr/>
        <w:t>Продолжение таблицы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7137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29" w:leader="dot"/>
              </w:tabs>
              <w:spacing w:before="0" w:after="0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ъекты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29" w:leader="dot"/>
              </w:tabs>
              <w:spacing w:before="0" w:after="0"/>
              <w:ind w:firstLine="284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ые функции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29" w:leader="dot"/>
              </w:tabs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ститель директора по ИКТ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29" w:leader="dot"/>
              </w:tabs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ормирование потенциальных участников сети (педагогов, учителей, родителей), широкой общественности о порядке и сроках проведения мероприятий по реализации проекта.</w:t>
            </w:r>
          </w:p>
          <w:p>
            <w:pPr>
              <w:pStyle w:val="Normal"/>
              <w:tabs>
                <w:tab w:val="clear" w:pos="708"/>
                <w:tab w:val="right" w:pos="9429" w:leader="dot"/>
              </w:tabs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системного консультирования педагогов.</w:t>
            </w:r>
          </w:p>
          <w:p>
            <w:pPr>
              <w:pStyle w:val="Normal"/>
              <w:tabs>
                <w:tab w:val="clear" w:pos="708"/>
                <w:tab w:val="right" w:pos="9429" w:leader="dot"/>
              </w:tabs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убликация и распространение опыта лучших учителей, активно работающих в сети.</w:t>
            </w:r>
          </w:p>
          <w:p>
            <w:pPr>
              <w:pStyle w:val="Normal"/>
              <w:tabs>
                <w:tab w:val="clear" w:pos="708"/>
                <w:tab w:val="right" w:pos="9429" w:leader="dot"/>
              </w:tabs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бор и подготовка, материалов по опыту работы школы, педагогов в сети, учащихся. Организация еженедельного мониторинга и ежемесячного контроля активности в сети пользователей образовательного учреждения.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29" w:leader="dot"/>
              </w:tabs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дагоги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29" w:leader="dot"/>
              </w:tabs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полнение данных об успеваемости и посещаемости учащихся, видах учебных занятий, сведений о домашних заданиях.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29" w:leader="dot"/>
              </w:tabs>
              <w:spacing w:before="0" w:after="0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лассные руководители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29" w:leader="dot"/>
              </w:tabs>
              <w:spacing w:before="0" w:after="0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едение информационной работы с учащимися и родителями.</w:t>
            </w:r>
          </w:p>
          <w:p>
            <w:pPr>
              <w:pStyle w:val="Normal"/>
              <w:tabs>
                <w:tab w:val="clear" w:pos="708"/>
                <w:tab w:val="right" w:pos="9429" w:leader="dot"/>
              </w:tabs>
              <w:spacing w:before="0" w:after="0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реквизитов доступа родителям и учащимся школы.</w:t>
            </w:r>
          </w:p>
          <w:p>
            <w:pPr>
              <w:pStyle w:val="Normal"/>
              <w:tabs>
                <w:tab w:val="clear" w:pos="708"/>
                <w:tab w:val="right" w:pos="9429" w:leader="dot"/>
              </w:tabs>
              <w:spacing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ирование родителей об успехах учащегося через текстовые сообщения.</w:t>
            </w:r>
          </w:p>
          <w:p>
            <w:pPr>
              <w:pStyle w:val="Normal"/>
              <w:tabs>
                <w:tab w:val="clear" w:pos="708"/>
                <w:tab w:val="right" w:pos="9429" w:leader="dot"/>
              </w:tabs>
              <w:spacing w:before="0" w:after="0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сение информации о новостях класса.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29" w:leader="dot"/>
              </w:tabs>
              <w:spacing w:before="0" w:after="0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ный администратор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29" w:leader="dot"/>
              </w:tabs>
              <w:spacing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сение информации о школе, настройка отчетных периодов, редактирование списка предметов, составление расписания, создание классов, внесение персональных данных участников в базу системы, выдача персональных кодов учителям, классным руководителям, администрации школы.</w:t>
            </w:r>
          </w:p>
          <w:p>
            <w:pPr>
              <w:pStyle w:val="Normal"/>
              <w:tabs>
                <w:tab w:val="clear" w:pos="708"/>
                <w:tab w:val="right" w:pos="9429" w:leader="dot"/>
              </w:tabs>
              <w:spacing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функционирования школьной социальной сети.</w:t>
            </w:r>
          </w:p>
          <w:p>
            <w:pPr>
              <w:pStyle w:val="Normal"/>
              <w:tabs>
                <w:tab w:val="clear" w:pos="708"/>
                <w:tab w:val="right" w:pos="9429" w:leader="dot"/>
              </w:tabs>
              <w:spacing w:before="0" w:after="0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связи со службой технической поддержки.</w:t>
            </w:r>
          </w:p>
        </w:tc>
      </w:tr>
    </w:tbl>
    <w:p>
      <w:pPr>
        <w:pStyle w:val="Normal"/>
        <w:widowControl w:val="false"/>
        <w:spacing w:lineRule="auto" w:line="360" w:before="280" w:after="0"/>
        <w:ind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ыгоды и риски, которые необходимо учитывать при внедрении школьной социальной сети (табл. 4). </w:t>
      </w:r>
    </w:p>
    <w:p>
      <w:pPr>
        <w:pStyle w:val="Normal"/>
        <w:widowControl w:val="false"/>
        <w:tabs>
          <w:tab w:val="clear" w:pos="708"/>
          <w:tab w:val="right" w:pos="9429" w:leader="dot"/>
        </w:tabs>
        <w:spacing w:lineRule="auto" w:line="36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429" w:leader="dot"/>
        </w:tabs>
        <w:spacing w:lineRule="auto" w:line="36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429" w:leader="dot"/>
        </w:tabs>
        <w:spacing w:lineRule="auto" w:line="36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блица 4</w:t>
      </w:r>
    </w:p>
    <w:p>
      <w:pPr>
        <w:pStyle w:val="Normal"/>
        <w:widowControl w:val="false"/>
        <w:spacing w:lineRule="auto" w:line="360" w:before="0" w:after="0"/>
        <w:ind w:firstLine="28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можные выгоды и риски внедрения школьной социальной сети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4"/>
        <w:gridCol w:w="4620"/>
      </w:tblGrid>
      <w:tr>
        <w:trPr>
          <w:trHeight w:val="368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firstLine="28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годы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firstLine="28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иски</w:t>
            </w:r>
          </w:p>
        </w:tc>
      </w:tr>
      <w:tr>
        <w:trPr>
          <w:trHeight w:val="745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firstLine="284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Управление информационными потоками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зможные потери данных</w:t>
            </w:r>
          </w:p>
        </w:tc>
      </w:tr>
      <w:tr>
        <w:trPr>
          <w:trHeight w:val="835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firstLine="284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овышение информационной компетентности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изкая мотивация участников образовательного процесса</w:t>
            </w:r>
          </w:p>
        </w:tc>
      </w:tr>
      <w:tr>
        <w:trPr>
          <w:trHeight w:val="641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firstLine="284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ткрытость и доступность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firstLine="284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езащищенность конфиденциальных данных</w:t>
            </w:r>
          </w:p>
        </w:tc>
      </w:tr>
      <w:tr>
        <w:trPr>
          <w:trHeight w:val="1964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firstLine="284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зможность более активного участия родителей в образовательной деятельности ОУ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firstLine="284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егативное отношение самих работников школы, так как им придётся вести дополнительную деятельность по работе в школьной социальной сети</w:t>
            </w:r>
          </w:p>
        </w:tc>
      </w:tr>
      <w:tr>
        <w:trPr>
          <w:trHeight w:val="1302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firstLine="284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здание системы внешней оценки деятельности школы и её использования в целях развития школы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сутствие навыков пользования системой со стороны участников образовательного процесса</w:t>
            </w:r>
          </w:p>
        </w:tc>
      </w:tr>
      <w:tr>
        <w:trPr>
          <w:trHeight w:val="1302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ind w:firstLine="284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сокие требования системы электронных дневников и журналов к ресурсам (скорости и стабильности работы Интернета)</w:t>
            </w:r>
          </w:p>
        </w:tc>
      </w:tr>
    </w:tbl>
    <w:p>
      <w:pPr>
        <w:pStyle w:val="Normal"/>
        <w:tabs>
          <w:tab w:val="clear" w:pos="708"/>
          <w:tab w:val="right" w:pos="9429" w:leader="dot"/>
        </w:tabs>
        <w:spacing w:lineRule="auto" w:line="360" w:before="28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снижения степени рисков и решения части проблем на уровне общеобразовательного учреждения необходимо:</w:t>
      </w:r>
    </w:p>
    <w:p>
      <w:pPr>
        <w:pStyle w:val="Normal"/>
        <w:tabs>
          <w:tab w:val="clear" w:pos="708"/>
          <w:tab w:val="right" w:pos="9429" w:leader="dot"/>
        </w:tabs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ить каждого учителя возможностью доступа к необходимым техническим средствам для более удобного и быстрого общения с родителями;</w:t>
      </w:r>
    </w:p>
    <w:p>
      <w:pPr>
        <w:pStyle w:val="Normal"/>
        <w:tabs>
          <w:tab w:val="clear" w:pos="708"/>
          <w:tab w:val="right" w:pos="9429" w:leader="dot"/>
        </w:tabs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ить участников образовательного процесса возможностью доступа к высокоскоростному интернету, для повышения оперативности обновления и получения данных;</w:t>
      </w:r>
    </w:p>
    <w:p>
      <w:pPr>
        <w:pStyle w:val="Normal"/>
        <w:tabs>
          <w:tab w:val="clear" w:pos="708"/>
          <w:tab w:val="right" w:pos="9429" w:leader="dot"/>
        </w:tabs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изовать и провести обучающие курсы и семинары по использованию системы электронных дневников и журналов для учителей и родителей;</w:t>
      </w:r>
    </w:p>
    <w:p>
      <w:pPr>
        <w:pStyle w:val="Normal"/>
        <w:tabs>
          <w:tab w:val="clear" w:pos="708"/>
          <w:tab w:val="right" w:pos="9429" w:leader="dot"/>
        </w:tabs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работать надежную защиту системы электронных дневников и журналов от взлома и несанкционированного доступа с помощью конфиденциальности логинов и паролей;</w:t>
      </w:r>
    </w:p>
    <w:p>
      <w:pPr>
        <w:pStyle w:val="Normal"/>
        <w:tabs>
          <w:tab w:val="clear" w:pos="708"/>
          <w:tab w:val="right" w:pos="9429" w:leader="dot"/>
        </w:tabs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атериальное стимулирование учителей.</w:t>
      </w:r>
    </w:p>
    <w:p>
      <w:pPr>
        <w:pStyle w:val="Normal"/>
        <w:tabs>
          <w:tab w:val="clear" w:pos="708"/>
          <w:tab w:val="right" w:pos="9429" w:leader="dot"/>
        </w:tabs>
        <w:autoSpaceDE w:val="false"/>
        <w:spacing w:lineRule="auto" w:line="36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§2. Результаты внедрения школьной социальной сети</w:t>
      </w:r>
    </w:p>
    <w:p>
      <w:pPr>
        <w:pStyle w:val="Normal"/>
        <w:tabs>
          <w:tab w:val="clear" w:pos="708"/>
          <w:tab w:val="right" w:pos="9429" w:leader="dot"/>
        </w:tabs>
        <w:autoSpaceDE w:val="false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невник.ру внедряется в образовательном учреждении с января 2011 года в рамках муниципальной инновационной площадки по тем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Информационное взаимодействие участников образовательного процесса в школьной социальной образовательной сети». </w:t>
      </w:r>
    </w:p>
    <w:p>
      <w:pPr>
        <w:pStyle w:val="Normal"/>
        <w:tabs>
          <w:tab w:val="clear" w:pos="708"/>
          <w:tab w:val="right" w:pos="9429" w:leader="dot"/>
        </w:tabs>
        <w:spacing w:lineRule="auto" w:line="360" w:before="89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ачале эксперимента мы уточнили потребности родителей общеобразовательного учреждения в получении информации о своих детях: какую именно информацию, как часто, в какой форме они хотели бы получать, как по их мнению должно быть налажено информационное взаимодействие между школой и семьей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следование помогло найти ответ на вопрос: 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акие формы получения информ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б учащихся предпочитают родители?».</w:t>
      </w:r>
    </w:p>
    <w:p>
      <w:pPr>
        <w:pStyle w:val="Normal"/>
        <w:tabs>
          <w:tab w:val="clear" w:pos="708"/>
          <w:tab w:val="right" w:pos="9429" w:leader="dot"/>
        </w:tabs>
        <w:autoSpaceDE w:val="false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прос был проведен на основе очного или заочного заполнения анкет представителями целевых групп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м. приложение 1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tabs>
          <w:tab w:val="clear" w:pos="708"/>
          <w:tab w:val="right" w:pos="9429" w:leader="dot"/>
        </w:tabs>
        <w:autoSpaceDE w:val="false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опросе приняли участие 136 родителей. </w:t>
      </w:r>
    </w:p>
    <w:p>
      <w:pPr>
        <w:pStyle w:val="Normal"/>
        <w:tabs>
          <w:tab w:val="clear" w:pos="708"/>
          <w:tab w:val="right" w:pos="9429" w:leader="dot"/>
        </w:tabs>
        <w:autoSpaceDE w:val="false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фиксировано, что в наибольшей степени родители испытывают потребность в получении информации в общем по вариантам ответов «Оценки по предметам» и «Экстренные сообщения (о карантинах, о внезапных недомоганиях, о несчастных случаях)». </w:t>
      </w:r>
    </w:p>
    <w:p>
      <w:pPr>
        <w:pStyle w:val="Normal"/>
        <w:tabs>
          <w:tab w:val="clear" w:pos="708"/>
          <w:tab w:val="right" w:pos="9429" w:leader="dot"/>
        </w:tabs>
        <w:autoSpaceDE w:val="false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частоте получения информации данные представлены в таблицах 5-8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429" w:leader="dot"/>
        </w:tabs>
        <w:autoSpaceDE w:val="false"/>
        <w:spacing w:lineRule="auto" w:line="360" w:before="0" w:after="0"/>
        <w:ind w:firstLine="284"/>
        <w:jc w:val="both"/>
        <w:outlineLvl w:val="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Потребность в получении информации </w:t>
      </w:r>
    </w:p>
    <w:p>
      <w:pPr>
        <w:pStyle w:val="Normal"/>
        <w:widowControl w:val="false"/>
        <w:tabs>
          <w:tab w:val="clear" w:pos="708"/>
          <w:tab w:val="right" w:pos="9429" w:leader="dot"/>
        </w:tabs>
        <w:spacing w:lineRule="auto" w:line="36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течение 1 часа после появления информации (табл.5)</w:t>
      </w:r>
    </w:p>
    <w:p>
      <w:pPr>
        <w:pStyle w:val="Normal"/>
        <w:tabs>
          <w:tab w:val="clear" w:pos="708"/>
          <w:tab w:val="right" w:pos="9429" w:leader="dot"/>
        </w:tabs>
        <w:autoSpaceDE w:val="false"/>
        <w:spacing w:lineRule="auto" w:line="360" w:before="0" w:after="0"/>
        <w:ind w:firstLine="284"/>
        <w:jc w:val="center"/>
        <w:rPr/>
      </w:pPr>
      <w:r>
        <w:rPr/>
        <w:t>Таблица 5</w:t>
      </w:r>
    </w:p>
    <w:tbl>
      <w:tblPr>
        <w:tblW w:w="9284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  <w:gridCol w:w="3260"/>
      </w:tblGrid>
      <w:tr>
        <w:trPr>
          <w:trHeight w:val="394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29" w:leader="dot"/>
              </w:tabs>
              <w:autoSpaceDE w:val="false"/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Экстренные сообщ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29" w:leader="dot"/>
              </w:tabs>
              <w:autoSpaceDE w:val="false"/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,6%</w:t>
            </w:r>
          </w:p>
        </w:tc>
      </w:tr>
      <w:tr>
        <w:trPr>
          <w:trHeight w:val="394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29" w:leader="dot"/>
              </w:tabs>
              <w:autoSpaceDE w:val="false"/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ебенок ушел из школ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29" w:leader="dot"/>
              </w:tabs>
              <w:autoSpaceDE w:val="false"/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,6%</w:t>
            </w:r>
          </w:p>
        </w:tc>
      </w:tr>
      <w:tr>
        <w:trPr>
          <w:trHeight w:val="394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29" w:leader="dot"/>
              </w:tabs>
              <w:autoSpaceDE w:val="false"/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ебенок пришёл в школу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29" w:leader="dot"/>
              </w:tabs>
              <w:autoSpaceDE w:val="false"/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,4%</w:t>
            </w:r>
          </w:p>
        </w:tc>
      </w:tr>
      <w:tr>
        <w:trPr>
          <w:trHeight w:val="394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29" w:leader="dot"/>
              </w:tabs>
              <w:autoSpaceDE w:val="false"/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исутствие/отсутствие ребенка на уроках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29" w:leader="dot"/>
              </w:tabs>
              <w:autoSpaceDE w:val="false"/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,5%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429" w:leader="dot"/>
        </w:tabs>
        <w:spacing w:lineRule="auto" w:line="360" w:before="0" w:after="0"/>
        <w:ind w:firstLine="284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итогам дня (табл. 6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429" w:leader="dot"/>
        </w:tabs>
        <w:spacing w:lineRule="auto" w:line="360" w:before="0" w:after="0"/>
        <w:ind w:firstLine="284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аблица 6</w:t>
      </w:r>
    </w:p>
    <w:tbl>
      <w:tblPr>
        <w:tblW w:w="9284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  <w:gridCol w:w="3260"/>
      </w:tblGrid>
      <w:tr>
        <w:trPr>
          <w:trHeight w:val="357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29" w:leader="dot"/>
              </w:tabs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нформация о домашних заданиях по предметам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29" w:leader="dot"/>
              </w:tabs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,0%</w:t>
            </w:r>
          </w:p>
        </w:tc>
      </w:tr>
      <w:tr>
        <w:trPr>
          <w:trHeight w:val="357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29" w:leader="dot"/>
              </w:tabs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исутствие/отсутствие ребенка на уроках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29" w:leader="dot"/>
              </w:tabs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,9%</w:t>
            </w:r>
          </w:p>
        </w:tc>
      </w:tr>
      <w:tr>
        <w:trPr>
          <w:trHeight w:val="357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29" w:leader="dot"/>
              </w:tabs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ценки по предметам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29" w:leader="dot"/>
              </w:tabs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,1%</w:t>
            </w:r>
          </w:p>
        </w:tc>
      </w:tr>
      <w:tr>
        <w:trPr>
          <w:trHeight w:val="357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29" w:leader="dot"/>
              </w:tabs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ебенок ушёл из школ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29" w:leader="dot"/>
              </w:tabs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,9%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429" w:leader="dot"/>
        </w:tabs>
        <w:spacing w:lineRule="auto" w:line="360" w:before="280" w:after="0"/>
        <w:ind w:firstLine="284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итогам недели (табл. 7)</w:t>
      </w:r>
    </w:p>
    <w:p>
      <w:pPr>
        <w:pStyle w:val="Normal"/>
        <w:tabs>
          <w:tab w:val="clear" w:pos="708"/>
          <w:tab w:val="right" w:pos="9429" w:leader="dot"/>
        </w:tabs>
        <w:spacing w:lineRule="auto" w:line="360" w:before="0" w:after="0"/>
        <w:ind w:firstLine="284"/>
        <w:jc w:val="center"/>
        <w:rPr/>
      </w:pPr>
      <w:r>
        <w:rPr/>
        <w:t>Таблица 7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260"/>
      </w:tblGrid>
      <w:tr>
        <w:trPr>
          <w:trHeight w:val="36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29" w:leader="dot"/>
              </w:tabs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ценки по предметам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29" w:leader="dot"/>
              </w:tabs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7,8% </w:t>
            </w:r>
          </w:p>
        </w:tc>
      </w:tr>
      <w:tr>
        <w:trPr>
          <w:trHeight w:val="36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29" w:leader="dot"/>
              </w:tabs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овости класс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29" w:leader="dot"/>
              </w:tabs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0,5% </w:t>
            </w:r>
          </w:p>
        </w:tc>
      </w:tr>
      <w:tr>
        <w:trPr>
          <w:trHeight w:val="69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29" w:leader="dot"/>
              </w:tabs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нформация о расписании занятий, программах на каникул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29" w:leader="dot"/>
              </w:tabs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1,1% </w:t>
            </w:r>
          </w:p>
        </w:tc>
      </w:tr>
      <w:tr>
        <w:trPr>
          <w:trHeight w:val="36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29" w:leader="dot"/>
              </w:tabs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исутствие/отсутствие ребенка на уроках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29" w:leader="dot"/>
              </w:tabs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6,8% </w:t>
            </w:r>
          </w:p>
        </w:tc>
      </w:tr>
    </w:tbl>
    <w:p>
      <w:pPr>
        <w:pStyle w:val="Normal"/>
        <w:tabs>
          <w:tab w:val="clear" w:pos="708"/>
          <w:tab w:val="right" w:pos="9429" w:leader="dot"/>
        </w:tabs>
        <w:autoSpaceDE w:val="false"/>
        <w:spacing w:lineRule="auto" w:line="360" w:before="28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итогам месяца (табл.8)</w:t>
      </w:r>
    </w:p>
    <w:p>
      <w:pPr>
        <w:pStyle w:val="Normal"/>
        <w:tabs>
          <w:tab w:val="clear" w:pos="708"/>
          <w:tab w:val="right" w:pos="9429" w:leader="dot"/>
        </w:tabs>
        <w:autoSpaceDE w:val="false"/>
        <w:spacing w:lineRule="auto" w:line="360" w:before="0" w:after="0"/>
        <w:ind w:firstLine="284"/>
        <w:jc w:val="center"/>
        <w:rPr/>
      </w:pPr>
      <w:r>
        <w:rPr/>
        <w:t>Таблица 8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260"/>
      </w:tblGrid>
      <w:tr>
        <w:trPr>
          <w:trHeight w:val="102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29" w:leader="dot"/>
              </w:tabs>
              <w:autoSpaceDE w:val="false"/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овости школы (о проведении олимпиад, поездках, решениях педсоветов, родительского и попечительского советов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29" w:leader="dot"/>
              </w:tabs>
              <w:autoSpaceDE w:val="false"/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3,7% </w:t>
            </w:r>
          </w:p>
        </w:tc>
      </w:tr>
      <w:tr>
        <w:trPr>
          <w:trHeight w:val="37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29" w:leader="dot"/>
              </w:tabs>
              <w:autoSpaceDE w:val="false"/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нформация о родительском собран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29" w:leader="dot"/>
              </w:tabs>
              <w:autoSpaceDE w:val="false"/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,2%</w:t>
            </w:r>
          </w:p>
        </w:tc>
      </w:tr>
      <w:tr>
        <w:trPr>
          <w:trHeight w:val="37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29" w:leader="dot"/>
              </w:tabs>
              <w:autoSpaceDE w:val="false"/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овости класса (о классных мероприятиях, поездках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29" w:leader="dot"/>
              </w:tabs>
              <w:autoSpaceDE w:val="false"/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3,8% </w:t>
            </w:r>
          </w:p>
        </w:tc>
      </w:tr>
      <w:tr>
        <w:trPr>
          <w:trHeight w:val="69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29" w:leader="dot"/>
              </w:tabs>
              <w:autoSpaceDE w:val="false"/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нформация о расписании занятий, программах на каникул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29" w:leader="dot"/>
              </w:tabs>
              <w:autoSpaceDE w:val="false"/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0,2% </w:t>
            </w:r>
          </w:p>
        </w:tc>
      </w:tr>
    </w:tbl>
    <w:p>
      <w:pPr>
        <w:pStyle w:val="Normal"/>
        <w:tabs>
          <w:tab w:val="clear" w:pos="708"/>
          <w:tab w:val="right" w:pos="9429" w:leader="dot"/>
        </w:tabs>
        <w:autoSpaceDE w:val="false"/>
        <w:spacing w:lineRule="auto" w:line="360" w:before="28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носительно того, в какой форме родители хотели бы получать оперативную информацию, были получены следующие данные. </w:t>
      </w:r>
    </w:p>
    <w:p>
      <w:pPr>
        <w:pStyle w:val="Normal"/>
        <w:tabs>
          <w:tab w:val="clear" w:pos="708"/>
          <w:tab w:val="right" w:pos="9429" w:leader="dot"/>
        </w:tabs>
        <w:autoSpaceDE w:val="false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ведения о том, что ребенок пришёл в школу, ушёл из школы, присутствовал/отсутствовал на занятиях, родители хотели бы получать в виде SMS-сообщения. Предпочтение в получении информации по телефону от учителя высказали родители, желающие получить сведения о родительском собрании и об экстренных событиях. Объемную информацию (новости класса и школы, оценки по предметам, домашние задания, просьбы об оказании помощи школе) родители предпочитают получить по Интернету. </w:t>
      </w:r>
    </w:p>
    <w:p>
      <w:pPr>
        <w:pStyle w:val="Normal"/>
        <w:tabs>
          <w:tab w:val="clear" w:pos="708"/>
          <w:tab w:val="right" w:pos="9429" w:leader="dot"/>
        </w:tabs>
        <w:autoSpaceDE w:val="false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 возрастом детей уменьшается потребность родителей в получении информации о расписании уроков, о домашних заданиях, но растет потребность в информации о присутствии/отсутствии школьника на уроках, оценках по предметам, о проведении родительских собраний. С возрастом ребенка увеличивается число тех, кто хотел бы получать информацию не просто об уходе ребенка из школы, а точное время, чтобы иметь возможность контролировать внеучебное время. </w:t>
      </w:r>
    </w:p>
    <w:p>
      <w:pPr>
        <w:pStyle w:val="Normal"/>
        <w:tabs>
          <w:tab w:val="clear" w:pos="708"/>
          <w:tab w:val="right" w:pos="9429" w:leader="dot"/>
        </w:tabs>
        <w:autoSpaceDE w:val="false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авнение интенсивности выбора различных форм получения информации дает следующую картину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табл. 9).</w:t>
      </w:r>
    </w:p>
    <w:p>
      <w:pPr>
        <w:pStyle w:val="Normal"/>
        <w:tabs>
          <w:tab w:val="clear" w:pos="708"/>
          <w:tab w:val="right" w:pos="9429" w:leader="dot"/>
        </w:tabs>
        <w:autoSpaceDE w:val="false"/>
        <w:spacing w:lineRule="auto" w:line="36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блица 9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429" w:leader="dot"/>
        </w:tabs>
        <w:spacing w:lineRule="auto" w:line="360" w:before="0" w:after="0"/>
        <w:ind w:firstLine="284"/>
        <w:jc w:val="both"/>
        <w:outlineLvl w:val="3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Интенсивность выбора формы получения информации </w:t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25"/>
      </w:tblGrid>
      <w:tr>
        <w:trPr>
          <w:trHeight w:val="1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29" w:leader="dot"/>
              </w:tabs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Телефонный разговор с учителем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29" w:leader="dot"/>
              </w:tabs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%</w:t>
            </w:r>
          </w:p>
        </w:tc>
      </w:tr>
      <w:tr>
        <w:trPr>
          <w:trHeight w:val="3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29" w:leader="dot"/>
              </w:tabs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Личное посещение школы и разговор с педагогами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29" w:leader="dot"/>
              </w:tabs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%</w:t>
            </w:r>
          </w:p>
        </w:tc>
      </w:tr>
      <w:tr>
        <w:trPr>
          <w:trHeight w:val="1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29" w:leader="dot"/>
              </w:tabs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SMS-сообщения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29" w:leader="dot"/>
              </w:tabs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%</w:t>
            </w:r>
          </w:p>
        </w:tc>
      </w:tr>
      <w:tr>
        <w:trPr>
          <w:trHeight w:val="35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29" w:leader="dot"/>
              </w:tabs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игнал об обновлении данных по SMS, информацию через Интернет ресурс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29" w:leader="dot"/>
              </w:tabs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%</w:t>
            </w:r>
          </w:p>
        </w:tc>
      </w:tr>
      <w:tr>
        <w:trPr>
          <w:trHeight w:val="1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9429" w:leader="dot"/>
              </w:tabs>
              <w:spacing w:lineRule="auto" w:line="360" w:before="0" w:after="0"/>
              <w:ind w:firstLine="284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нтернет-ресурс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29" w:leader="dot"/>
              </w:tabs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%</w:t>
            </w:r>
          </w:p>
        </w:tc>
      </w:tr>
    </w:tbl>
    <w:p>
      <w:pPr>
        <w:pStyle w:val="Normal"/>
        <w:tabs>
          <w:tab w:val="clear" w:pos="708"/>
          <w:tab w:val="right" w:pos="9429" w:leader="dot"/>
        </w:tabs>
        <w:spacing w:lineRule="auto" w:line="360" w:before="28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 возрастом детей количество родителей, стремящихся иметь личный контакт с учителем, уменьшается. Однако в целом личный, очный контакт с учителем для родителей остается важным. </w:t>
      </w:r>
    </w:p>
    <w:p>
      <w:pPr>
        <w:pStyle w:val="Normal"/>
        <w:tabs>
          <w:tab w:val="clear" w:pos="708"/>
          <w:tab w:val="right" w:pos="9429" w:leader="dot"/>
        </w:tabs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меется определенная группа родителей, которая не испытывает потребности в получении информации о детях. Так почти каждый четвертый не нуждается в получении информации о новостях школы, об оказании помощи школе, о домашних заданиях по предметам, а уход и приход ребенка в школу не считают нужным знать свыше 30% опрошенных. </w:t>
      </w:r>
    </w:p>
    <w:p>
      <w:pPr>
        <w:pStyle w:val="Normal"/>
        <w:tabs>
          <w:tab w:val="clear" w:pos="708"/>
          <w:tab w:val="right" w:pos="9429" w:leader="dot"/>
        </w:tabs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ие родители хотят получать информацию через современные средства связи. Имеют ли они для этого возможности?</w:t>
      </w: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right" w:pos="9429" w:leader="dot"/>
        </w:tabs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Оценка наличия у родителей средств оперативного информирования (мобильной связи и Интернета) </w:t>
      </w:r>
    </w:p>
    <w:p>
      <w:pPr>
        <w:pStyle w:val="Normal"/>
        <w:tabs>
          <w:tab w:val="clear" w:pos="708"/>
          <w:tab w:val="right" w:pos="9429" w:leader="dot"/>
        </w:tabs>
        <w:autoSpaceDE w:val="false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наружена высокая степень обеспеченности сургутских семей с детьми-школьниками мобильными телефонам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(см. рис.2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65% опрошенных заявили, что мобильные телефоны есть у каждого члена семьи, еще 21,5% купили телефон детям и кому-то из родителей, в 10,8% семей сотовой связью пользуются только родители. Таким образом, не имеют мобильных только около 3% сургутских родителей. В 22,7% семей, где ребнок учится еще в начальной школе, мобильный имеется только у родителей, к старшим классам число таких семей сокращается до 4%. С возрастом детей увеличивается доля семей, где дети имеют мобильные телефоны. </w:t>
      </w:r>
    </w:p>
    <w:p>
      <w:pPr>
        <w:pStyle w:val="Normal"/>
        <w:tabs>
          <w:tab w:val="clear" w:pos="708"/>
          <w:tab w:val="right" w:pos="9429" w:leader="dot"/>
        </w:tabs>
        <w:autoSpaceDE w:val="false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05830" cy="2122170"/>
                <wp:effectExtent l="0" t="0" r="0" b="0"/>
                <wp:docPr id="1" name="Полотно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5880" cy="2122200"/>
                          <a:chOff x="0" y="0"/>
                          <a:chExt cx="6005880" cy="2122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05880" cy="212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005880" cy="212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Полотно 4" style="position:absolute;margin-left:0pt;margin-top:0pt;width:472.9pt;height:167.1pt" coordorigin="0,0" coordsize="9458,3342">
                <v:rect id="shape_0" stroked="f" o:allowincell="f" style="position:absolute;left:0;top:0;width:9457;height:33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0;top:0;width:9457;height:3341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9429" w:leader="dot"/>
        </w:tabs>
        <w:autoSpaceDE w:val="false"/>
        <w:spacing w:lineRule="auto" w:line="360"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Рис 2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аличие мобильных телефонов в семьях школьников разного уров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бучения</w:t>
      </w:r>
    </w:p>
    <w:p>
      <w:pPr>
        <w:pStyle w:val="Normal"/>
        <w:tabs>
          <w:tab w:val="clear" w:pos="708"/>
          <w:tab w:val="right" w:pos="9429" w:leader="dot"/>
        </w:tabs>
        <w:autoSpaceDE w:val="false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ишь 8,4% опрошенных семей не имеют доступа к Интернету, 7,8% отметили, что имеют доступ через третьих лиц, однако такую возможность вряд ли можно оценить как оперативную. Около 65% имеют домашний доступ. Еще пятая часть родителей может выходить в Интернет с работы. С возрастом детей изменяется и доля интернетизированных домохозяйств. Не имеют доступа к сети более 12,2% родителей, имеющих младших школьников, 6,7% - родителей подростков и 7,4% родителей старшеклассников. </w:t>
      </w:r>
    </w:p>
    <w:p>
      <w:pPr>
        <w:pStyle w:val="Normal"/>
        <w:tabs>
          <w:tab w:val="clear" w:pos="708"/>
          <w:tab w:val="right" w:pos="9429" w:leader="dot"/>
        </w:tabs>
        <w:autoSpaceDE w:val="false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наружена зависимость: насыщенность телефонами в семье связана с установлением домашнего доступа к Интернету. В семьях, где мобильные телефоны есть у каждого, Интернет-связь имеется и на работе и дома у 51,4% респондентов. Т.е. речь может идти об общей информатизации семьи. Эта общая характеристика семей влияет на их решение о возможности участия в проекте. Среди тех, кто имеет Интернет-доступ безусловно решающих участвовать в проекте около 22%, в то время как неимеющих доступа - всего 8%. </w:t>
      </w:r>
    </w:p>
    <w:p>
      <w:pPr>
        <w:pStyle w:val="Normal"/>
        <w:tabs>
          <w:tab w:val="clear" w:pos="708"/>
          <w:tab w:val="right" w:pos="9429" w:leader="dot"/>
        </w:tabs>
        <w:autoSpaceDE w:val="false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ношение родителей к внедрению школьной социальной сети.</w:t>
      </w:r>
    </w:p>
    <w:p>
      <w:pPr>
        <w:pStyle w:val="Normal"/>
        <w:tabs>
          <w:tab w:val="clear" w:pos="708"/>
          <w:tab w:val="right" w:pos="9429" w:leader="dot"/>
        </w:tabs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0% опрошенных родителей предпочтут сначала принять участие в эксперименте в течение одного месяца и, оценив результаты, принять окончательное решение. 16,6% опрошенных безусловно воспользуются данными услугами, к ним примыкает группа родителей, которые скорее воспользуются предложением (23,1%). </w:t>
      </w:r>
    </w:p>
    <w:p>
      <w:pPr>
        <w:pStyle w:val="Normal"/>
        <w:tabs>
          <w:tab w:val="clear" w:pos="708"/>
          <w:tab w:val="right" w:pos="9429" w:leader="dot"/>
        </w:tabs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недрение школьной социальной сети вызвало негативную реакцию ограниченной группы родителей: услугами сети пользоваться не будут 4,4%, скорее не будут пользоваться подобными услугами - 8,0%, а также затруднились ответить – 7,9%. </w:t>
      </w:r>
    </w:p>
    <w:p>
      <w:pPr>
        <w:pStyle w:val="Normal"/>
        <w:tabs>
          <w:tab w:val="clear" w:pos="708"/>
          <w:tab w:val="right" w:pos="9429" w:leader="dot"/>
        </w:tabs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Женщины более осторожны в своих решениях, среди них 43,6% готовы сначала на эксперимент, среди отцов- 27,3%, а безусловно примут участие в проекте 14,4 % мам и 26% отцов. </w:t>
      </w:r>
    </w:p>
    <w:p>
      <w:pPr>
        <w:pStyle w:val="Normal"/>
        <w:tabs>
          <w:tab w:val="clear" w:pos="708"/>
          <w:tab w:val="right" w:pos="9429" w:leader="dot"/>
        </w:tabs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9,6% респондентов указали причины сомнения и нежелания воспользоваться услугами школьной социальной сети. Основная причина связана с отсутствием потребности в получении дополнительной информации о жизнедеятельности ребенка в школе, 23% ответов указывают на отсутствие или ограничения доступа к сети Интернет. </w:t>
      </w:r>
    </w:p>
    <w:p>
      <w:pPr>
        <w:pStyle w:val="Normal"/>
        <w:tabs>
          <w:tab w:val="clear" w:pos="708"/>
          <w:tab w:val="right" w:pos="9429" w:leader="dot"/>
        </w:tabs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ждый пятый дал дополнительные объяснения причин своих сомнений. </w:t>
      </w:r>
    </w:p>
    <w:p>
      <w:pPr>
        <w:pStyle w:val="Normal"/>
        <w:tabs>
          <w:tab w:val="clear" w:pos="708"/>
          <w:tab w:val="right" w:pos="9429" w:leader="dot"/>
        </w:tabs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словно все их можно разделить на три основные группы. Первая группа связана в основном с сомнениями в том, что удастся реализовать проект как задумано (курсивом приведены некоторые типичные высказывания). </w:t>
      </w:r>
    </w:p>
    <w:p>
      <w:pPr>
        <w:pStyle w:val="Normal"/>
        <w:tabs>
          <w:tab w:val="clear" w:pos="708"/>
          <w:tab w:val="right" w:pos="9429" w:leader="dot"/>
        </w:tabs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Есть сомнения, что исполнитель-учитель будет ответственно выполнять свои обязанности. </w:t>
      </w:r>
    </w:p>
    <w:p>
      <w:pPr>
        <w:pStyle w:val="Normal"/>
        <w:tabs>
          <w:tab w:val="clear" w:pos="708"/>
          <w:tab w:val="right" w:pos="9429" w:leader="dot"/>
        </w:tabs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перативность поступления информации может оказаться неудовлетворительной </w:t>
      </w:r>
    </w:p>
    <w:p>
      <w:pPr>
        <w:pStyle w:val="Normal"/>
        <w:tabs>
          <w:tab w:val="clear" w:pos="708"/>
          <w:tab w:val="right" w:pos="9429" w:leader="dot"/>
        </w:tabs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Конфиденциальность в сети – это фантастика </w:t>
      </w:r>
    </w:p>
    <w:p>
      <w:pPr>
        <w:pStyle w:val="Normal"/>
        <w:tabs>
          <w:tab w:val="clear" w:pos="708"/>
          <w:tab w:val="right" w:pos="9429" w:leader="dot"/>
        </w:tabs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торая группа дополнений связана с особенностями семейного воспитания и представления родителей о границах контроля за ребенком. </w:t>
      </w:r>
    </w:p>
    <w:p>
      <w:pPr>
        <w:pStyle w:val="Normal"/>
        <w:tabs>
          <w:tab w:val="clear" w:pos="708"/>
          <w:tab w:val="right" w:pos="9429" w:leader="dot"/>
        </w:tabs>
        <w:autoSpaceDE w:val="false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Это излишняя опека, надо приучить ребенка самого быть ответственным з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нформацию о школьных делах.</w:t>
      </w:r>
    </w:p>
    <w:p>
      <w:pPr>
        <w:pStyle w:val="Normal"/>
        <w:tabs>
          <w:tab w:val="clear" w:pos="708"/>
          <w:tab w:val="right" w:pos="9429" w:leader="dot"/>
        </w:tabs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Будут происходить конфликты из-за отсутствия личной жизни ребенка </w:t>
      </w:r>
    </w:p>
    <w:p>
      <w:pPr>
        <w:pStyle w:val="Normal"/>
        <w:tabs>
          <w:tab w:val="clear" w:pos="708"/>
          <w:tab w:val="right" w:pos="9429" w:leader="dot"/>
        </w:tabs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С одной стороны, это удобно и мобильно, с другой стороны, главное не переборщить с контролем. </w:t>
      </w:r>
    </w:p>
    <w:p>
      <w:pPr>
        <w:pStyle w:val="Normal"/>
        <w:widowControl w:val="false"/>
        <w:tabs>
          <w:tab w:val="clear" w:pos="708"/>
          <w:tab w:val="right" w:pos="9429" w:leader="dot"/>
        </w:tabs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Контроль за каждым шагом ребенка – не будет ли это слишком тяжелым испытанием для самих детей? </w:t>
      </w:r>
    </w:p>
    <w:p>
      <w:pPr>
        <w:pStyle w:val="Normal"/>
        <w:widowControl w:val="false"/>
        <w:tabs>
          <w:tab w:val="clear" w:pos="708"/>
          <w:tab w:val="right" w:pos="9429" w:leader="dot"/>
        </w:tabs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Думаю, такая услуга может сократить личный контакт родителей с ребенком и с учителями. </w:t>
      </w:r>
    </w:p>
    <w:p>
      <w:pPr>
        <w:pStyle w:val="Normal"/>
        <w:widowControl w:val="false"/>
        <w:tabs>
          <w:tab w:val="clear" w:pos="708"/>
          <w:tab w:val="right" w:pos="9429" w:leader="dot"/>
        </w:tabs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ретья группа сомнений и неприятия идей проекта связанна с финансовой стороной. </w:t>
      </w:r>
    </w:p>
    <w:p>
      <w:pPr>
        <w:pStyle w:val="Normal"/>
        <w:tabs>
          <w:tab w:val="clear" w:pos="708"/>
          <w:tab w:val="right" w:pos="9429" w:leader="dot"/>
        </w:tabs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Идея направлена на получение денег с родителей еще одним способом </w:t>
      </w:r>
    </w:p>
    <w:p>
      <w:pPr>
        <w:pStyle w:val="Normal"/>
        <w:tabs>
          <w:tab w:val="clear" w:pos="708"/>
          <w:tab w:val="right" w:pos="9429" w:leader="dot"/>
        </w:tabs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Пользование проектом будет очень дорого. </w:t>
      </w:r>
    </w:p>
    <w:p>
      <w:pPr>
        <w:pStyle w:val="Normal"/>
        <w:widowControl w:val="false"/>
        <w:tabs>
          <w:tab w:val="clear" w:pos="708"/>
          <w:tab w:val="right" w:pos="9429" w:leader="dot"/>
        </w:tabs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сю информацию, перечисленную в анкете, обязан доносить классный руководитель бесплатно. </w:t>
      </w:r>
    </w:p>
    <w:p>
      <w:pPr>
        <w:pStyle w:val="Normal"/>
        <w:widowControl w:val="false"/>
        <w:tabs>
          <w:tab w:val="clear" w:pos="708"/>
          <w:tab w:val="right" w:pos="9429" w:leader="dot"/>
        </w:tabs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оциально-демографические характеристики респондентов </w:t>
      </w:r>
    </w:p>
    <w:p>
      <w:pPr>
        <w:pStyle w:val="Normal"/>
        <w:tabs>
          <w:tab w:val="clear" w:pos="708"/>
          <w:tab w:val="right" w:pos="9429" w:leader="dot"/>
        </w:tabs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исследовании приняли участие  136 родителей, из них около 85% составляли женщины-мамы. Это характеризует общую тенденцию большей включенности мам в образовательный процесс. Даже в случае, когда родители вдвоем заполняли анкету, отметки в ней делали именно мамы. По возрасту родители представляли четыре основные группы (см. рис. 3). </w:t>
      </w:r>
    </w:p>
    <w:p>
      <w:pPr>
        <w:pStyle w:val="Normal"/>
        <w:tabs>
          <w:tab w:val="clear" w:pos="708"/>
          <w:tab w:val="right" w:pos="9429" w:leader="dot"/>
        </w:tabs>
        <w:autoSpaceDE w:val="false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726305" cy="19608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305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429" w:leader="dot"/>
        </w:tabs>
        <w:autoSpaceDE w:val="false"/>
        <w:spacing w:lineRule="auto" w:line="360" w:before="0" w:after="0"/>
        <w:ind w:firstLine="284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ис. 3. Возрастные группы опрошенных родителей</w:t>
      </w:r>
    </w:p>
    <w:p>
      <w:pPr>
        <w:pStyle w:val="Normal"/>
        <w:tabs>
          <w:tab w:val="clear" w:pos="708"/>
          <w:tab w:val="right" w:pos="9429" w:leader="dot"/>
        </w:tabs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и имеют детей, обучающихся в различных классах, 16% - двух детей школьного возраста. Для сравнения данных была проведена группировка на начальную, среднюю и старшую школ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см. рис. 4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right" w:pos="9429" w:leader="dot"/>
        </w:tabs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99990" cy="229552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429" w:leader="dot"/>
        </w:tabs>
        <w:spacing w:lineRule="auto" w:line="360" w:before="0" w:after="0"/>
        <w:ind w:firstLine="284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Рис. 4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тоговое распределение доли опрошенных родителей по уровню школьного обучения</w:t>
      </w:r>
    </w:p>
    <w:p>
      <w:pPr>
        <w:pStyle w:val="Normal"/>
        <w:tabs>
          <w:tab w:val="clear" w:pos="708"/>
          <w:tab w:val="right" w:pos="9429" w:leader="dot"/>
        </w:tabs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полученных данных можно сделать вывод, что основная масса родителей готова выделить небольшие денежные средства из семейного бюджета на расходы по оплате получения оперативной информации о школьной жиз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от 100 до 200 руб. в месяц). Небольшая группа готова платить более указанного диапазона – свыше 500 рублей.</w:t>
      </w:r>
    </w:p>
    <w:p>
      <w:pPr>
        <w:pStyle w:val="Normal"/>
        <w:tabs>
          <w:tab w:val="clear" w:pos="708"/>
          <w:tab w:val="right" w:pos="9429" w:leader="dot"/>
        </w:tabs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На основании анализа анкет можно сделать следующие выводы: </w:t>
      </w:r>
    </w:p>
    <w:p>
      <w:pPr>
        <w:pStyle w:val="Normal"/>
        <w:tabs>
          <w:tab w:val="clear" w:pos="708"/>
          <w:tab w:val="right" w:pos="9429" w:leader="dot"/>
        </w:tabs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одительская аудитория в основном положительно восприняла идею проекта оперативной связи. </w:t>
      </w:r>
    </w:p>
    <w:p>
      <w:pPr>
        <w:pStyle w:val="Normal"/>
        <w:tabs>
          <w:tab w:val="clear" w:pos="708"/>
          <w:tab w:val="right" w:pos="9429" w:leader="dot"/>
        </w:tabs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обходимо дифференцировать виды предоставляемой информации родителям в зависимости от их потребностей по скорости/периодичности ее предоставления и источникам информирования </w:t>
      </w:r>
    </w:p>
    <w:p>
      <w:pPr>
        <w:pStyle w:val="Normal"/>
        <w:tabs>
          <w:tab w:val="clear" w:pos="708"/>
          <w:tab w:val="right" w:pos="9429" w:leader="dot"/>
        </w:tabs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нформация должна идти от лица педагогических работников, учителя должны также ею владеть и для завоевания доверия родителей к проекту на первом этапе информация должна идти двумя потоками - и новым, и традиционным, для того чтобы стали видны преимущества в оперативности нового проекта. </w:t>
      </w:r>
    </w:p>
    <w:p>
      <w:pPr>
        <w:pStyle w:val="Normal"/>
        <w:tabs>
          <w:tab w:val="clear" w:pos="708"/>
          <w:tab w:val="right" w:pos="9429" w:leader="dot"/>
        </w:tabs>
        <w:autoSpaceDE w:val="false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онный этап инновационной работы.</w:t>
      </w:r>
    </w:p>
    <w:p>
      <w:pPr>
        <w:pStyle w:val="Normal"/>
        <w:tabs>
          <w:tab w:val="clear" w:pos="708"/>
          <w:tab w:val="right" w:pos="9429" w:leader="dot"/>
        </w:tabs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целью внедрения школьной социальной сети были разработаны и утверждены нормативно-правовые документы, обеспечивающие внедрение школьной социальной се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Дневник.ру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приказ о внедрении школьной социальной сети, план работы, содержащий перечень необходимых и достаточных мероприятий по апробации и внедрению школьной социальной сети с указанием этапов, сроков, ответственных лиц (см. приложение 2), регламент, положение, должностные обязанности, инструкции, соглашения с родителями об обработке персональных данных учащихся (см. приложение 3). </w:t>
      </w:r>
    </w:p>
    <w:p>
      <w:pPr>
        <w:pStyle w:val="Normal"/>
        <w:tabs>
          <w:tab w:val="clear" w:pos="708"/>
          <w:tab w:val="right" w:pos="9429" w:leader="dot"/>
        </w:tabs>
        <w:autoSpaceDE w:val="false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ечение февраля-мая 2011 года проведены подготовительные мероприятия: инструктаж для учителей по работе с порталом, родительские собрания, сбор заявлений у родителей на обработку персональных данных. Также были занесены все необходимые для работы с системой данные: списки учителей, учащихся, родителей, сведения об учебных периодах, перечень учебных предметов, учебный план школы и расписание. </w:t>
      </w:r>
    </w:p>
    <w:p>
      <w:pPr>
        <w:pStyle w:val="Normal"/>
        <w:tabs>
          <w:tab w:val="clear" w:pos="708"/>
          <w:tab w:val="right" w:pos="9429" w:leader="dot"/>
        </w:tabs>
        <w:autoSpaceDE w:val="false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дрение школьной социальной сети в школе происходит поэтапно: сначала в эксперимент включились 2а, 2б, 3а, 4а классы. Это позволило группе учителей познакомиться с системой, определить трудности внутришкольного характера и пути решения этих проблем. </w:t>
      </w:r>
    </w:p>
    <w:p>
      <w:pPr>
        <w:pStyle w:val="Normal"/>
        <w:tabs>
          <w:tab w:val="clear" w:pos="708"/>
          <w:tab w:val="right" w:pos="9429" w:leader="dot"/>
        </w:tabs>
        <w:autoSpaceDE w:val="false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ные трудности возникли и при работе с родителями. В соответствии с Федеральным законом от 27.07.2006 152-ФЗ «О персональных данных» обработка персональных данных учащихся до 14 лет в системе электронных дневников и журналов может осуществляться только с согласия родителей. Прежде чем вносить данные об ученике, классные руководители собирали письменные заявления родителей, которые включали в себя сведения о субъекте персональных данных, цель обработки персональных данных, перечень персональных данных и перечень действий с персональными данными, на совершение которых дается согласие. В нашей школе не все родители новшество приняли сразу, и в некоторых классах родители отказались от участия в проекте. Однако, спустя некоторое время, обсуждая с другими родителями класса, оценили преимущества и новые возможности системы и дали согласие на ввод данных.</w:t>
      </w:r>
    </w:p>
    <w:p>
      <w:pPr>
        <w:pStyle w:val="Normal"/>
        <w:tabs>
          <w:tab w:val="clear" w:pos="708"/>
          <w:tab w:val="right" w:pos="9429" w:leader="dot"/>
        </w:tabs>
        <w:autoSpaceDE w:val="false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арте и мае 2011 года были проведены:</w:t>
      </w:r>
    </w:p>
    <w:p>
      <w:pPr>
        <w:pStyle w:val="Normal"/>
        <w:tabs>
          <w:tab w:val="clear" w:pos="708"/>
          <w:tab w:val="right" w:pos="9429" w:leader="dot"/>
        </w:tabs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ктико-ориентированные семинары для педагогов:</w:t>
      </w:r>
    </w:p>
    <w:p>
      <w:pPr>
        <w:pStyle w:val="Normal"/>
        <w:tabs>
          <w:tab w:val="clear" w:pos="708"/>
          <w:tab w:val="right" w:pos="9429" w:leader="dot"/>
        </w:tabs>
        <w:spacing w:lineRule="auto" w:line="36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учение педагогических работников базовым сетевым технологиям (образовательные функции проекта: журнал, домашнее задание, учительская, библиотека);</w:t>
      </w:r>
    </w:p>
    <w:p>
      <w:pPr>
        <w:pStyle w:val="Normal"/>
        <w:tabs>
          <w:tab w:val="clear" w:pos="708"/>
          <w:tab w:val="right" w:pos="9429" w:leader="dot"/>
        </w:tabs>
        <w:spacing w:lineRule="auto" w:line="36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бучение педагогических работников базовым сетевым технологиям  (социальные функции проекта: группы, сети, форум, новости, управление файлами:</w:t>
      </w:r>
    </w:p>
    <w:p>
      <w:pPr>
        <w:pStyle w:val="Normal"/>
        <w:tabs>
          <w:tab w:val="clear" w:pos="708"/>
          <w:tab w:val="right" w:pos="9429" w:leader="dot"/>
        </w:tabs>
        <w:spacing w:lineRule="auto" w:line="36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ающие классные часы: «Обучение учащихся базовым сетевым технологиям» (образовательная и социальная функции проекта: расписание, оценки, домашние задания, библиотека);</w:t>
      </w:r>
    </w:p>
    <w:p>
      <w:pPr>
        <w:pStyle w:val="Normal"/>
        <w:tabs>
          <w:tab w:val="clear" w:pos="708"/>
          <w:tab w:val="right" w:pos="9429" w:leader="dot"/>
        </w:tabs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мастер-классы: обучение родителей базовым сетевым технологиям: </w:t>
      </w:r>
    </w:p>
    <w:p>
      <w:pPr>
        <w:pStyle w:val="Normal"/>
        <w:tabs>
          <w:tab w:val="clear" w:pos="708"/>
          <w:tab w:val="right" w:pos="9429" w:leader="dot"/>
        </w:tabs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разовательная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«Дети» (расписание, оценки, домашние задания, библиотека);</w:t>
      </w:r>
    </w:p>
    <w:p>
      <w:pPr>
        <w:pStyle w:val="Normal"/>
        <w:tabs>
          <w:tab w:val="clear" w:pos="708"/>
          <w:tab w:val="right" w:pos="9429" w:leader="dot"/>
        </w:tabs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циальная функция проекта: (группы, сети, форум, новости, управление файлами и т.д.).</w:t>
      </w:r>
    </w:p>
    <w:p>
      <w:pPr>
        <w:pStyle w:val="Normal"/>
        <w:shd w:fill="FFFFFF" w:val="clear"/>
        <w:tabs>
          <w:tab w:val="clear" w:pos="708"/>
          <w:tab w:val="right" w:pos="9429" w:leader="dot"/>
        </w:tabs>
        <w:spacing w:lineRule="auto" w:line="360" w:before="0" w:after="0"/>
        <w:ind w:right="10"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 анализе работы учителей в школьной социальной сети во втором полугодии 2010-2011 учебного года были определены следующие преимущества:</w:t>
      </w:r>
    </w:p>
    <w:p>
      <w:pPr>
        <w:pStyle w:val="Normal"/>
        <w:shd w:fill="FFFFFF" w:val="clear"/>
        <w:tabs>
          <w:tab w:val="clear" w:pos="708"/>
          <w:tab w:val="right" w:pos="9429" w:leader="dot"/>
        </w:tabs>
        <w:spacing w:lineRule="auto" w:line="360" w:before="0" w:after="0"/>
        <w:ind w:right="10"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озможность многоцелевой обработки данных об отметках учащихся;</w:t>
      </w:r>
    </w:p>
    <w:p>
      <w:pPr>
        <w:pStyle w:val="Normal"/>
        <w:shd w:fill="FFFFFF" w:val="clear"/>
        <w:tabs>
          <w:tab w:val="clear" w:pos="708"/>
          <w:tab w:val="right" w:pos="9429" w:leader="dot"/>
        </w:tabs>
        <w:spacing w:lineRule="auto" w:line="360" w:before="0" w:after="0"/>
        <w:ind w:right="10"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открытость перед учащимися, родителями и администрацией школы хода педагогического процесса;</w:t>
      </w:r>
    </w:p>
    <w:p>
      <w:pPr>
        <w:pStyle w:val="Normal"/>
        <w:shd w:fill="FFFFFF" w:val="clear"/>
        <w:tabs>
          <w:tab w:val="clear" w:pos="708"/>
          <w:tab w:val="right" w:pos="9429" w:leader="dot"/>
        </w:tabs>
        <w:spacing w:lineRule="auto" w:line="360" w:before="0" w:after="0"/>
        <w:ind w:right="10"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контроль объективности выставления промежуточных и итоговых отметок; </w:t>
      </w:r>
    </w:p>
    <w:p>
      <w:pPr>
        <w:pStyle w:val="Normal"/>
        <w:shd w:fill="FFFFFF" w:val="clear"/>
        <w:tabs>
          <w:tab w:val="clear" w:pos="708"/>
          <w:tab w:val="right" w:pos="9429" w:leader="dot"/>
        </w:tabs>
        <w:spacing w:lineRule="auto" w:line="360" w:before="0" w:after="0"/>
        <w:ind w:right="10"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озможность прогнозирования успеваемости отдельных учеников и класса в целом.</w:t>
      </w:r>
    </w:p>
    <w:p>
      <w:pPr>
        <w:pStyle w:val="Normal"/>
        <w:widowControl w:val="false"/>
        <w:tabs>
          <w:tab w:val="clear" w:pos="708"/>
          <w:tab w:val="right" w:pos="9429" w:leader="dot"/>
        </w:tabs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Школьная социальная сеть позволяет даже очень занятым родителям оперативно получать информацию о жизни ребёнка в школе и благодаря этому принимать более активное участие в школьных делах своих детей. </w:t>
      </w:r>
    </w:p>
    <w:p>
      <w:pPr>
        <w:pStyle w:val="Normal"/>
        <w:shd w:fill="FFFFFF" w:val="clear"/>
        <w:tabs>
          <w:tab w:val="clear" w:pos="708"/>
          <w:tab w:val="right" w:pos="9429" w:leader="dot"/>
        </w:tabs>
        <w:spacing w:lineRule="auto" w:line="360" w:before="0" w:after="0"/>
        <w:ind w:right="10"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к же были определены и препятствия внедрения школьной социальной сети:</w:t>
      </w:r>
    </w:p>
    <w:p>
      <w:pPr>
        <w:pStyle w:val="Normal"/>
        <w:shd w:fill="FFFFFF" w:val="clear"/>
        <w:tabs>
          <w:tab w:val="clear" w:pos="708"/>
          <w:tab w:val="right" w:pos="9429" w:leader="dot"/>
        </w:tabs>
        <w:spacing w:lineRule="auto" w:line="360" w:before="0" w:after="0"/>
        <w:ind w:right="10"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неподготовленность педагогических кадров к работе с современными технологиями электронного документооборота; </w:t>
      </w:r>
    </w:p>
    <w:p>
      <w:pPr>
        <w:pStyle w:val="Normal"/>
        <w:shd w:fill="FFFFFF" w:val="clear"/>
        <w:tabs>
          <w:tab w:val="clear" w:pos="708"/>
          <w:tab w:val="right" w:pos="9429" w:leader="dot"/>
        </w:tabs>
        <w:spacing w:lineRule="auto" w:line="360" w:before="0" w:after="0"/>
        <w:ind w:right="10"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опротивление педагогического персонала введению инноваций;</w:t>
      </w:r>
    </w:p>
    <w:p>
      <w:pPr>
        <w:pStyle w:val="Normal"/>
        <w:shd w:fill="FFFFFF" w:val="clear"/>
        <w:tabs>
          <w:tab w:val="clear" w:pos="708"/>
          <w:tab w:val="right" w:pos="9429" w:leader="dot"/>
        </w:tabs>
        <w:spacing w:lineRule="auto" w:line="360" w:before="0" w:after="0"/>
        <w:ind w:right="10"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недостаточная техническая оснащённость школы;</w:t>
      </w:r>
    </w:p>
    <w:p>
      <w:pPr>
        <w:pStyle w:val="Normal"/>
        <w:shd w:fill="FFFFFF" w:val="clear"/>
        <w:tabs>
          <w:tab w:val="clear" w:pos="708"/>
          <w:tab w:val="right" w:pos="9429" w:leader="dot"/>
        </w:tabs>
        <w:spacing w:lineRule="auto" w:line="360" w:before="0" w:after="0"/>
        <w:ind w:right="10"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нехватка специалистов для внедрения и поддержки работы школьной социальной сети;</w:t>
      </w:r>
    </w:p>
    <w:p>
      <w:pPr>
        <w:pStyle w:val="Normal"/>
        <w:shd w:fill="FFFFFF" w:val="clear"/>
        <w:tabs>
          <w:tab w:val="clear" w:pos="708"/>
          <w:tab w:val="right" w:pos="9429" w:leader="dot"/>
        </w:tabs>
        <w:spacing w:lineRule="auto" w:line="360" w:before="0" w:after="0"/>
        <w:ind w:right="10"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необходимость ведения двух копий классного журнала.</w:t>
      </w:r>
    </w:p>
    <w:p>
      <w:pPr>
        <w:pStyle w:val="Normal"/>
        <w:shd w:fill="FFFFFF" w:val="clear"/>
        <w:tabs>
          <w:tab w:val="clear" w:pos="708"/>
          <w:tab w:val="right" w:pos="9429" w:leader="dot"/>
        </w:tabs>
        <w:spacing w:lineRule="auto" w:line="360" w:before="0" w:after="0"/>
        <w:ind w:right="10"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ля решения обозначенных проблем в 2011-2012 учебном году необходимо:</w:t>
      </w:r>
    </w:p>
    <w:p>
      <w:pPr>
        <w:pStyle w:val="Normal"/>
        <w:shd w:fill="FFFFFF" w:val="clear"/>
        <w:tabs>
          <w:tab w:val="clear" w:pos="708"/>
          <w:tab w:val="right" w:pos="9429" w:leader="dot"/>
        </w:tabs>
        <w:spacing w:lineRule="auto" w:line="360" w:before="0" w:after="0"/>
        <w:ind w:right="10"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одолжить обучение педагогического персонала;</w:t>
      </w:r>
    </w:p>
    <w:p>
      <w:pPr>
        <w:pStyle w:val="Normal"/>
        <w:shd w:fill="FFFFFF" w:val="clear"/>
        <w:tabs>
          <w:tab w:val="clear" w:pos="708"/>
          <w:tab w:val="right" w:pos="9429" w:leader="dot"/>
        </w:tabs>
        <w:spacing w:lineRule="auto" w:line="360" w:before="0" w:after="0"/>
        <w:ind w:right="10"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овести локальную компьютерную сеть во все учебные кабинеты школы;</w:t>
      </w:r>
    </w:p>
    <w:p>
      <w:pPr>
        <w:pStyle w:val="Normal"/>
        <w:shd w:fill="FFFFFF" w:val="clear"/>
        <w:tabs>
          <w:tab w:val="clear" w:pos="708"/>
          <w:tab w:val="right" w:pos="9429" w:leader="dot"/>
        </w:tabs>
        <w:spacing w:lineRule="auto" w:line="360" w:before="0" w:after="0"/>
        <w:ind w:right="10"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обеспечить каждый учебный кабинет компьютером;</w:t>
      </w:r>
    </w:p>
    <w:p>
      <w:pPr>
        <w:pStyle w:val="Normal"/>
        <w:shd w:fill="FFFFFF" w:val="clear"/>
        <w:tabs>
          <w:tab w:val="clear" w:pos="708"/>
          <w:tab w:val="right" w:pos="9429" w:leader="dot"/>
        </w:tabs>
        <w:spacing w:lineRule="auto" w:line="360" w:before="0" w:after="0"/>
        <w:ind w:right="10"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инять на работу специалиста для внедрения и поддержки работы школьной социальной сети;</w:t>
      </w:r>
    </w:p>
    <w:p>
      <w:pPr>
        <w:pStyle w:val="Normal"/>
        <w:widowControl w:val="false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формулируем рекомендации по включению школьной социальной сети в систему управления образовательным учреждение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2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обходимо разработать нормативную правовую базу по внедрению школьной социальной сети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2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еспечить техническое оснащение образовательного учреждения (локальная сеть, выделенный сервер с выходом в Интернет, оснащение техникой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2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рганизовать обучение персонала и послекурсовую поддержку всех участников образовательного процесс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2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работать систему стимулирования педагог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uto" w:line="360" w:before="12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еспечить администрирование школьной социальной сети.</w:t>
      </w:r>
      <w:bookmarkStart w:id="0" w:name="_GoBack"/>
      <w:bookmarkEnd w:id="0"/>
    </w:p>
    <w:p>
      <w:pPr>
        <w:pStyle w:val="Normal"/>
        <w:widowControl w:val="false"/>
        <w:shd w:fill="FFFFFF" w:val="clear"/>
        <w:spacing w:lineRule="auto" w:line="360" w:before="120" w:after="0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502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7:08:00Z</dcterms:created>
  <dc:creator>User</dc:creator>
  <dc:description/>
  <cp:keywords/>
  <dc:language>en-US</dc:language>
  <cp:lastModifiedBy>user</cp:lastModifiedBy>
  <dcterms:modified xsi:type="dcterms:W3CDTF">2015-01-14T10:33:00Z</dcterms:modified>
  <cp:revision>3</cp:revision>
  <dc:subject/>
  <dc:title/>
</cp:coreProperties>
</file>