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ПРАЗДНИКА «ЗОЛОТАЯ ОСЕН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к празднику (песня группы «Лицей» Ос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вечер всем, кто в з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праздник вас по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 трудам на огороде и на да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и отдохнуть не грех, а как инач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осени за то, что нас всех снова соб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ж сюда второй «А» позов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здник осенний скорее нач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, входят дети и садятся на ст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ень так старалась, краски разводи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листве тихонько кистью проводил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желтел орешник, и зарделись клё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урпуре осеннем только дуб зелёны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ешает осень: Не жалейте лет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, все деревья золотом одеты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ень наступает, листья облета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есёлый хоровод ветер кружит и несё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Много на дорожках листьев золот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букет хороший сделаем из н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Мы букет поставим посреди сто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ень золотая в гости к нам приш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равствуй, здравствуй, Осень золота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ень- время сбора урож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е родители прекрасно знаю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школьных грядках плоды ученья созреваю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четверть учебная прош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ница итоги подве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рада, что собрали все ребя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ятёрок и четвёрок урожай богат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кто умеет хорошо учить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меет хорошо и весели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ходят 4 чтеца в костюмах сливы, груши, винограда, арбуз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ень – славная пор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юбит осень детвор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ивы, груши, виноград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 поспело для ребя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 арбуз, увидев важн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живилась детво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радушно скажет кажды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Здравствуй, осени пора!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равли на юг летя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равствуй, здравствуй, осен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ходи на праздник к н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чень, очень проси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десь мы праздник радостн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село встреч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ходи, мы ждём теб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ень золот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вучит музыка, входит Осен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ен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 обо мне? А вот и 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вет осенний вам, друзь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деюсь, каждый видеть ра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роды расписной наря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пришла на праздник к в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ть и весели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хочу со всеми зде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епко подружи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родит в роще листопа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кустам и клён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ро он заглянет в са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олотистым звон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ерём из листьев веер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ркий и красив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бежит по листьям вете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ец:  Звучит музыка, выбегают девочки с букетами из листье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ен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сколько листьев ветер нам принёс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ёлтые, красные, красивые и разны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теют листья хоровод сейчас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глашая покружить и на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вочки танцуют танец листье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равствуй, Осень! Здравствуй, Осен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рошо, что ты пришл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тебя мы , Осень, спроси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в подарок принесл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ь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инесла я вам муки –значит, будут пирог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уж яблоки, как мёд, на варенье и компо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несла я гречки – будет каша в печ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несла я овощей и для супа, и для щ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 слышите, на нашем огород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-то разговаривает, врод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ходят дети в костюмах горошка, свёклы, капусты, редиски, моркови, картошки, лука, помидора и огур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от же учени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це пригревает, дождик полива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ощи скорее растут и созреваю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лишь поспели овощи, так с тех по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ут они на грядке меж собою спо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вощи все вмест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из нас, из овощей, и вкуснее, и важне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при всех болезнях будет всем полезне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роше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 конечно, я, Гороше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не хвастунишка, я такой хорошенький, зелёненький мальчиш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только захочу, всех горошком угощ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 и что, что мелкий я! Дело ведь не в вес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ок мой известен тем, Что выявил принцесс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диск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главней, тот очень близко! Я – румяная Редис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хвалить себя зачем? Я и так известна все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юди раннею весною на базар бегут за мно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с же всех, вот в чём секрет, и в помине ещё н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рков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, я, Морковь, всех вас важне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ще всех и всех вкусне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– красавица девица, зелёная коси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ою я горжусь и для всего гожу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 меня рассказ недлин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нают все про витамины. Пей всегда морковный с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грызи морковку, будешь ты тогда, друж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епким, сильным, ловки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мидор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, всех нужнее Помидор! Красный, спелый, соч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болтай, морковка, вздор, Я –лучший, это точн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ый вкусный и приятный, уж конечно, сок томат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кусен из меня салат, кетчуп, соус и тома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ёкл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х, и стыдно мне за вас, я от обиды красн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йте, я скажу сейчас, свеколка распрекрасн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кругла и крепка, гладки тёмные бо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еколка молодая, сладкая така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гожусь и на обед, и в борщи, и в винегр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всех нужней на свете, лучше свёклы нет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пуст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уж, свёкла, помолчи! Вот капуста – так звучит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бела и сочна, я полезна и вкус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рят из меня борщи, без меня и щи-не щ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какие вкусные пирожки капустны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от боли головной – лучшее лекарство с гряд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лько листик положи – и будет всё в поряд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ртошк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за споры? Просто смех! Знаю, я главнее всех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–Картошка – загляденье! Я –картошка-объедень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ах-ма-ли-ста! Да раз-ва-ри-ст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з меня, сомненья нет, не получится обе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ня давно в России знают. Вторым все хлебом называю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итаться можно мной и квасом, коль денег нет на рыбу и на мяс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, друзья, всех лук важнее, и растить меня быстре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окна поставьте ящик, поливайте только чащ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тогда, как верный друг, к вам приду, зелёный лу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– приправа в каждом блюде, я всегда полезен людя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особенно со мной дружат лютою зим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 мной здоровье укрепится, ведь даже грипп меня бои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гурец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умерить ваши нравы, я скажу –вы все неправ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ше всех я, огурец, усатый, стройный молодец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чень будут все довольны, огурчик скушать малосоль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уж свежий огуречик всем понравится, конеч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зубах у всех хрустит, повышает аппет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лучшает цвет лица масочки из огурц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только я, как не крути, причина женской красот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вощи все вместе: Скажи нам поскорее, кто из нас важне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т же учени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здоровым, сильным быть, надо овощи люб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без исключения, в этом нет сомн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аждом польза есть и вкус, и решить я не беру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из вас вкуснее, кто из вас важне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вощи вмест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вощи всякие нужны! Овощи всякие важн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было всё в порядке, чаще посещайте гряд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ирают осенью урожай плод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ного людям радости после всех труд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торой А в труде и отдыхе устали не зна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ернись, душа, моя, второй А гуля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сёлую песню поёт весь клас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ень: Теперь загадки поотгадывать умест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загадывают загадк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т художник, так художник! Все леса позолоти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самый сильный дождик эту краску не отмы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гадать загадку просим, кто художник этот?  (осень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Как на нашей грядке выросли загад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чные да крупные, вот такие круглы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етом зеленеют, осенью краснеют. (помидор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Бордовые, пузатые, как бочк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идят в земле поодиночке. (свёкл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Наши поросятки выросли на гряд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 солнышку бочком, хвостики крючк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и поросятки играют с нами в прятки. (огурц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Любопытный красный нос по макушку в землю вро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торчат на грядке зелёненькие пряд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елёный нам не нужен хвост, а нужен только красный нос. (морковь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Хоть в еду он и годится, заставляет прослез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режешь – тут же плачешь. Злости много, не иначе. (лу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Стоит на толстой ножке, одёжка на одёжк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рустит, а как без хруста? Ведь это же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, осень, ты нам хлеба, яблок, мёда прине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хорошую погоду та нам, осень, принес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лодает с каждым днём, детям зябко под дожд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мы откроем зонт чудесный, нам под ним не будет тес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исполняют танец с зонти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только, осень посмотри, что детки вытворя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ь: Сейчас проверим, как они пословицы и поговорки зн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 читает начало пословиц, дети продолж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кончил дело – гуляй сме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спешишь – людей насмешиш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Тише едешь – дальше будеш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За двумя зайцами погонишься – ни одного не поймаеш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 кем поведёшься – от того и наберёш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Не имей сто рублей – а имей сто друз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Цыплят  по осени – счит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: Ребята нарезвились и напе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только их родители  немного засиде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терею сейчас проведём для родителей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токов огородных дел и люб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лотерее нашей выиграет тот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кого начало с продолженьем совпадё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Неразберих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Фразы разбиваются на две части, скатываются в трубочк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на часть в одну шапку, другая часть в другую шап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 выходят по двое и тянут из этих шап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разы на осеннюю т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лук – свяжу в косичку и подвешу к потол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картошку – выкопаю из земли и разложу суш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яблоки – засыплю сахаром и сварю варен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ьму капусту – нашинкую и сварю борщ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лопату – наточу и буду копать огор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лейку – наберу воды и буду поливать гряд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пугало – поставлю в огороде, пусть отпугивает вор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собаку – заставлю охранять урожай и лаять на прохож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кукурузу – обломаю и свар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виноград – раздавлю и выжму с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грушу – сорву её, сочную и свежую, и съ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огурцы – засолю в боч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рябину – обваляю в сахаре и украшу ею тор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у орех – разобью молотком и съем середин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: Если среди вас найдутся таратор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состязаются за приз в скорогово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и-были три японца: Як, Якцедрак, Якцедаркце-Дро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и –были три японки: Цыпа, Цыпа –Дрипа и Цыпа-Дрипа –Дримпампо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т родились у них дети: у  Якцедрака с Цыпой –Дрипой – Шах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 Яка с Цыпой – Шах – Шарах, у Якцедракце –Дрони с Цыпой –Дрипой-Дримпомпон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х-Шарах-Шарахшеро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й хмурою порою, насладились мы игро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включаем мы кассету, а овощи споют весёлые купл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Частушки мы споём сейчас про овощное счаст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ди в разговорах нас вспоминают час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нос у малыша приплюснутый немножко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начит люди говорят, нос у него картошк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ь учитель вызвал в школу рассказать о сын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нать получит дома он по тыкве и по дын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ь нотацию читала долго так, что аж уста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ушла со вздохом-как об стенку всё горох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Если дали нам решать трудную задачк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решенье написать, надо репу почес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кто-то трудится как вол, а в карманах пуст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кто-то пачками стрижёт зелёную капуст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 Коль с утра трещит головка, нечего себя руг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м поможет мой рассольч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ежим как огурчик ст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. Если в овощных куплетах, вы себя узн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начит, угадали мы, в яблочко поп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ень не кончается, веселье продолжае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поют песни всем класс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ен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правда  ль, очень хорош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день такой случил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раздник осени у нас весёлый получил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7:59:00Z</dcterms:created>
  <dc:creator>жз0</dc:creator>
  <dc:description/>
  <cp:keywords/>
  <dc:language>en-US</dc:language>
  <cp:lastModifiedBy>жз0</cp:lastModifiedBy>
  <dcterms:modified xsi:type="dcterms:W3CDTF">2011-11-16T06:26:00Z</dcterms:modified>
  <cp:revision>6</cp:revision>
  <dc:subject/>
  <dc:title>СЦЕНАРИЙ ПРАЗДНИКА «ЗОЛОТАЯ ОСЕНЬ»</dc:title>
</cp:coreProperties>
</file>