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ЕКТ: «ЦВЕТИК –СЕМИЦВЕТИК»</w:t>
        <w:br/>
        <w:t>2-младшая группа</w:t>
        <w:br/>
        <w:t>Актуальность проекта.</w:t>
        <w:br/>
        <w:t xml:space="preserve">         Ознакомление дошкольников с природой является одной из важнейших задач в работе с детьми. При этом важно, чтобы полученные знания не были преподнесены изолированно, без привязи к целому комплексу явлений, окружающих предмет изучения. Дети должны видеть связь в окружающей их природе, что растения и животные зависят друг от друга.</w:t>
        <w:br/>
        <w:t xml:space="preserve">         Экологическое воспитание- одно из основных направлений в системе образования, это способ воздействия на чувства детей, их сознание, взгляды и представления. Дети испытывают потребность в общении с природой. Они учатся любить природу, наблюд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веток – это не только красота, но и часть живой природы, которую надо беречь и охранять. Знать строение цветка, его внешний ви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ип проекта: исследовательский, краткосрочный, групп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развитие экологического и эстетического воспитания детей.</w:t>
        <w:br/>
        <w:t xml:space="preserve">Задачи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понятие, что такое цвет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снить, что нужно растениям для их роста и цвете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сравнивать и анализирова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передавать свои чувства от общения с природой в рисунках и поделк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бережное отношение к цветам, умение заботиться о ни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коммуникативные навыки, самостоятельность, трудолюбие, наблюдательность и любознательн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366"/>
        <w:gridCol w:w="2503"/>
        <w:gridCol w:w="234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ый д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седа – «В гости к цветику -семицветик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иллюстраций и открыток с изображением цвет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цветах, научить определять цветы по описанию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ой д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детей со стихотворением…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/игра «Угадай цветок по описан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е о цветах, закрепить их назв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ий д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учивание стихотворения…… наизу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/игра «Цветы и бабочк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, любознательности, внимательност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ый ден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рудовая деятельность на участке: «Цветы тоже хотят п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гра «Сложи цветок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цветам, умение заботится о них. Уточнить знания о строении цвет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ый д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е о цветах, доставить радость детя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недел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е творч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из соленого т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к – это чуд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крашивание контурных картинок «Цветы на нашей клум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ние музы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 «Цикл времена года», «Вальс цвет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давать свои чувства от общения с природой в рисунках и поделках. Чувствовать красоту цветов через музык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идактическая игра «Угадай цветок по описанию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цветах, знать их название, умение определять цветок по характерным ему признакам (по цвету лепестков, размеру самого цветка (большой - маленький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: карточки с изображением цветов (ромашка, мак, василек, колокольчики, одуванчик, ландыш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 выставляет перед детьми карточки с изображением цветов. Дети рассматривают, делятся своими впечатлени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ейчас мы с вами поиграем. Я вам буду рассказывать о цветке, а вы угадаете, что это за цветок. Согласны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  <w:br/>
        <w:t xml:space="preserve">   Белым шариком пушисты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овался в поле чист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его подул слег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 цветок и нет цветка.</w:t>
        <w:br/>
        <w:t>Де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дуванчик. </w:t>
      </w:r>
      <w:r>
        <w:rPr>
          <w:i/>
          <w:sz w:val="28"/>
          <w:szCs w:val="28"/>
        </w:rPr>
        <w:t>Показывают карточку с изображением одуванч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лосится в поле рож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, во ржи цветок найдешь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рко синий и пушист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жаль, что не душисты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асилек.(</w:t>
      </w:r>
      <w:r>
        <w:rPr>
          <w:i/>
          <w:sz w:val="28"/>
          <w:szCs w:val="28"/>
        </w:rPr>
        <w:t>показывают карточку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х, звоночки, синий цве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язычком, а звону н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Колокольчики. </w:t>
      </w:r>
      <w:r>
        <w:rPr>
          <w:i/>
          <w:sz w:val="28"/>
          <w:szCs w:val="28"/>
        </w:rPr>
        <w:t>(показывают карточку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ые горошки на зеленой ножк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Ландыш (</w:t>
      </w:r>
      <w:r>
        <w:rPr>
          <w:i/>
          <w:sz w:val="28"/>
          <w:szCs w:val="28"/>
        </w:rPr>
        <w:t>Показывают карточку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се знакомы с нам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кие как плам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ти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Маки (</w:t>
      </w:r>
      <w:r>
        <w:rPr>
          <w:i/>
          <w:sz w:val="28"/>
          <w:szCs w:val="28"/>
        </w:rPr>
        <w:t>показывают карточку)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лее воспитатель предлагает детям показать крупные цветы, затем растения с мелкими цвет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/игра «Сложи цветок»</w:t>
        <w:br/>
        <w:t>Цель: Закрепить знание о строении цветка.</w:t>
        <w:br/>
        <w:t>Хо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обрать из отдельных частей цветок. Дети собирают цветок, воспитатель уточняет, из каких частей состоит цветок (стебель, листья, сам цветок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/игра «Цветы и бабочк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развитие двигательной активности детей, закрепить название цве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площадке разложены цветы вырезанные из картона. Дети  - бабочки. Воспитатель предлагает полетать бабочкам. Дети бегают по площадке имитируя полет, машут руками, как крыльями. Воспитатель: «Бабочки устали», дети бегут к разложенным цветам и присаживаются на корточки около цветка. Воспитатель спрашивает какой цветок выбрали дети, и почему? Игра повторяется 2 -3 раз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19:00Z</dcterms:created>
  <dc:creator>пользователь</dc:creator>
  <dc:description/>
  <cp:keywords/>
  <dc:language>en-US</dc:language>
  <cp:lastModifiedBy>пользователь</cp:lastModifiedBy>
  <dcterms:modified xsi:type="dcterms:W3CDTF">2013-06-27T12:04:00Z</dcterms:modified>
  <cp:revision>1</cp:revision>
  <dc:subject/>
  <dc:title>ПРОЕКТ: «ЦВЕТИК –СЕМИЦВЕТИК»</dc:title>
</cp:coreProperties>
</file>