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«ГОРДИМСЯ ТОБОЙ МОЙ РОДНОЙ КРАЙ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ект рассчитан на неделю, он завершается праздником развлечением, где дети могут закрепить свои знания и умения. Но знакомство с природой родного края будет продолжаться и дальше, т.е. с народно-прикладным искусством, фольклором, традициями. Дети с увлечением отнеслись к истории родного края. Используют полученные знания в самостоятельной деятельнос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485"/>
        <w:gridCol w:w="2799"/>
        <w:gridCol w:w="1920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Мой родной край» </w:t>
            </w:r>
          </w:p>
          <w:p>
            <w:pPr>
              <w:pStyle w:val="Normal"/>
              <w:ind w:right="-46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одборки</w:t>
            </w:r>
          </w:p>
          <w:p>
            <w:pPr>
              <w:pStyle w:val="Normal"/>
              <w:ind w:right="-46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й «Природа</w:t>
            </w:r>
          </w:p>
          <w:p>
            <w:pPr>
              <w:pStyle w:val="Normal"/>
              <w:ind w:right="-46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малой родиной. Развивать умение видеть красоту окружающей природы, прививать любовь к природ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, потешек, колыбельные, былины, зазывалки, дразнилк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народным фольклором, доставить положительный заряд эмоций. Развивать память, умение слушать и запомина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комнат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творческое развитие: Аппликация «Подсолнухи». Раскрашивание контурных картинок «Животные родного края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комнат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: «Подвижная игра: «Колесо», «Конники», «Достань платок», «Птицелов». С/ролевая игра «Кубанская семья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народными играми, развивать внимательность, активность. Смекалку, продолжать знакомить с кубанскими игр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комнат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-развлечение «Кубанские посиделк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ить радость детя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зал.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29:00Z</dcterms:created>
  <dc:creator>пользователь</dc:creator>
  <dc:description/>
  <cp:keywords/>
  <dc:language>en-US</dc:language>
  <cp:lastModifiedBy>пользователь</cp:lastModifiedBy>
  <dcterms:modified xsi:type="dcterms:W3CDTF">2014-01-28T17:59:00Z</dcterms:modified>
  <cp:revision>2</cp:revision>
  <dc:subject/>
  <dc:title>ПРОЕКТ «МОЙ РОДНОЙ КРАЙ»</dc:title>
</cp:coreProperties>
</file>