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новой фор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рганизационный момент (слайд2).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8"/>
          <w:szCs w:val="28"/>
        </w:rPr>
        <w:t>Здравствуйте, ребята! Мне бы очень хотелось ,чтобы урок у нас прошел на отлично, для этого нужно создать хорошую атмосферу. Посмотрите , пожалуйста , на меня! Улыбнитесь друг другу! Как солнечно стало в классе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Мотивация урока (слайд 3)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Познание </w:t>
      </w:r>
      <w:r>
        <w:rPr>
          <w:sz w:val="28"/>
          <w:szCs w:val="28"/>
        </w:rPr>
        <w:t>– великая страна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 бесконечность, глубока она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рану ведут великие пути ,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якому легко по ним идти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у в страну познанья путь открыт,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 жажда знаний тайная горит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долог путь, но идущий дойдет –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ану познанья дух его ведет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бята, как вы думаете, зачем человеку знание? </w:t>
      </w:r>
      <w:r>
        <w:rPr>
          <w:sz w:val="28"/>
          <w:szCs w:val="28"/>
        </w:rPr>
        <w:t xml:space="preserve">(ответы учеников) 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знания нам пригодятся в жизни?</w:t>
      </w:r>
    </w:p>
    <w:p>
      <w:pPr>
        <w:pStyle w:val="Normal"/>
        <w:ind w:left="-180" w:hanging="0"/>
        <w:jc w:val="both"/>
        <w:rPr/>
      </w:pPr>
      <w:r>
        <w:rPr>
          <w:i/>
          <w:sz w:val="28"/>
          <w:szCs w:val="28"/>
        </w:rPr>
        <w:t>Правильно, поэтому и девизом нашего урока будут слова: «Знание - сила»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 сейчас немножко повторим материал, который изучали на прошлом уроке. Выполните  вычисления и впишите в таблицу буквы, соответствующие найденным ответам (слайд 4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) </w:t>
      </w:r>
      <w:r>
        <w:rPr>
          <w:bCs/>
          <w:sz w:val="28"/>
          <w:szCs w:val="28"/>
        </w:rPr>
        <w:t>7 : 2 =</w:t>
        <w:tab/>
        <w:tab/>
        <w:tab/>
        <w:tab/>
        <w:tab/>
        <w:t>Н) 1 : 4 =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Е) 6,4 : 4 =</w:t>
        <w:tab/>
        <w:tab/>
        <w:tab/>
        <w:tab/>
        <w:t xml:space="preserve">          П) 3 : 2 =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Т) 4,3 : 43 =</w:t>
        <w:tab/>
        <w:tab/>
        <w:tab/>
        <w:tab/>
        <w:t xml:space="preserve">         О) 80 : 100 =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Ц) 0,2 ∙ 2 – 0,2∙0,2 =                           К) 3,5 : 5 =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1"/>
        <w:gridCol w:w="1431"/>
        <w:gridCol w:w="1450"/>
        <w:gridCol w:w="1431"/>
        <w:gridCol w:w="1409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твет: процент (слайд 5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, как вы думаете, где в повседневной жизни встречаются проценты? Примерные ответы учащихс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( В банках, на вкладах с разной процентной ставкой, при получении кредитов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Тема нашего урока: «Проценты в жизни человека».</w:t>
      </w:r>
    </w:p>
    <w:p>
      <w:pPr>
        <w:pStyle w:val="Normal"/>
        <w:ind w:left="-180" w:firstLine="150"/>
        <w:rPr>
          <w:sz w:val="28"/>
          <w:szCs w:val="28"/>
        </w:rPr>
      </w:pPr>
      <w:r>
        <w:rPr>
          <w:sz w:val="28"/>
          <w:szCs w:val="28"/>
        </w:rPr>
        <w:t>А как вы думаете, что мы должны узнать о процентах?</w:t>
      </w:r>
    </w:p>
    <w:p>
      <w:pPr>
        <w:pStyle w:val="Normal"/>
        <w:ind w:left="-180" w:firstLine="150"/>
        <w:rPr>
          <w:sz w:val="28"/>
          <w:szCs w:val="28"/>
        </w:rPr>
      </w:pPr>
      <w:r>
        <w:rPr>
          <w:sz w:val="28"/>
          <w:szCs w:val="28"/>
        </w:rPr>
        <w:t>Попытаются сделать кластер:  - Что такое процент?</w:t>
      </w:r>
    </w:p>
    <w:p>
      <w:pPr>
        <w:pStyle w:val="Normal"/>
        <w:ind w:left="-180"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история о процентах</w:t>
      </w:r>
    </w:p>
    <w:p>
      <w:pPr>
        <w:pStyle w:val="Normal"/>
        <w:ind w:left="-180"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Где встречаются проценты?</w:t>
      </w:r>
    </w:p>
    <w:p>
      <w:pPr>
        <w:pStyle w:val="Normal"/>
        <w:ind w:left="-180"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Как записывают процент</w:t>
      </w:r>
    </w:p>
    <w:p>
      <w:pPr>
        <w:pStyle w:val="Normal"/>
        <w:ind w:left="-180" w:firstLine="150"/>
        <w:rPr/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- Как находить процент   (а еще мы узнаем….)</w:t>
      </w:r>
    </w:p>
    <w:p>
      <w:pPr>
        <w:pStyle w:val="Normal"/>
        <w:ind w:left="-180"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Изучение нового материала (слайд 8).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>Ребята, в ходе нашего занятия мы с вами постараемся ответить на поставленные вопросы. Мне бы хотелось , чтобы вы сегодня были моими коллегами-учителями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 разделила вас на три группы, каждая группа должна постараться изучить свой вопрос по теме и раскрыть его перед аудиторией. Результатом вашей работы будет небольшое сообщение по своей теме. 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в группах: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группа (Обучайка) – узнать , что такое процент, как находить процент 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группа (Всезнайка) – история о %, как записывают процент</w:t>
      </w:r>
    </w:p>
    <w:p>
      <w:pPr>
        <w:pStyle w:val="Normal"/>
        <w:ind w:left="-18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группа (Объясняйка) – Где встречаются или применяются % 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м каждая группа защищает свою работу.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bCs/>
          <w:i/>
          <w:sz w:val="28"/>
          <w:szCs w:val="28"/>
        </w:rPr>
        <w:t>В каком виде может быть записан 1% (в виде обыкн. Дроби и виде десят. Дроби).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адание: заполните пропуски (слайд10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(решение у доски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= 25%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0,5     =   …       = 50%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=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    = 75%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1 =...%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каждой группы выходят по одному и объясняют свои ответы.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мотрите на свои результаты, что вы сделали? А как? Давайте с вами попробуем сформулировать правило….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аким образом, выводы делают дети: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>1) Чтобы перевести десятичную дробь в проценты, надо её умножить на 100.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Чтобы перевести проценты в десятичную дробь, надо разделить число процентов на 100.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 чем у вас ассоциируются слова «здоровый образ жизни»? (</w:t>
      </w:r>
      <w:r>
        <w:rPr>
          <w:sz w:val="28"/>
          <w:szCs w:val="28"/>
        </w:rPr>
        <w:t>ответы) (слайд12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доровье человека на 50% зависит от образа жизни, который он ведёт. Здоровый образ жизни ассоциируется со словом «спорт», поэтому сейчас – время для физкультминут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Физкультминутка (слайд 13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(Ученики за учеником повторяют движения)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Дружно с вами мы считали, о процентах рассуждали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теперь мы дружно встали, свои косточки размял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счет раз кулак сожмем, на счет два в локтях сожме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счет три — прижмем к плечам, на 4 — к небесам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Хорошо прогнулись, и друг другу улыбнулись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о пятерку не забудем — добрыми всегда мы буде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счет шесть прошу всех сест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исла, я, и вы, друзья, вместе дружная 7-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тдохнули, давайте продолжим нашу работ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Закрепление нового материала (слайд 14)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1 задание:</w:t>
      </w:r>
      <w:r>
        <w:rPr>
          <w:sz w:val="28"/>
          <w:szCs w:val="28"/>
        </w:rPr>
        <w:t xml:space="preserve"> Перед вами лежит кусок пластилина. ( задание на партах лежат)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ая группа должна отрезать ½ куска, вторая группа часть куска 1/5, и третья группа ¼, потом слепить из этого куска цифры, которые показывают сколько % вы отрезали. Теперь сверяемся ответами. </w:t>
      </w:r>
      <w:r>
        <w:rPr>
          <w:b/>
          <w:sz w:val="28"/>
          <w:szCs w:val="28"/>
        </w:rPr>
        <w:t>Молодцы справились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к найти 15%? (</w:t>
      </w:r>
      <w:r>
        <w:rPr>
          <w:i/>
          <w:sz w:val="28"/>
          <w:szCs w:val="28"/>
        </w:rPr>
        <w:t>сначала находим 1% потом ….</w:t>
      </w:r>
      <w:r>
        <w:rPr>
          <w:b/>
          <w:sz w:val="28"/>
          <w:szCs w:val="28"/>
        </w:rPr>
        <w:t>)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2 задание:</w:t>
      </w:r>
      <w:r>
        <w:rPr>
          <w:sz w:val="28"/>
          <w:szCs w:val="28"/>
        </w:rPr>
        <w:t xml:space="preserve"> Решить задачи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1-</w:t>
      </w:r>
      <w:r>
        <w:rPr>
          <w:sz w:val="28"/>
          <w:szCs w:val="28"/>
        </w:rPr>
        <w:t>я группа: Перед вами лежит кусок тесьмы, отрежьте 20% из этой тесьмы.( сперва должны измерить , должно получиться 800 мм, потом 800/100=8, 8 умнож на 20= 160=16 с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2-</w:t>
      </w:r>
      <w:r>
        <w:rPr>
          <w:sz w:val="28"/>
          <w:szCs w:val="28"/>
        </w:rPr>
        <w:t>я группа: веревка 50%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3-</w:t>
      </w:r>
      <w:r>
        <w:rPr>
          <w:sz w:val="28"/>
          <w:szCs w:val="28"/>
        </w:rPr>
        <w:t>я группа: лента 25%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Cs/>
          <w:sz w:val="28"/>
          <w:szCs w:val="28"/>
        </w:rPr>
        <w:t xml:space="preserve">. Рефлексия  (слайд 19).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157595" cy="176657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2" r="-35" b="-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Всё было                                                  Кое-что                               Многое </w:t>
      </w:r>
    </w:p>
    <w:p>
      <w:pPr>
        <w:pStyle w:val="Normal"/>
        <w:ind w:left="-180" w:hanging="0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нятно                                                вызвало                                 не понял</w:t>
      </w:r>
    </w:p>
    <w:p>
      <w:pPr>
        <w:pStyle w:val="Normal"/>
        <w:ind w:left="-180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затруднения</w:t>
      </w:r>
    </w:p>
    <w:p>
      <w:pPr>
        <w:pStyle w:val="Normal"/>
        <w:ind w:left="-180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ти на листиках рисуют «человечка», который ассоциируют их знание на уроке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даются дом задания разноуровневые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Cs/>
          <w:sz w:val="28"/>
          <w:szCs w:val="28"/>
        </w:rPr>
        <w:t>. Итоги урока.  Давайте подведем итог: Чему мы учились на уроке?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>Сегодня на уроке мы с вами выучили понятие процент, научились</w:t>
      </w:r>
      <w:r>
        <w:rPr>
          <w:sz w:val="28"/>
          <w:szCs w:val="28"/>
        </w:rPr>
        <w:t xml:space="preserve"> обозначать, находить процент чисел, переводить процент в десятичную дробь и обратно, решать задачи на проценты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амое главное, не будем забывать о том, чт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нания – это наша оружие и мощь, которое позволяет в жизни чего-то достичь. Знание – это самое ценное достояние человека, которое добывается только усердным и личным трудом.</w:t>
      </w:r>
    </w:p>
    <w:p>
      <w:pPr>
        <w:pStyle w:val="Normal"/>
        <w:tabs>
          <w:tab w:val="clear" w:pos="708"/>
          <w:tab w:val="left" w:pos="76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51:00Z</dcterms:created>
  <dc:creator>User</dc:creator>
  <dc:description/>
  <cp:keywords/>
  <dc:language>en-US</dc:language>
  <cp:lastModifiedBy>ACER</cp:lastModifiedBy>
  <cp:lastPrinted>2014-03-10T18:23:00Z</cp:lastPrinted>
  <dcterms:modified xsi:type="dcterms:W3CDTF">2014-10-28T04:51:00Z</dcterms:modified>
  <cp:revision>32</cp:revision>
  <dc:subject/>
  <dc:title>Тема: Проценты</dc:title>
</cp:coreProperties>
</file>