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tabs>
          <w:tab w:val="clear" w:pos="708"/>
          <w:tab w:val="left" w:pos="7380" w:leader="none"/>
        </w:tabs>
        <w:jc w:val="center"/>
        <w:rPr/>
      </w:pPr>
      <w:r>
        <w:rPr>
          <w:b/>
          <w:sz w:val="32"/>
          <w:szCs w:val="32"/>
        </w:rPr>
        <w:t>ФГОУ СПО «Яранский аграр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УЧЕБНОЙ 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Бизнес - планиров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для специальности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реднего профессионального образован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080114 Экономика и бухгалтерский учет (по отраслям)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>2011</w:t>
      </w:r>
      <w:r>
        <w:rPr/>
        <w:t xml:space="preserve"> г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2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ена циклов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ей социально – экономически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ципл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  «___»_______________ 2011 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И.А. Токаре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ждаю»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чебно- воспитательной работ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 Т.А. Наймуши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_»___________ 2011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РАБОЧАЯ ПРОГРАММа УЧЕБНОЙ 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изнес - планиров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среднего профессион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80114 Экономика и бухгалтерский учет (по отраслям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азработчики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.А. Наймушина, преподаватель экономических дисциплин ФГОУ СПО «Яранский аграрный техникум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В. Белоусова, главный экономист ООО «Шалагинское» Яранского района Кировской обла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А. Тихонова, главный экономист сектора бухгалтерского учёта и экономики управления сельского хозяйства администрации Яранского район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</w:t>
      </w:r>
      <w:r>
        <w:rPr>
          <w:b/>
          <w:sz w:val="28"/>
          <w:szCs w:val="28"/>
        </w:rPr>
        <w:t xml:space="preserve">Бизнес – планирование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(далее ФГОС) по специальности среднего профессионального образования (далее СПО) 080114 Экономика и бухгалтерский учет (по отраслям) (базовой подготовки)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77"/>
      </w:tblGrid>
      <w:tr>
        <w:trPr/>
        <w:tc>
          <w:tcPr>
            <w:tcW w:w="8046" w:type="dxa"/>
            <w:tcBorders/>
          </w:tcPr>
          <w:p>
            <w:pPr>
              <w:pStyle w:val="Style15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Style15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аспорт рабочей программы учебной дисциплины </w:t>
            </w:r>
          </w:p>
          <w:p>
            <w:pPr>
              <w:pStyle w:val="Style15"/>
              <w:spacing w:lineRule="auto" w:line="36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уктура и  содержание учебной дисциплины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ловия реализации рабочей программы учебной дисциплины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aps/>
          <w:sz w:val="32"/>
          <w:szCs w:val="32"/>
        </w:rPr>
        <w:t>паспорт РАБОЧЕЙ ПРОГРАММЫ УЧЕБНОЙ ДИСЦИПЛИНЫ</w:t>
      </w:r>
      <w:r>
        <w:rPr>
          <w:rFonts w:cs="Times New Roman" w:ascii="Times New Roman" w:hAnsi="Times New Roman"/>
          <w:b/>
          <w:sz w:val="32"/>
          <w:szCs w:val="32"/>
        </w:rPr>
        <w:t xml:space="preserve">  Бизнес - планирование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. Область применения программы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является частью вариативной составляющей основной профессиональной образовательной программы по специальности СПО в соответствии ФГОС по специальности СПО 080114 «Экономика и бухгалтерский учёт (по отраслям)» (базовой подготовки).</w:t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сто дисциплины в структуре основной профессиональной образовательной  программы: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Реализуется в рамках профессионального цикла ОПОП СПО (вариативная часть)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 Цели  и  задачи  дисциплины  – требования  к  результатам  освоения  дисциплины:</w:t>
      </w:r>
      <w:r>
        <w:rPr/>
        <w:t xml:space="preserve">   </w:t>
      </w:r>
    </w:p>
    <w:p>
      <w:pPr>
        <w:pStyle w:val="ConsPlusNonformat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 обучающий должен </w:t>
      </w:r>
      <w:r>
        <w:rPr>
          <w:rFonts w:cs="Times New Roman" w:ascii="Times New Roman" w:hAnsi="Times New Roman"/>
          <w:b/>
          <w:sz w:val="28"/>
          <w:szCs w:val="28"/>
        </w:rPr>
        <w:t>умет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ставлять характеристику маркетинговых мероприятий по изучению </w:t>
      </w:r>
    </w:p>
    <w:p>
      <w:pPr>
        <w:pStyle w:val="ConsPlusNonformat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гмента рынка и конкуренции;</w:t>
      </w:r>
    </w:p>
    <w:p>
      <w:pPr>
        <w:pStyle w:val="ConsPlusNonformat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ть факторы, влияющие на выбор товаров (услуг);</w:t>
      </w:r>
    </w:p>
    <w:p>
      <w:pPr>
        <w:pStyle w:val="ConsPlusNonformat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ять схему производственного потока фирмы;</w:t>
      </w:r>
    </w:p>
    <w:p>
      <w:pPr>
        <w:pStyle w:val="ConsPlusNonformat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атывать системы подбора, расстановки и использования кадров;</w:t>
      </w:r>
    </w:p>
    <w:p>
      <w:pPr>
        <w:pStyle w:val="ConsPlusNonformat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читывать финансовые показатели;</w:t>
      </w:r>
    </w:p>
    <w:p>
      <w:pPr>
        <w:pStyle w:val="ConsPlusNonformat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ить риск проекта бизнес – планирования.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sz w:val="28"/>
          <w:szCs w:val="28"/>
        </w:rPr>
        <w:t>знат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уктуру и функции бизнес – плана;</w:t>
      </w:r>
    </w:p>
    <w:p>
      <w:pPr>
        <w:pStyle w:val="ConsPlusNonformat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ния инвесторов к разработке бизнес – плана;</w:t>
      </w:r>
    </w:p>
    <w:p>
      <w:pPr>
        <w:pStyle w:val="ConsPlusNonformat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ику бизнес – планирования;</w:t>
      </w:r>
    </w:p>
    <w:p>
      <w:pPr>
        <w:pStyle w:val="ConsPlusNonformat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кеты прикладных программы по бизнес - планированию</w:t>
      </w:r>
    </w:p>
    <w:p>
      <w:pPr>
        <w:pStyle w:val="ConsPlusNonformat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4. Рекомендуемое количество часов на освоение программы дисциплины: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 132 часа, в том числе: обязательной аудиторной учебной нагрузки обучающегося 88 часов; самостоятельной работы обучающегося  44 часа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и семинар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4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  <w:tab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ка внеаудиторной самостоятель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6</w:t>
            </w:r>
          </w:p>
        </w:tc>
      </w:tr>
      <w:tr>
        <w:trPr>
          <w:trHeight w:val="35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бизнес – плана по одному из вид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0</w:t>
            </w:r>
          </w:p>
        </w:tc>
      </w:tr>
      <w:tr>
        <w:trPr>
          <w:trHeight w:val="35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езентации бизнес - пла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</w:t>
            </w:r>
          </w:p>
        </w:tc>
      </w:tr>
      <w:tr>
        <w:trPr>
          <w:trHeight w:val="370" w:hRule="atLeast"/>
        </w:trPr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вая аттестация</w:t>
            </w:r>
            <w:r>
              <w:rPr>
                <w:iCs/>
                <w:sz w:val="28"/>
                <w:szCs w:val="28"/>
              </w:rPr>
              <w:t xml:space="preserve"> в форме 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дифферицированного  зачёт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84" w:hanging="0"/>
        <w:jc w:val="center"/>
        <w:outlineLvl w:val="0"/>
        <w:rPr/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 «</w:t>
      </w:r>
      <w:r>
        <w:rPr>
          <w:b/>
          <w:caps/>
        </w:rPr>
        <w:t>БИЗНЕС - ПЛАНИРОВАНИЕ</w:t>
      </w:r>
      <w:r>
        <w:rPr>
          <w:b/>
          <w:caps/>
          <w:sz w:val="28"/>
          <w:szCs w:val="28"/>
        </w:rPr>
        <w:t>»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5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056"/>
        <w:gridCol w:w="1564"/>
        <w:gridCol w:w="1309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ём час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вень освое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 Введение в бизнес - планирование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1. Планирование, как элемент этапа процесса управления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, место и значение бизнес – планирования в управлении организацией (предприятием).</w:t>
            </w:r>
          </w:p>
          <w:p>
            <w:pPr>
              <w:pStyle w:val="Normal"/>
              <w:rPr/>
            </w:pPr>
            <w:r>
              <w:rPr/>
              <w:t>Сущность и структура объектов планирования в организаци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дмет планирования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планирования на предприятии (в организации).</w:t>
            </w:r>
          </w:p>
          <w:p>
            <w:pPr>
              <w:pStyle w:val="Normal"/>
              <w:rPr/>
            </w:pPr>
            <w:r>
              <w:rPr/>
              <w:t>Методы и средства планирования.</w:t>
            </w:r>
          </w:p>
          <w:p>
            <w:pPr>
              <w:pStyle w:val="Normal"/>
              <w:rPr/>
            </w:pPr>
            <w:r>
              <w:rPr/>
              <w:t>Порядок и методика составления инвестиционного бизнес - план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  <w:tab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ое регулирование оформления внешних бизнес – планов. Их особенность. </w:t>
            </w:r>
          </w:p>
          <w:p>
            <w:pPr>
              <w:pStyle w:val="Normal"/>
              <w:rPr/>
            </w:pPr>
            <w:r>
              <w:rPr/>
              <w:t>Методические рекомендации. Информационное обеспечение планирования.</w:t>
            </w:r>
          </w:p>
          <w:p>
            <w:pPr>
              <w:pStyle w:val="Normal"/>
              <w:rPr/>
            </w:pPr>
            <w:r>
              <w:rPr/>
              <w:t>Контролинг в системе планирования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2. Понятие, сущность. Структура бизнес -  пла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 Технология бизнес планирования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и типы бизнес – планов.</w:t>
            </w:r>
          </w:p>
          <w:p>
            <w:pPr>
              <w:pStyle w:val="Normal"/>
              <w:rPr/>
            </w:pPr>
            <w:r>
              <w:rPr/>
              <w:t>Структура, функции и содержание разделов бизнес – планов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разработке бизнес – планов. Информационное обеспечение бизнес - планирования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</w:t>
            </w:r>
            <w:r>
              <w:rPr/>
              <w:t>. Общая  характеристика организации (предприятия), отрасли, продукции, услуги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2. </w:t>
            </w:r>
            <w:r>
              <w:rPr/>
              <w:t xml:space="preserve">Анализ рынков сбыта и основных конкурентов.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ёт состояния и изменения факторов макро и микро среды в планировании.</w:t>
            </w:r>
          </w:p>
          <w:p>
            <w:pPr>
              <w:pStyle w:val="Normal"/>
              <w:rPr/>
            </w:pPr>
            <w:r>
              <w:rPr/>
              <w:t>Анализ внешней и внутренней среды организации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1. План маркетинга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 планирования продаж;</w:t>
            </w:r>
          </w:p>
          <w:p>
            <w:pPr>
              <w:pStyle w:val="Normal"/>
              <w:rPr/>
            </w:pPr>
            <w:r>
              <w:rPr/>
              <w:t>Исследование конъюнктуры рынка.</w:t>
            </w:r>
          </w:p>
          <w:p>
            <w:pPr>
              <w:pStyle w:val="Normal"/>
              <w:rPr/>
            </w:pPr>
            <w:r>
              <w:rPr/>
              <w:t>Планирование ассортимента продукции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новой продукции.</w:t>
            </w:r>
          </w:p>
          <w:p>
            <w:pPr>
              <w:pStyle w:val="Normal"/>
              <w:rPr/>
            </w:pPr>
            <w:r>
              <w:rPr/>
              <w:t>Планирование ценообразования.</w:t>
            </w:r>
          </w:p>
          <w:p>
            <w:pPr>
              <w:pStyle w:val="Normal"/>
              <w:rPr/>
            </w:pPr>
            <w:r>
              <w:rPr/>
              <w:t>Прогнозирование величины продаж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3. </w:t>
            </w:r>
            <w:r>
              <w:rPr/>
              <w:t>Разработка плана маркетинга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2. Производственный план.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производственной программы по растениеводству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производственной программы по животноводству, вспомогательных и  обслуживающих производств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4-5. </w:t>
            </w:r>
            <w:r>
              <w:rPr/>
              <w:t>Планирование производственной программы предприятия, определение потребности в основных и оборотных фондах.</w:t>
            </w:r>
          </w:p>
          <w:p>
            <w:pPr>
              <w:pStyle w:val="Normal"/>
              <w:rPr/>
            </w:pPr>
            <w:r>
              <w:rPr/>
              <w:t>Расчёт численности и фонда заработной платы.</w:t>
            </w:r>
          </w:p>
          <w:p>
            <w:pPr>
              <w:pStyle w:val="Normal"/>
              <w:rPr/>
            </w:pPr>
            <w:r>
              <w:rPr/>
              <w:t>Прогнозирование затрат предприятия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.3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рганизационный план и правовое обеспечение деятельности фирмы.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ая структура предприятия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ческий персонал, профессиональные советники и услуги.</w:t>
            </w:r>
          </w:p>
          <w:p>
            <w:pPr>
              <w:pStyle w:val="Normal"/>
              <w:rPr/>
            </w:pPr>
            <w:r>
              <w:rPr/>
              <w:t>Численность и структура кадров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ые аспекты деятельности: сведения о регистрации, учредительные документы, форма собственности, особенности налогообложения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6. </w:t>
            </w:r>
            <w:r>
              <w:rPr/>
              <w:t>Разработка организационного плана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4. Финансовое планирование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0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издержек.</w:t>
            </w:r>
          </w:p>
          <w:p>
            <w:pPr>
              <w:pStyle w:val="Normal"/>
              <w:rPr/>
            </w:pPr>
            <w:r>
              <w:rPr/>
              <w:t>Калькуляция себестоимости продукц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а затрат на производств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разработки финансового план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движения денежных средств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распределения прибыл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7. </w:t>
            </w:r>
            <w:r>
              <w:rPr/>
              <w:t>Разработка финансового плана и финансовой  стратегии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разделов бизнес – плана по одному из видов. </w:t>
            </w:r>
          </w:p>
          <w:p>
            <w:pPr>
              <w:pStyle w:val="Normal"/>
              <w:rPr/>
            </w:pPr>
            <w:r>
              <w:rPr/>
              <w:t>Взаимоувязка между разделами бизнес – плана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. Методика анализа чувствительности проекта и рисков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1. Анализ результатов и оценка рисков проекта.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и анализ эффективности инвестиционных проектов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и анализ ликвидности, деловой активности, финансовой устойчивости, рентабельности и т.д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безубыточности. Статистический  и сценарный анализ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8. </w:t>
            </w:r>
            <w:r>
              <w:rPr/>
              <w:t>Финансово – экономические риски и меры их профилактики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енный риск: его роль и место в планировании</w:t>
            </w:r>
            <w:r>
              <w:rPr>
                <w:b/>
              </w:rPr>
              <w:t>.</w:t>
            </w:r>
          </w:p>
          <w:p>
            <w:pPr>
              <w:pStyle w:val="Normal"/>
              <w:rPr/>
            </w:pPr>
            <w:r>
              <w:rPr/>
              <w:t>Страхование рисков.</w:t>
            </w:r>
          </w:p>
          <w:p>
            <w:pPr>
              <w:pStyle w:val="Normal"/>
              <w:rPr/>
            </w:pPr>
            <w:r>
              <w:rPr/>
              <w:t>Ситуационный метод налогового планирова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2. Оформление бизнес – плана, претензии и инвестиционные предложения.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оформлению бизнес – плана, презентации и инвестиционные предложения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9. </w:t>
            </w:r>
            <w:r>
              <w:rPr/>
              <w:t>Оформление бизнес -план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3.3. Прикладные программы, алгоритм составления бизнес – плана в программе </w:t>
            </w:r>
            <w:r>
              <w:rPr>
                <w:lang w:val="en-US"/>
              </w:rPr>
              <w:t>Pro</w:t>
            </w:r>
            <w:r>
              <w:rPr/>
              <w:t>ј</w:t>
            </w:r>
            <w:r>
              <w:rPr>
                <w:lang w:val="en-US"/>
              </w:rPr>
              <w:t>ec</w:t>
            </w:r>
            <w:r>
              <w:rPr/>
              <w:t xml:space="preserve">1 </w:t>
            </w:r>
            <w:r>
              <w:rPr>
                <w:lang w:val="en-US"/>
              </w:rPr>
              <w:t>Exper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бенности разработки моделей бизнес – процессов. Назначение программ серии </w:t>
            </w:r>
            <w:r>
              <w:rPr>
                <w:lang w:val="en-US"/>
              </w:rPr>
              <w:t>Exper</w:t>
            </w:r>
            <w:r>
              <w:rPr/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езентации бизнес – плана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ёт: Защита бизнес - план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3. УСЛОВИЯ  РЕАЛИЗАЦИИ  РАБОЧЕЙ  ПРОГРАММЫ  УЧЕБНОЙ 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ребования к минимуму материально – техническому обеспечению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Реализация программы дисциплины требует наличия стандартного учебного кабинета Бизнес - планировани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учебного кабинета: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. Стандартный набор ученической мебел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средства обучения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1. Библиотека с карточным и электронным каталого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. Компьютеры с выходом в Интернет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рекомендованных учебных изданий, Интернет – ресурсов,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й литературы: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сновные источники:</w:t>
      </w:r>
    </w:p>
    <w:p>
      <w:pPr>
        <w:pStyle w:val="Normal"/>
        <w:ind w:firstLine="54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1. В.А. Баринов Бизнес – планирование, М. Форум 2008 г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2. Т.М. Голубева Основы предпринимательской деятельности. Учебное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собие. Профессиональное образование. М. Форум 2010 г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. Р.С. Толов, А.С. Воробьёв, В.Ю. Теплышев, А.Н. Пророков Бизнес –энциклопедия, 2-е издание. М. Дашков и К. 2009 г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. В.М. Попов, С.И. Летунов и др. Бизнес – планирование М. Финансы и статистика 2006 г.</w:t>
      </w:r>
    </w:p>
    <w:p>
      <w:pPr>
        <w:pStyle w:val="Normal"/>
        <w:ind w:firstLine="540"/>
        <w:rPr/>
      </w:pPr>
      <w:r>
        <w:rPr>
          <w:sz w:val="28"/>
          <w:szCs w:val="28"/>
        </w:rPr>
        <w:t>3. Л.Н. Чередонова Основы экономики и предпринимательства. Учебник для НПО 8-е издание, М. Академия 2010 г.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4. Помощь бизнесу (электронный ресурс). –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\\ </w:t>
      </w:r>
      <w:r>
        <w:rPr>
          <w:sz w:val="28"/>
          <w:szCs w:val="28"/>
          <w:lang w:val="en-US"/>
        </w:rPr>
        <w:t>bishelp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5. Стратегия социально – экономического развития Кировской области на период до 2020 г. (электронный ресурс)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 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ho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kiro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 – ресурсы: (Перечень адресов Интернет – ресурсов с кратким описанием)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  <w:u w:val="single"/>
          <w:lang w:val="en-US"/>
        </w:rPr>
      </w:pPr>
      <w:hyperlink r:id="rId5">
        <w:r>
          <w:rPr>
            <w:rStyle w:val="InternetLink"/>
            <w:sz w:val="28"/>
            <w:szCs w:val="28"/>
            <w:lang w:val="en-US"/>
          </w:rPr>
          <w:t>http://www.bisnesplan.su/5221.htm</w:t>
        </w:r>
      </w:hyperlink>
    </w:p>
    <w:p>
      <w:pPr>
        <w:pStyle w:val="Normal"/>
        <w:ind w:firstLine="54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firstLine="54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http://www.bigplans.ru</w:t>
      </w:r>
    </w:p>
    <w:p>
      <w:pPr>
        <w:pStyle w:val="Normal"/>
        <w:ind w:firstLine="54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firstLine="54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4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4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КОНТРОЛЬ  И  ОЦЕНКА  РЕЗУЛЬТАТОВ  ОСВОЕНИЯ  УЧЕБНОЙ  ДИСЦИПЛИНЫ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/>
      </w:pPr>
      <w:r>
        <w:rPr>
          <w:b/>
          <w:sz w:val="28"/>
          <w:szCs w:val="28"/>
        </w:rPr>
        <w:t xml:space="preserve">Контроль и оценка </w:t>
      </w:r>
      <w:r>
        <w:rPr>
          <w:sz w:val="28"/>
          <w:szCs w:val="28"/>
        </w:rPr>
        <w:t>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зультаты обуч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, выполнение устных и письменных зад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ситуационных задач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ставлять характеристику маркетинговых мероприятий по изучению сегмента рынка и конкуренции;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ять факторы, влияющие на выбор товаров (услуг);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ять схему производственного потока фирмы;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атывать системы подбора, расстановки и использования кадров;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читывать финансовые показатели;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ценить риск проекта бизнес - планирования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контрол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й заданий. Накопительная отмет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ё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уктуру и функции бизнес – плана;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ебования инвесторов к разработке бизнес – плана;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тодику бизнес – планирования;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акеты прикладных программ по бизнес - планированию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129" w:hanging="42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8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87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5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3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12" w:hanging="21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bisnesplan.su/5221.htm" TargetMode="Externa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0:18:00Z</dcterms:created>
  <dc:creator>YAT1</dc:creator>
  <dc:description/>
  <cp:keywords/>
  <dc:language>en-US</dc:language>
  <cp:lastModifiedBy>YAT1</cp:lastModifiedBy>
  <cp:lastPrinted>2012-12-07T10:12:00Z</cp:lastPrinted>
  <dcterms:modified xsi:type="dcterms:W3CDTF">2012-12-07T07:14:00Z</dcterms:modified>
  <cp:revision>22</cp:revision>
  <dc:subject/>
  <dc:title>РАБОЧАЯ ПРОГРАММА </dc:title>
</cp:coreProperties>
</file>