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ФГОУ  СПО «Яран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Экономика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0114 Экономика и бухгалтерский учет (по отраслям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оциально – экономиче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 «___»_______________ 201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 Тока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 воспитательной рабо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Т.А. Наймуш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номика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114 Экономика и бухгалтерский учет (по отрасл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А. Наймушина, преподаватель экономических дисциплин ФГОУ СПО «Яранский аграрный техник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В. Белоусова, главный экономист ООО «Шалагинское» Яранского района Ки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А. Тихонова, главный экономист сектора бухгалтерского учёта и экономики управления сельского хозяйства администрации Яран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80114 Экономика и бухгалтерский учет (по отраслям) (базовой подготовк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7"/>
      </w:tblGrid>
      <w:tr>
        <w:trPr/>
        <w:tc>
          <w:tcPr>
            <w:tcW w:w="8046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Style15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паспорт  РАБОЧЕЙ ПРОГРАММЫ УЧЕБНОЙ ДИСЦИПЛИНЫ</w:t>
      </w:r>
      <w:r>
        <w:rPr>
          <w:rFonts w:cs="Times New Roman" w:ascii="Times New Roman" w:hAnsi="Times New Roman"/>
          <w:b/>
          <w:sz w:val="32"/>
          <w:szCs w:val="32"/>
        </w:rPr>
        <w:t xml:space="preserve">  Экономика организаци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Style15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ям СПО 080114 Экономика и бухгалтерский учёт (по отраслям), входящей в состав укрупнённой группы специальностей 080000 Экономика и управление.</w:t>
      </w:r>
    </w:p>
    <w:p>
      <w:pPr>
        <w:pStyle w:val="Style15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профессиональной подготовке по специальности прикладного бакалавриата Экономика и бухгалтерский учёт (по отраслям), а также при разработке программ дополнительного профессионального образования в сфере экономической и бухгалтерской деятельност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дисциплины в структуре основной профессиональной образовательной  программы: </w:t>
      </w:r>
      <w:r>
        <w:rPr>
          <w:sz w:val="28"/>
          <w:szCs w:val="28"/>
        </w:rPr>
        <w:t>дисциплина входит общепрофессиональный цик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 и  задачи  дисциплины  – требования  к  результатам  освоения  дисциплины:</w:t>
      </w:r>
      <w:r>
        <w:rPr/>
        <w:t xml:space="preserve">   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 обучающийся должен уметь: 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рганизационно – правовые формы организаций;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 использовать необходимую экономическую информацию;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остав материальных, трудовых и финансовых ресурсов 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первичные документы по экономической деятельности 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ConsPlusNonformat"/>
        <w:widowControl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о принятой методике основные технико – экономические показатели деятельности организации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рганизации как основного звена экономики отраслей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управления основными и оборотными средствами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эффективности их использования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и технологического процессов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атериальных, трудовых и финансовых ресурсов организации, 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х эффективного использования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экономии ресурсов, в т.ч. основные энергосберегающие 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ценообразования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платы труда;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хнико – экономические показатели деятельности организации 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одику их расчёта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165 часов, в том числе: обязательной аудиторной учебной нагрузки обучающегося 110 часов; самостоятельной работы обучающегося  55 час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ое проектир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ской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шение производстве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38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 дифференцированного зачё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caps/>
        </w:rPr>
        <w:t>Экономика организаци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56"/>
        <w:gridCol w:w="1564"/>
        <w:gridCol w:w="13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курс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рганизация как основное звено рыночной экономики отрас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</w:t>
            </w:r>
            <w:r>
              <w:rPr/>
              <w:t>Основные организационно – правовые формы организаци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– составная часть рыночной эконом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– правовые формы хозяйствования: хозяйственные товарищества, хозяйственные общества, производственные кооперативы, государственные и муниципальные унитарные предприятия. Основные характеристики и принципы функцион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ые общества. Ассоциативные (кооперативные) формы предпринимательства и некоммерческие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: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ли, синдикаты, пулы, тресты концерны, промышленные холдинги, финансово – промышленные группы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Предприятие, как форма организации, производящей производственную продукцию (работы и услуги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ые особенности организации (предприятия), влияющие на формирование её этапного предпри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организаций по отраслевому признаку, экономическому назначению, уровню специализации, размера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  <w:r>
              <w:rPr/>
              <w:t>. Определение специализации предприятия его главных и дополнительных отрас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трасли и показатели развития, современное состоя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3. </w:t>
            </w:r>
            <w:r>
              <w:rPr/>
              <w:t>Характеристика внешних и внутренних связей организации (предприятия) в производственном процесс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процесс: понятие содержание и структ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и вспомогательное произво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: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оизводственной структуры организации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4. </w:t>
            </w:r>
            <w:r>
              <w:rPr/>
              <w:t>Основы логистики организации (предприятия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роль логистики организац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роизводственная логистик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Материально –техническая база организации и проблема её обновления в современных услов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. </w:t>
            </w:r>
            <w:r>
              <w:rPr/>
              <w:t>Основной капитал организации и его роль в производств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сновного капитала, классификация, оценка и аморт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оспроизводства основного капитала, показатели обеспеченности и экономической эффективности использования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.</w:t>
            </w:r>
            <w:r>
              <w:rPr/>
              <w:t xml:space="preserve"> Расчёт амортизационных отчис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  <w:r>
              <w:rPr/>
              <w:t>. Расчёт показателей использования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показателей эффективности использования основных средств и их анали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>Оборотный капитал организаци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й капитал, классификация. Показатели использования материальных ресур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.</w:t>
            </w:r>
            <w:r>
              <w:rPr/>
              <w:t xml:space="preserve"> Расчёт показателей использования оборотного капит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в оборотном капитал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3. </w:t>
            </w:r>
            <w:r>
              <w:rPr/>
              <w:t>Капитальные вложения и их эффективность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обновления материально – технической базы организации. </w:t>
            </w:r>
          </w:p>
          <w:p>
            <w:pPr>
              <w:pStyle w:val="Normal"/>
              <w:rPr/>
            </w:pPr>
            <w:r>
              <w:rPr/>
              <w:t>Капитальные вложения. Показатели эффективности капитальных влож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на примере предприятий Кировской области по темам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новационная деятельность организации;</w:t>
            </w:r>
          </w:p>
          <w:p>
            <w:pPr>
              <w:pStyle w:val="Normal"/>
              <w:rPr/>
            </w:pPr>
            <w:r>
              <w:rPr/>
              <w:t>- инвестиционная деятельность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Кадры, организация труда и заработной пла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. </w:t>
            </w:r>
            <w:r>
              <w:rPr/>
              <w:t>Трудовые ресурсы организации и производительность труда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уктура кадров организации и показатели их исполь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труда. Методы нормирования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орм труда. Методика их расчё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. Показатели уровня производительности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. </w:t>
            </w:r>
            <w:r>
              <w:rPr/>
              <w:t>Составление баланса рабочего време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. </w:t>
            </w:r>
            <w:r>
              <w:rPr/>
              <w:t>Определение нормы обслуживания, норм времени и выработ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изводственных зада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>Организация труда и заработной платы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ая и бестарифная системы оплаты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зличных категорий работни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7. </w:t>
            </w:r>
            <w:r>
              <w:rPr/>
              <w:t>Расчёт заработной платы отдельным категориям работни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. </w:t>
            </w:r>
            <w:r>
              <w:rPr/>
              <w:t>Определение фонда заработной пл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Основные экономические показатели деятельности организации (предприят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. </w:t>
            </w:r>
            <w:r>
              <w:rPr/>
              <w:t>Себестоимость и её калькуляция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производства и реализации прод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себестоимости. Методы калькул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. </w:t>
            </w:r>
            <w:r>
              <w:rPr/>
              <w:t>Расчёт себестоимости продукции, составление сметы затра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себестоим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2. </w:t>
            </w:r>
            <w:r>
              <w:rPr/>
              <w:t>Цена и ценообразование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цен и методы их форм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0. </w:t>
            </w:r>
            <w:r>
              <w:rPr/>
              <w:t>Определение цены това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вопро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эластичность, ценовая конкуренция. Антимонопольное законодатель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3. </w:t>
            </w:r>
            <w:r>
              <w:rPr/>
              <w:t>Прибыль и рентабельность организаци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, её источники и виды. Виды рентаб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1. </w:t>
            </w:r>
            <w:r>
              <w:rPr/>
              <w:t xml:space="preserve"> Расчёт видов прибыли и рентаб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изводственных задач по определению прибыли и рентаб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 4.4. </w:t>
            </w:r>
            <w:r>
              <w:rPr/>
              <w:t>Финансовые ресурсы организаци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финансовых ресурсов организации, их источн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вопро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ыми ресурсами организации. Инвестиционный портфель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5. </w:t>
            </w:r>
            <w:r>
              <w:rPr/>
              <w:t>Показатели работы организации (фирмы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эффективность организации, отдельных мероприятий и методика их расчё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2. </w:t>
            </w:r>
            <w:r>
              <w:rPr/>
              <w:t>Расчёт основных технико – экономических показателей деятельности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рмативной и справочной литературой по теме «Показатели работы организации (фирм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ое проектир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ё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урсов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земельных угодий на предприят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удовые ресурсы и производительность труда на предприят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оплаты труда и её совершенствова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спользования основных производственных фондов и пути её повыш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кторы и пути повышения эффективности использования оборотных средств предприят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затрат и выхода продукции по отрасля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продукции  (по видам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прибыли в организации и пути повышения рентаб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чёт показателей бизнес – плана.</w:t>
      </w:r>
    </w:p>
    <w:p>
      <w:pPr>
        <w:pStyle w:val="Normal"/>
        <w:ind w:left="10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3. УСЛОВИЯ РЕАЛИЗАЦИИ РАБОЧЕЙ ПРОГРАММЫ </w:t>
        <w:br/>
        <w:t xml:space="preserve">                                               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 – техническому обеспечению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еализация программы дисциплины требует наличия учебного кабинета Экономика организации (предприят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 учебно – наглядных пособ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пособ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овые отчёты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ованных учебных изданий, Интернет – ресурсов,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литературы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</w:t>
      </w:r>
      <w:r>
        <w:rPr>
          <w:i/>
          <w:sz w:val="28"/>
        </w:rPr>
        <w:t>И.А. Минаков</w:t>
      </w:r>
      <w:r>
        <w:rPr>
          <w:sz w:val="28"/>
        </w:rPr>
        <w:t xml:space="preserve">  Экономика сельского хозяйства М. Колос С 2006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2. </w:t>
      </w:r>
      <w:r>
        <w:rPr>
          <w:i/>
          <w:sz w:val="28"/>
        </w:rPr>
        <w:t xml:space="preserve">Н.А. Сафронов </w:t>
      </w:r>
      <w:r>
        <w:rPr>
          <w:sz w:val="28"/>
        </w:rPr>
        <w:t>Экономика организации М. Магистр 2009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А. Сафронов</w:t>
      </w:r>
      <w:r>
        <w:rPr>
          <w:sz w:val="28"/>
          <w:szCs w:val="28"/>
        </w:rPr>
        <w:t xml:space="preserve"> Экономика организации М. Экономист 2005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Г.А. Петранева </w:t>
      </w:r>
      <w:r>
        <w:rPr>
          <w:sz w:val="28"/>
          <w:szCs w:val="28"/>
        </w:rPr>
        <w:t>Экономика и управление в сельском хозяйстве М.: АСадема 2003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Г.А. Петранева</w:t>
      </w:r>
      <w:r>
        <w:rPr>
          <w:sz w:val="28"/>
          <w:szCs w:val="28"/>
        </w:rPr>
        <w:t xml:space="preserve"> Экономика сельского хозяйства и менеджмент, практикум М.: АСадема 2005.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К.А. Ранцкий</w:t>
      </w:r>
      <w:r>
        <w:rPr>
          <w:sz w:val="28"/>
          <w:szCs w:val="28"/>
        </w:rPr>
        <w:t xml:space="preserve"> Экономика организации (предприятия) издательство 5-е переработано и дополнено М.: 200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 и перерабатывающих предприятий. Теоретический и научно – практический журнал. Учреждён МСХР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вое сельское хозяйство: журнал агроменеджера. Учреждён МСХР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Электронный ресурс </w:t>
      </w:r>
      <w:r>
        <w:rPr>
          <w:sz w:val="28"/>
          <w:szCs w:val="28"/>
        </w:rPr>
        <w:t>«Экономика организации»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Форма доступ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hguu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iles</w:t>
      </w:r>
      <w:r>
        <w:rPr>
          <w:sz w:val="28"/>
          <w:szCs w:val="28"/>
        </w:rPr>
        <w:t xml:space="preserve">/ Экономика организации.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1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Электронный ресурс </w:t>
      </w:r>
      <w:r>
        <w:rPr>
          <w:sz w:val="28"/>
          <w:szCs w:val="28"/>
        </w:rPr>
        <w:t>«Наука и техника», «Экономика и бизнес»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Форма доступ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au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ekonomika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ратегия социально – экономического развития Кировской области на период до 2020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Электронный ресурс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h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ОНТРОЛЬ  И  ОЦЕНКА  РЕЗУЛЬТАТОВ  ОСВОЕНИЯ  УЧЕБНОЙ  ДИСЦИПЛИ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организационно – правовые формы организаций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ь и использовать необходимую экономическую информацию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остав материальных, трудовых и финансовых ресурсов организации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ять первичные документы по экономической деятельности организации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читывать по принятой методике основные технико – экономические показатели деятельност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ность организации как основного звена экономики отраслей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инципы построения экономической системы организации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и методы управления основными и оборотными средствами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ы оценки эффективности их использ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ю производственного и технологического процесс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 материальных, трудовых и финансовых ресурсов организаци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их эффективного использ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особы экономии ресурсов, в т.ч. основные энергосберегающ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мы ценообраз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оплаты труда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технико – экономические показатели деятельности организаци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тодику их расчё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0:00Z</dcterms:created>
  <dc:creator>YAT1</dc:creator>
  <dc:description/>
  <cp:keywords/>
  <dc:language>en-US</dc:language>
  <cp:lastModifiedBy>YAT1</cp:lastModifiedBy>
  <cp:lastPrinted>2012-12-07T10:10:00Z</cp:lastPrinted>
  <dcterms:modified xsi:type="dcterms:W3CDTF">2012-12-07T07:10:00Z</dcterms:modified>
  <cp:revision>39</cp:revision>
  <dc:subject/>
  <dc:title/>
</cp:coreProperties>
</file>