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 в старшей группе: «Бабушкины посидел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важение к старшему поколению: учить делится впечатлениями с окружающими, используя художественные средства выразительности; развивать интерес к традициям, быту и укладку жизни прошлых поколений; испытывать духовно-нравственные качества; прививать любовь к русскому фолькл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я «Едем к бабушке в деревню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ов о своей бабуш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«Русские традици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частушек, песен, стихотвор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Л.Квитов «Бабушкины руки», О.Григорьев «Бабушка», Ю.Кушак «Бабушкина наука»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иделки, горница, гардероб, вышивка, гостеприимств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 речи детей прилагательные, глаголы, наречия: развивать умения правильно и полно отвечать на вопрос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инструменты (балалайка, гармонь, дудочка, ложки), предметы рукоделия, русский национальный костюм с элементами вышивк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мероприятия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у я вам, дети, про русские посиделки. На них собирались в избе,  пряли, вышивали, вязали, парни лапти плели, верёвки вили, из глины посуду лепили, из дерева ложки да игрушки вырезали; пели и плясали.  Хотите попасть на такие посиделки? </w:t>
      </w:r>
      <w:r>
        <w:rPr>
          <w:i/>
          <w:sz w:val="28"/>
          <w:szCs w:val="28"/>
        </w:rPr>
        <w:t xml:space="preserve">(Ответы) </w:t>
      </w:r>
      <w:r>
        <w:rPr>
          <w:sz w:val="28"/>
          <w:szCs w:val="28"/>
        </w:rPr>
        <w:t>Добро пожаловать!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>Дети заходят в зал, оформлённый под русскую изб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избе сидят бабушки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-я Бабушка. </w:t>
      </w:r>
      <w:r>
        <w:rPr>
          <w:sz w:val="28"/>
          <w:szCs w:val="28"/>
        </w:rPr>
        <w:t xml:space="preserve">Здравствуйте, гости дорогие! Рады Вас видеть в нашей избе.  Давно Вас ждали - поджидали, праздник без Вас не начинали. Дорогим  гостям – почётное место! Проходите, рассаживайтесь поудобнее. </w:t>
      </w:r>
      <w:r>
        <w:rPr>
          <w:i/>
          <w:sz w:val="28"/>
          <w:szCs w:val="28"/>
        </w:rPr>
        <w:t>(бабушки усаживают гостей на лавки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2-я Бабушка. </w:t>
      </w:r>
      <w:r>
        <w:rPr>
          <w:sz w:val="28"/>
          <w:szCs w:val="28"/>
        </w:rPr>
        <w:t xml:space="preserve">Припасли мы для вас, детушки, разные забавушки на всякий вкус. Коли пришли к нам на посиделки, не скучайте! Во всех начинаниях нам помогайте!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-я Бабушка. </w:t>
      </w:r>
      <w:r>
        <w:rPr>
          <w:sz w:val="28"/>
          <w:szCs w:val="28"/>
        </w:rPr>
        <w:t>Русский народ всегда любил песню – и весёлую, и грустную. Она сопровождала людей во время труда и праздников, помогала работать и отдыхать. Русские люди любили родную землю, воспевали её красоту. С нежностью обращались к рябинушке кудрявой, реченьке быстрой, травушке шелковой, берёзке белой. Давайте и мы с вами споём русскую народную песню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песню «Во поле берёзка стояла»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-я Бабушка. </w:t>
      </w:r>
      <w:r>
        <w:rPr>
          <w:sz w:val="28"/>
          <w:szCs w:val="28"/>
        </w:rPr>
        <w:t xml:space="preserve">Давайте сядем рядком да поговорим ладком, как ваши прабабушки и прадедушки в прежние времена. Вечерние посиделки не обходились без любимых загадок. А вы любите отгадывать загадки? </w:t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 xml:space="preserve">(Ответы) </w:t>
      </w:r>
      <w:r>
        <w:rPr>
          <w:sz w:val="28"/>
          <w:szCs w:val="28"/>
        </w:rPr>
        <w:t>Вот чудесный сундучок! Кто загадку отгадает, тот и предмет достанет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есу выросла, из леса вынесл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уках плачет, а кто слушает - скачет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  <w:tab/>
        <w:tab/>
        <w:tab/>
        <w:tab/>
      </w:r>
      <w:r>
        <w:rPr>
          <w:i/>
          <w:sz w:val="28"/>
          <w:szCs w:val="28"/>
        </w:rPr>
        <w:t>(Дудочк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кормлю с охотою,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ама безрота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ачала накормлю,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том развеселю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Ложк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щинистый Тит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ю деревню веселит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Гармонь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ab/>
        <w:t xml:space="preserve">В лесу – то тяп – тяп, 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Дома – то ляп – ляп.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лени возьмёшь – 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Заплачет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Балалайк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 бабушки.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Есть ещё трещотка, колокольцы, бубенцы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ют предметы, один за друг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-я Бабушка. </w:t>
      </w:r>
      <w:r>
        <w:rPr>
          <w:sz w:val="28"/>
          <w:szCs w:val="28"/>
        </w:rPr>
        <w:t xml:space="preserve">Мы на этих инструментах поиграем, а вы детки, отгадайте, что звучит. </w:t>
      </w:r>
      <w:r>
        <w:rPr>
          <w:i/>
          <w:sz w:val="28"/>
          <w:szCs w:val="28"/>
        </w:rPr>
        <w:t>(Отгадываю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-я Бабушка. </w:t>
      </w:r>
      <w:r>
        <w:rPr>
          <w:sz w:val="28"/>
          <w:szCs w:val="28"/>
        </w:rPr>
        <w:t xml:space="preserve">Полна горница гос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о в горнице свет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ляшет да игр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у скучно не быв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песня – игра. «Бабушка, бабушка, купи курочку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я Бабушка. </w:t>
      </w:r>
      <w:r>
        <w:rPr>
          <w:sz w:val="28"/>
          <w:szCs w:val="28"/>
        </w:rPr>
        <w:t xml:space="preserve">На посиделках не обходилось без частушек. В основном их пела молодёжь. Поэтому главные герои частушек – парень и дев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-я девочка. </w:t>
      </w:r>
      <w:r>
        <w:rPr>
          <w:sz w:val="28"/>
          <w:szCs w:val="28"/>
        </w:rPr>
        <w:t xml:space="preserve">Мы частушек много знае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хороших, и плох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о тому послуш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не знает никак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-я девочка. </w:t>
      </w:r>
      <w:r>
        <w:rPr>
          <w:sz w:val="28"/>
          <w:szCs w:val="28"/>
        </w:rPr>
        <w:t>Я пойду да разойду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елёной по тра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играли гармонист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волнуется во м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-я девочка. </w:t>
      </w:r>
      <w:r>
        <w:rPr>
          <w:sz w:val="28"/>
          <w:szCs w:val="28"/>
        </w:rPr>
        <w:t>Возле речки, возле быст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фиалочки рас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частушек прожить мо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чего - то не жив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-я девочка. </w:t>
      </w:r>
      <w:r>
        <w:rPr>
          <w:sz w:val="28"/>
          <w:szCs w:val="28"/>
        </w:rPr>
        <w:t>У меня на сараф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тухи да петух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вырасту больша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итесь жених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-я девочка. </w:t>
      </w:r>
      <w:r>
        <w:rPr>
          <w:sz w:val="28"/>
          <w:szCs w:val="28"/>
        </w:rPr>
        <w:t>Гармонист у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инаться с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йте кринку моло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оите игрок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-я девочка. </w:t>
      </w:r>
      <w:r>
        <w:rPr>
          <w:sz w:val="28"/>
          <w:szCs w:val="28"/>
        </w:rPr>
        <w:t>Хорошо частушки 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о и ок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еперь попросим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вы нам похлопал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водится игра «Смейся громче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-я Бабушка. </w:t>
      </w:r>
      <w:r>
        <w:rPr>
          <w:sz w:val="28"/>
          <w:szCs w:val="28"/>
        </w:rPr>
        <w:t>Весело на наших посиделках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Кто засмеётся громче всех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ит от меня орех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т ведь смех так уж сме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ха- ха, другой хи – 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т хо – хо, а тот  хе – хе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ому отдать оре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инаем всё с нач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меёмся громче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-я Бабушка.</w:t>
      </w:r>
      <w:r>
        <w:rPr>
          <w:sz w:val="28"/>
          <w:szCs w:val="28"/>
        </w:rPr>
        <w:t xml:space="preserve"> Ох,  и весело у нас! Мы и пели, и плясали, и играли. Давайте посмотрим, что ещё в чудесном сундучке лежи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альце одн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ёрко вверх д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Напёрсток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ичка – невелич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сик стальн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востик льня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Иголка с нитк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круглень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за хвост не поймаеш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Клубо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конца, два кольц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редине  гвозд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Ножниц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езный жучо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хвостике червяч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(Булавк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-я Бабушка.</w:t>
      </w:r>
      <w:r>
        <w:rPr>
          <w:sz w:val="28"/>
          <w:szCs w:val="28"/>
        </w:rPr>
        <w:t xml:space="preserve"> Небогатый гардероб был у наших предков. Но взялась русская женщина за иголку – одна другой краше стали выходить в праздник девушки на гулянье. С великим мастерством расшиты их сарафаны, и у парней рубашки вышивкой украшены.Легла на крестьянский стол расшитая скатерть- и в избе стало светлее. Не вянут цветы на старинном полотенце. Такое волшебное свойство таится в вышив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рассматривают одежду, полотенце с вышив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Бабушк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ребятк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вы сидите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ь гулять вы не хотит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ставайте поскор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 играйте веселе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Игра </w:t>
      </w: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</w:rPr>
        <w:t>Ладушки-ладушки</w:t>
      </w:r>
      <w:r>
        <w:rPr>
          <w:i/>
          <w:sz w:val="28"/>
          <w:szCs w:val="28"/>
          <w:lang w:val="en-US"/>
        </w:rPr>
        <w:t>”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М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у, а мы хотим вам песню нашу пода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абушек сердечно , дружно поблагод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сня”Бабушка моя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4-</w:t>
      </w:r>
      <w:r>
        <w:rPr>
          <w:b/>
          <w:sz w:val="28"/>
          <w:szCs w:val="28"/>
        </w:rPr>
        <w:t>я Бабушк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пели и плясали на удивлен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жили хорошее угощен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вится народ наш гостеприимство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дитесь за столы дубовые да угощайтесь на здоровье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Бабуш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огов мы испекли вам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х от них идет лесной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ляничный и медвяный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рябинный, и грибной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сиделки заканчиваются чаепитием</w:t>
      </w:r>
      <w:r>
        <w:rPr>
          <w:i/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22:00Z</dcterms:created>
  <dc:creator>Виктория</dc:creator>
  <dc:description/>
  <cp:keywords/>
  <dc:language>en-US</dc:language>
  <cp:lastModifiedBy>Таня</cp:lastModifiedBy>
  <dcterms:modified xsi:type="dcterms:W3CDTF">2015-01-14T18:18:00Z</dcterms:modified>
  <cp:revision>35</cp:revision>
  <dc:subject/>
  <dc:title>Развлечение в старшей группе: «Бабушкины посиделки»</dc:title>
</cp:coreProperties>
</file>