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присмотра и оздоровления п. Гаркуш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емрюк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ее родительское собр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ктический показ «Обучение родителей приёмам и методам оздоровления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а Е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Гаркуша 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здоровительны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ошкольном образовательном учрежде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енняя гимна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ренняя гимнастика, хотя и непродолжительна по времени, однако оказывает огромное оздоровительное влияние, повышая возбудимость нервной системы, способствуя более быстрому вхождению в работу. Физические упражнения утренней гимнастики повышают уровень возбудимости и функциональной подвижности нервной системы. Кроме того, утренняя гимнастика ежедневно компенсирует до 5 % суточного объёма двигательной активности детей, способствует развитию силы, ловкости, координации движений, подвижности в суставах, совершенствует навыки отдельных движений рук, ног, туловища. Утренняя гимнастика также способствует хорошей организации начала 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ёплые дни весенне-осеннего периода гимнастика проводится на открытом воздухе. В холодное время – проводится в помещ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ые мину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анным многих ученых физиологов, учебная деятельность требует от детей большого нервного напряжения. В результате в клетках коры головного мозга происходит ряд сдвигов, снижающих их функциональные возможности и работоспособность. Дошкольникам особенно трудно продолжительно удерживать внимание, поскольку для детей этого возраста характерна неустойчивость нервных процессов, повышенная возбудимость коры головного мозга и недостаточность внутреннего активного торм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зические упражнения в середине занятия позволяют в значительной мере снять отмеченные отрицательные сдвиги в физиологических системах организма и повысить работоспособность детей. Физкультминутки положительно влияют на деятельность мозга, активизируют сердечно-сосудистую и дыхательную системы, улучшают кровообращение внутренних органов и работоспособность нервной сис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 «Лягуш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олоте две подружки -      </w:t>
      </w:r>
      <w:r>
        <w:rPr>
          <w:rFonts w:cs="Times New Roman" w:ascii="Times New Roman" w:hAnsi="Times New Roman"/>
          <w:i/>
          <w:sz w:val="28"/>
          <w:szCs w:val="28"/>
        </w:rPr>
        <w:t>Пружинистые присед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ве зелёные лягушки -           </w:t>
      </w:r>
      <w:r>
        <w:rPr>
          <w:rFonts w:cs="Times New Roman" w:ascii="Times New Roman" w:hAnsi="Times New Roman"/>
          <w:i/>
          <w:sz w:val="28"/>
          <w:szCs w:val="28"/>
        </w:rPr>
        <w:t>То же, руки на пояс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тром рано умывались,          </w:t>
      </w:r>
      <w:r>
        <w:rPr>
          <w:rFonts w:cs="Times New Roman" w:ascii="Times New Roman" w:hAnsi="Times New Roman"/>
          <w:i/>
          <w:sz w:val="28"/>
          <w:szCs w:val="28"/>
        </w:rPr>
        <w:t>Имитация умывания ли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тенцем растирались.       </w:t>
      </w:r>
      <w:r>
        <w:rPr>
          <w:rFonts w:cs="Times New Roman" w:ascii="Times New Roman" w:hAnsi="Times New Roman"/>
          <w:i/>
          <w:sz w:val="28"/>
          <w:szCs w:val="28"/>
        </w:rPr>
        <w:t>Имитация растираний спины и жив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жками топали,                     </w:t>
      </w:r>
      <w:r>
        <w:rPr>
          <w:rFonts w:cs="Times New Roman" w:ascii="Times New Roman" w:hAnsi="Times New Roman"/>
          <w:i/>
          <w:sz w:val="28"/>
          <w:szCs w:val="28"/>
        </w:rPr>
        <w:t>Ходьба с высоким подниманием бед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чками хлопали.                    </w:t>
      </w:r>
      <w:r>
        <w:rPr>
          <w:rFonts w:cs="Times New Roman" w:ascii="Times New Roman" w:hAnsi="Times New Roman"/>
          <w:i/>
          <w:sz w:val="28"/>
          <w:szCs w:val="28"/>
        </w:rPr>
        <w:t>Хлопки в ладо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раво влево наклонялись     </w:t>
      </w:r>
      <w:r>
        <w:rPr>
          <w:rFonts w:cs="Times New Roman" w:ascii="Times New Roman" w:hAnsi="Times New Roman"/>
          <w:i/>
          <w:sz w:val="28"/>
          <w:szCs w:val="28"/>
        </w:rPr>
        <w:t>Наклоны вправо, вле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обратно возвращались.       </w:t>
      </w:r>
      <w:r>
        <w:rPr>
          <w:rFonts w:cs="Times New Roman" w:ascii="Times New Roman" w:hAnsi="Times New Roman"/>
          <w:i/>
          <w:sz w:val="28"/>
          <w:szCs w:val="28"/>
        </w:rPr>
        <w:t>То ж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здоровья в чём секрет.     </w:t>
      </w:r>
      <w:r>
        <w:rPr>
          <w:rFonts w:cs="Times New Roman" w:ascii="Times New Roman" w:hAnsi="Times New Roman"/>
          <w:i/>
          <w:sz w:val="28"/>
          <w:szCs w:val="28"/>
        </w:rPr>
        <w:t>Прыжки на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друзья физкультпривет. </w:t>
      </w:r>
      <w:r>
        <w:rPr>
          <w:rFonts w:cs="Times New Roman" w:ascii="Times New Roman" w:hAnsi="Times New Roman"/>
          <w:i/>
          <w:sz w:val="28"/>
          <w:szCs w:val="28"/>
        </w:rPr>
        <w:t>Показать всем при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ительность физкультминуток обычно составляет 1-3 минуты. Помимо упражнений, требующих напряжения и расслабления крупных мышц туловища и конечностей, необходимо вводить упражнения для мышц кисти и пальцев рук, упражнений для глаз. Наприме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льчиковая гимнастика «Вышли мышки как-то раз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шли мышки как-то р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итация ходьбы мышек двумя пальцами правой и левой ру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мотреть, который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рываем ладонями гл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, два, три, четы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жимание разжимание пальцев ру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шки дернули за ги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сжать в кулаки и двигать их вверх, вни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друг раздался страшный зв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лопать в ладош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бежали мышки в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итация ходьбы мышек двумя пальцами правой и левой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мнастика для глаз «Муха»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муха зажужжала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слонёнком виться ст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тягивают вперёд руку и описывают указательным пальцев в воздухе круг, прослеживая движения глазами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, муха полетела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нос слонёнку с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трагиваются пальцем до кончика носа, сфокусировать взгляд на кончике пальц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муха полетела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ухо она с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трагиваются до уха, прослеживая движение пальца взглядом в пределах видимости, не поворачивая головы. Так же медленно дотрагиваются до второго уха, прослеживая движения взглядом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 вверх, и муха вниз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слонёнок, берег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ко перемещают взгляд вправо, влево, вверх, вниз, зафиксировав его на кончике пальц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ник наш закрыл глаза –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ела ег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отно прижимают ладони к открытым глазам так, чтобы через них не проникал с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после 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после сна позволяет пробудить организм, нормализовать кровообращение, снять вялость и сонливость, быстрее перейти в бодрое состояние и настроение. Проснувшись улыбнуться. Затем лёжа на спине дети растирают ладони, поглаживают руки от кистей вверх, ладонями растирают ушные раковины, круговыми движениями по часовой стрелке поглаживают живот. Затем из-под головы убирается подушка, одеяло откидывается и выполняются упраж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комплекс гимнастики после сна «Кап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п.: сидя, ноги скрестить  по-турецки. Сверху пальцем правой руки показать траекторию её движения, следить глазам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пля первая упала – кап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 же проделать второй рукой.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вторая побежала – кап!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п.: то же. Посмотреть глазами вверх, не поднимая голов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ы на небо посмотрели,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пельки «кап-кап» запели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мочились лиц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п.: то же.  Вытереть лицо руками, встать на ног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ы их вытирал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п.: о.с. Показать руками на туфли, посмотреть вниз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уфли, посмотрите, мокрыми стал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п.: о.с. Поднять и опустить плеч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ечи дружно поведё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все капельки стряхнё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п.: о.с. Бег на месте. Повторить 3-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дождя убежи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п.: о.с. Приседания.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 кусточком посидим.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Хождение бос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дорожкам здоров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3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ся  как метод оздоровительного закаливания, а так же для профилактики плоскостопия. «Дорожки здоровья» - это массажные коврики с различными поверхностями: мягкими, ребристыми, круглыми,  и т.д., которые раздражают стопу ребёнка, богатую нервными окончаниями.</w:t>
      </w:r>
    </w:p>
    <w:p>
      <w:pPr>
        <w:pStyle w:val="Style15"/>
        <w:tabs>
          <w:tab w:val="clear" w:pos="708"/>
          <w:tab w:val="left" w:pos="3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ыхательная гимнастик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а служит прекрасным средством для развития органов дыхания у детей, они укрепляют диафрагму – основную дыхательную мышцу.</w:t>
      </w:r>
    </w:p>
    <w:p>
      <w:pPr>
        <w:pStyle w:val="Style15"/>
        <w:tabs>
          <w:tab w:val="clear" w:pos="708"/>
          <w:tab w:val="left" w:pos="399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399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399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399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ша кипит»</w:t>
      </w:r>
    </w:p>
    <w:p>
      <w:pPr>
        <w:pStyle w:val="Style15"/>
        <w:tabs>
          <w:tab w:val="clear" w:pos="708"/>
          <w:tab w:val="left" w:pos="3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, правая рука лежит на груди, левая на животе. Вдох через нос, выдох через рот на звуках [пш-пш-пш-пш].</w:t>
      </w:r>
    </w:p>
    <w:p>
      <w:pPr>
        <w:pStyle w:val="Style15"/>
        <w:tabs>
          <w:tab w:val="clear" w:pos="708"/>
          <w:tab w:val="left" w:pos="399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399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уси»</w:t>
      </w:r>
    </w:p>
    <w:p>
      <w:pPr>
        <w:pStyle w:val="Style15"/>
        <w:tabs>
          <w:tab w:val="clear" w:pos="708"/>
          <w:tab w:val="left" w:pos="3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тоя, ноги врозь, стопы параллельно друг другу, руки слегка расставлены и отведены назад. На выдохе наклониться вперёд; глядя вперёд и вытягивая шею, произнести звук [ш-ш-ш].</w:t>
      </w:r>
    </w:p>
    <w:p>
      <w:pPr>
        <w:pStyle w:val="Style15"/>
        <w:tabs>
          <w:tab w:val="clear" w:pos="708"/>
          <w:tab w:val="left" w:pos="399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399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для профилактики плоскостопия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м средством профилактики плоскостопия является специальная гимнастика, направленная на укрепление мышечно-связочного аппарата стоп и голени. Такие виды движения и бег хорошо не только воздействуют на весь организм, но и служат эффективным средством предупреждающим образование плоскостопия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мнастика для стоп «Если бы ноги стали руками»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рались ребята на нашем дворе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тали придумывать: что, как и где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о исправить, перевернуть,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 веселее было чуть-чуть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Чтоб мы ребята делали с вами,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бы ноги были руками? –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друг неожиданно Мишка сказал,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у, а Серёжа его поддержал: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зве со скукой не справится нам,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придумаем дело ногам?!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ня взял спицы и начал вязать,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мка ногами грибы собирать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ша ногами игрушку катать,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ня ногою рисует портрет,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ёня же пишет отличный сонет,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ра ногою до солнца достал,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сково нежно его приласкал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жницы выдумал мудрый Андрей,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тучек нарезал он сто кораблей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это здорово – думайте сами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редложите рукам стать ногами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мнастика для стоп «Были бы у ёлочки ножки»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ыли бы у ёлочки ножки,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бежала бы она по дорожке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ут на месте, не отрывая носков от пола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плясала бы она на месте с нами,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катываются с носка на пятку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тучала бы она каблучками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однимаются на носки и опускаются на всю стопу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для профилактики нарушений осан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ррекция нарушений осанки до</w:t>
        <w:softHyphen/>
        <w:t>стигается при выполнении упражнений,  которые направлены на укрепление мышц спины, ног, рук, брюшного пресса и позволяют развивать ловкость, быстроту реакции, координацию, выносливость. Общефизиологическое действие упражнений при соответствующей дозировке обеспечивает гармоническое развитие мускулатуры ребёнка, создаёт достаточную силовую выносливость мышц, позволяющую длительно сохранять позу в пространств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мерные упражнения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С книгой на голов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кладут книгу на голову и, выпрямившись, ходят по кругу. Нельзя прикасаться рукой к книге или ронять ее. Вместо книги на голову можно положить какой-нибудь дру</w:t>
        <w:softHyphen/>
        <w:t xml:space="preserve">гой предмет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казания к проведению.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тель следит, чтобы ребе</w:t>
        <w:softHyphen/>
        <w:t>нок шел правильной размеренной походкой и предмет не па</w:t>
        <w:softHyphen/>
        <w:t>дал у него с голов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Коромысл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тель рассказывает: «Раньше, когда на всю дерев</w:t>
        <w:softHyphen/>
        <w:t>ню был один колодец, девушки носили воду в ведрах, кото</w:t>
        <w:softHyphen/>
        <w:t>рые висели с двух сторон на коромысле, а сами коромысла клали на плечи. Представьте себе, что вы несете такую тя</w:t>
        <w:softHyphen/>
        <w:t>жесть. Походите с палкой на плечах, распрямив плечи и спи</w:t>
        <w:softHyphen/>
        <w:t>ну. Будьте очень внимательны, не разлейте воду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выполняют упраж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личные виды массажа</w:t>
      </w:r>
      <w:r>
        <w:rPr>
          <w:rFonts w:cs="Times New Roman" w:ascii="Times New Roman" w:hAnsi="Times New Roman"/>
          <w:color w:val="000000"/>
          <w:sz w:val="28"/>
          <w:szCs w:val="28"/>
        </w:rPr>
        <w:t>: точечный массаж биологически активных зон, массаж носа, шеи, рук, пальцев рук и т.д. Массаж активных жизненных точек повышает защитные свойства слизистых оболочек носа, глотки, гортани, трахеи и других органов человека. Под действием массажа организм начинает вырабатывать свои собственные лекарства, такие как интерферон, которые очень часто намного эффективнее и безопаснее таблеток. Например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ассаж биологически активных точек «Что делать» после дождика» для профилактики простудных заболеваний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Что делать после дождика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Энергично массируют дорожку по спирали от уровня сосков вдоль передне-срединного меридиана до яремной ямки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 лужицам скакать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ольшими пальцами рук мягко поглаживают шею сверху вниз 3 раза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Что делать после дождика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ильно раздвинув указательные и средние пальцы, кладут их перед и за ушами и с силой растирают кожу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Кораблики пускать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жав руки в кулаки, возвышениями больших пальцев растирают крылья носа – 3 раз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Что делать после дождика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ладут 3 пальца на середину лба и массируют, мягко надавливая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 радуге качаться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легка качаясь пальцами проводят по лбу 3 раза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Что делать после дождика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Энергично растирают ладон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Да просто улыбаться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ягивают ладони вперёд и улыбаютс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ррекционные упражнения «Весёлый тренинг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это </w:t>
      </w:r>
      <w:r>
        <w:rPr>
          <w:rFonts w:cs="Times New Roman" w:ascii="Times New Roman" w:hAnsi="Times New Roman"/>
          <w:sz w:val="28"/>
          <w:szCs w:val="28"/>
        </w:rPr>
        <w:t>упражнения, которые способствуют развитию координации движений и дают нагрузку специальным группам мышц. Все упражнения имеют названия, символизирующие подражание каким-либо действиям различных персонажей из известных произведений и сказок, а также предметов, птиц, рыб, зверей, деревьев и т.п. Это позволяет детям лучше запоминать и качественнее выполнять упражнения. При этом выполнение упражнений должно сопровождаться фразами и выражениями воспитателя, стимулирующими в сознании ребёнка поддержание образа объекта подражания. Все эти упражнения способствуют развитию гибкости, подвижности суставов, укреплению определённых мышц шеи, рук, ног, спины, живота; улучшают кровообращение и способствуют развитию координации и осанк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апля».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цапля ночью спит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ноге стоит.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тите ли узнать: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ль цапле так стоять?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этого нам дружно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позу эту нужно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оя на правой ноге, согните левую ногу в колене, руки чуть в стороны, и постойте так немножко. А потом на левой ноге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мышц ног; координаци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овые упражнения на расслабление  (релаксация) </w:t>
      </w:r>
      <w:r>
        <w:rPr>
          <w:rFonts w:cs="Times New Roman" w:ascii="Times New Roman" w:hAnsi="Times New Roman"/>
          <w:sz w:val="28"/>
          <w:szCs w:val="28"/>
        </w:rPr>
        <w:t>применяются в целях снятия физического и психического напряжения, создания позитивного эмоционального настроя. Мы используем их в заключительной части занятия по физкультуре, перед сном и т.д. Например: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лаксация «Рыб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альное и  речевое сопровож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п.: лёжа на ковре, полное расслабление туловища и конеч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лубой водице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ёт рыбок вереница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шуёй златой сверкая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ся, играет стая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ина их манит вниз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и, рыбки вниз пошли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и, рыбки все легли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все закрыли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ички расслабленны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успокаиваемся,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расслабляемся…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Аверина И.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е минутки в детском саду. Практическое пособие /                    И.Е. Аверина. – М.: Айрис-пресс, 2009. – 112 ил. – (Культура здоровья                   с детств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 Вареник Е.Н., Кудрявцева С.Г., Сергиенко Н.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 по физкультуре с детьми 3-7 лет: Планирование и конспекты. – М.: ТЦ Сфера, 2008. – 208 с. (Здоровый малыш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Е.Ф. Желобк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е занятия в детском саду. 2-ая младшая группа. – М.: Издательство «Скрипторий 2003», 2009. – 168 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Кудрявцева В.Т., Егорова Б.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педагогика оздоровления (дошкольный возраст): Программно-методическое пособие. – М.: ЛИНКА ПРЕСС, 2000. – 296 с.: илл.</w:t>
      </w:r>
    </w:p>
    <w:p>
      <w:pPr>
        <w:pStyle w:val="Normal"/>
        <w:spacing w:lineRule="auto" w:line="240" w:before="0" w:after="0"/>
        <w:ind w:left="-57" w:firstLine="709"/>
        <w:rPr/>
      </w:pPr>
      <w:r>
        <w:rPr>
          <w:rFonts w:cs="Times New Roman" w:ascii="Times New Roman" w:hAnsi="Times New Roman"/>
          <w:sz w:val="28"/>
          <w:szCs w:val="28"/>
        </w:rPr>
        <w:t>5. Утробина К.К</w:t>
      </w:r>
    </w:p>
    <w:p>
      <w:pPr>
        <w:pStyle w:val="Normal"/>
        <w:spacing w:lineRule="auto" w:line="240" w:before="0" w:after="0"/>
        <w:ind w:hanging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нимательная физкультура в детском саду для детей 3-5 лет. Конспекты занятий и развлечений. Игры и тренинги: Пособие для воспитателей и инструкторов по физкультуре. – М.: Издательство ГНОМ и Д, 2004. – 104 с.</w:t>
      </w:r>
    </w:p>
    <w:p>
      <w:pPr>
        <w:pStyle w:val="Normal"/>
        <w:spacing w:lineRule="auto" w:line="240" w:before="0" w:after="0"/>
        <w:ind w:left="-57" w:firstLine="709"/>
        <w:rPr/>
      </w:pPr>
      <w:r>
        <w:rPr>
          <w:rFonts w:cs="Times New Roman" w:ascii="Times New Roman" w:hAnsi="Times New Roman"/>
          <w:sz w:val="28"/>
          <w:szCs w:val="28"/>
        </w:rPr>
        <w:t>6. Утробина К.К.</w:t>
      </w:r>
    </w:p>
    <w:p>
      <w:pPr>
        <w:pStyle w:val="Normal"/>
        <w:spacing w:lineRule="auto" w:line="240" w:before="0" w:after="0"/>
        <w:ind w:hanging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нимательная физкультура в детском саду для детей 5-7 лет. Конспекты нетрадиционных занятий и развлечений в спортивном зале: Пособие для воспитателей и инструкторов по физкультуре. – М.: Издательство ГНОМ и Д, 2003. – 128 с.: 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45:00Z</dcterms:created>
  <dc:creator>SamLab.ws</dc:creator>
  <dc:description/>
  <cp:keywords/>
  <dc:language>en-US</dc:language>
  <cp:lastModifiedBy>Windows User</cp:lastModifiedBy>
  <cp:lastPrinted>2011-07-19T10:51:00Z</cp:lastPrinted>
  <dcterms:modified xsi:type="dcterms:W3CDTF">2015-01-13T20:04:00Z</dcterms:modified>
  <cp:revision>7</cp:revision>
  <dc:subject/>
  <dc:title/>
</cp:coreProperties>
</file>