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Щёлковский муз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з истории создания музе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Щёлковский историко-краеведческий музей был создан на общественных началах к 50-тилетию Октябрьской революции в 1967 году в районном доме культуры (выписка из протокола №58 заседания бюро Щёлковского ГК КПСС от 27.Х.1967 г. «Об открытии историко-краеведческого музея»). Соответственно и собранный материал первоначально ограничивался военно-революционной тематикой. В качестве общественного историко-краеведческого музей просуществовал до 1989 года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вой сегодняшний адрес – дом №54 по улице Советской - муниципальное учреждение «Щёлковский историко-краеведческий музей» получило 28 августа 1999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Щёлковский край - один из крупнейших промышленных регионов Подмосковья. В музее хранятся документы, рассказывающие о развитии его промышленности и сведения о династиях крупнейших промышлен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   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635" cy="1265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6270" cy="24688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635" cy="12852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Экспозиция музе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музее открыты экспозиции по раздел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ое положение район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логический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рхеологический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я кра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текстильной промышленност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я династий предпринимателей – Кондрашовых, Поляковых, Четвериковых, Рабенеков, Синицыных и др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ы города, портреты и быт жителей в фотографиях конца 19-го и начала 20-го век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тературное наследи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лора и фауна кра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тнографический разде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ликая Отечественная войн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дел, посвященный памяти воинов - интернационалистов, жителей города Щёлково, погибших в Афганистане и Чеч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делы экспозиции в настоящее время расширяются и пополняются новыми экспонатами. Ведётся экскурсионная работа как в музее, так и за его пределами. Разработан ряд интересных маршрутов по городу Щёлково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Щёлковскому району. Посетители музея - дети дошкольного и школьного возрастов, учителя, краеведы-любители, профессиональные историки, жители Щёлково, Москвы и области, зарубежные г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разделах экспозиции собраны старинные предметы быта: кузнечная ковка, гончарная посуда, плетёные короба, кованые и лубяные сундуки. Представлена интересная экспозиция народного костюма: так как особенностью нашего региона являлись миграционные процессы (на торфоразработки и ткацкое производство приезжали и оставались жить крестьяне Владимирской, Рязанской, Воронежской, Курской, Архангельской и других областей), то в числе экспонатов музея есть сарафанные и понёвные комплекты южных и северных регионов России. Кроме того, музей обладает коллекцией домотканых рубах, понев и сарафанов; плетёных и тканых кушаков, повойников и кокошников, платков и шалей. Так же представлена одежда мещан и горожан ХIХ – начала ХХ век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экспонатам музея можно восстановить процесс обработки льна, прядения и ткачества: в экспозициях размещены два ткацких стана (маленький (индивидуальный) и артельный) и шерстобитная машин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кже в музее представлены конная упряжь и выездные парадные санк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05000" cy="27051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0" cy="15608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03730" cy="28003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Венок усаде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ХVIII-ХIХ веках на территории современного Щёлковского района существовало 20 усадеб: Образцово, Петрищево, Рязанцы, Фряново, Глинки, Никольское-Тимонино, Лукино-Варино, Гребнево, Алмазово и другие. Владельцами их были известные политические и государственные деятели, промышленники, композиторы, актёры. К сожалению, многие из этих усадеб не сохранились, кое-где частично уцелели постройки, парки, пруды, храмы. О некоторых усадьбах существует лишь отрывочная информация. Однако исследования продолжаются. Информацию об этом можно получить в экспозиции, фондах и краеведческой литературе музе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еликий подвиг Великого нар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дел экспозиции, посвященный Великой Отечественной войне, ежегодно пополняется и изменяется. В стационарной экспозиции рассказывается о земляках- героях, их подвигах и заслугах. Представлены личные вещи, подлинные документы времён 1941-1945 г.г., награды, предметы быта того времени, сведения о донорах и медиках, боевой путь легендарной Свирской дивизии и других подразделений, в которых воевали наши земля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90750" cy="16179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714500" cy="25717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91385" cy="14954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 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сследовательск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музее успешно ведется научно-исследовательская работа. С музеем активно сотрудничают ведущие краеведы района и области (Карлова Л.А., Ровенский Г.В., Федоров-Чеберака М.М., Анциферова Т.М. и др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жегодно сотрудники музея проводят этнографические экспедиции по региону и близлежащим областям. Информация обрабатывается и используется в программах музе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зей принимает активное участие в археологических изысканиях в селе Могутово и сотрудничает с Российской Академией Нау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Формирование фон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жегодно фонды музея пополняются за счет закупок, дарений местных жителей, находок этнографических экспедиций, присоединения коллекций общественных музеев заводов и фабрик, школ Щёлковского района. С 1999 по 2007 год фонды музея выросли с 3000 до 15000 экспона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нды и архивы музея открыты для работы профессиональных краеведов и историков, а также всех, кого интересует прошлое кра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зея выражает благодарность жителям города за их любовь и трепетное отношение к развитию музе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057400" cy="16662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237105" cy="16668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02130" cy="166624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ыставки. Презентации. Конфер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музее регулярно проводятся презентации книг и буклетов по истории края, презентация историко-литературного журнала «Щёлково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ходят православно-исторические, историко-краеведческие, эколого-этнографические конферен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зей принимает выездные выставки из музеев и частных коллекций Росс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спонаты музея выставляются на международных и региональных  выставках и форумах, на областных «Праздниках труда» и так дал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нтерактивные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тенах музея регулярно осуществляются программы с использованием театрализации, мастер - классов, привлечением творческих коллективов, педагогов и мастеров. В совместные игры и выставки вовлекаются  школьники и учителя, малыши и их родители, юные художники и краевед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тские фольклорные программы, созданные в музее, знакомят детей с традиционной русской культур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ординаты музе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Щёлково, ул. Советская, д.5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/факс 526-46-30, 56-6-52-8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исание работы: ежедневно с 10.00 до 17.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едельник – выходной, последняя среда месяца – санитарный д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езд из Москвы: м. «Щёлковская», автобусы №№ 485, 495, 361, 335 до остановки «Пролетарский проспект (Троицкий храм)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7:50:00Z</dcterms:created>
  <dc:creator>Admin</dc:creator>
  <dc:description/>
  <cp:keywords/>
  <dc:language>en-US</dc:language>
  <cp:lastModifiedBy>Admin</cp:lastModifiedBy>
  <dcterms:modified xsi:type="dcterms:W3CDTF">2014-08-30T07:50:00Z</dcterms:modified>
  <cp:revision>1</cp:revision>
  <dc:subject/>
  <dc:title/>
</cp:coreProperties>
</file>