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дмаева Бальжит Выборовна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ДОУ «Ага-Хангильский детский сад «Солнышко»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едагога в группе выходного дн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– самая яркая неповторимая страница в жизни каждого человека. Чем полнее и разнообразнее деятельность ребенка, тем значимее она, тем успешнее идет его развитие, тем полнее реализуются его способности, тем счастливее его детство.</w:t>
        <w:tab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школьное образовательное учреждение является тем фундаментом, которое обеспечивает духовную энергию человека на всю последующую жизнь. Спрос на услуги дошкольного образования растет с каждым днем и открытие группы выходного дня на базе детского сада для детей, не посещающих детский сад, является одной из вариативных форм охвата и предоставления услуг дошкольно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ельском поселении «Ага-Хангил» в последние годы возросла рождаемость детей, что привело к нехватке мест в детском саду. Учитывая во внимание запросы родителей, сделав подворный обход, проведя родительское собрание, нами было решено организовать на базе детского сада группу выходного дня для детей от 1,5 до 5 лет. Прием ведется согласно очередности по регистрации родителей в «Журнале учета будущих воспитанников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создается в целях ранней социализации детей, их адаптации к поступлению в ДОУ. Дети знакомятся друг с другом, с будущими воспитателями, с детским садом, что в дальнейшем облегчит их успешную социализацию. Группа выходного дня ориентирована на то, чтобы помочь детям освоить некоторые навыки гигиены и самообслуживания; сплотить родительский коллектив, проводить консультации для родителей. Пребывание дошкольников в группе строится в соответствии с установленным распорядком дня. В группе выходного дня работает опытный педагог, и особое внимание уделяет формированию спокойного и психологически комфортного настроя у каждого ребенка в групп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ажное место в организации группы выходного дня занимает деятельность педагога. Воспитатель является для ребенка образцом для подражания. Дошкольное детство – время становления первооснов личности, индивидуальности, наиболее сензитивный период для развития общих и специальных способностей, любознательности. Вследствие специфики детского возраста (впечатлительность, эмоциональность, легкая внушаемость) воспитатель оказывает педагогическое воздействие не только своими интеллектуальными, но и личностными качествами. Значимость педагога во всех сферах жизни и деятельности детей усиливает внимание ребенка к его ли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тель отвечает за жизнь и здоровье доверенных ему детей, изо дня в день ведет воспитательную работу, требующую больших душевных и физических сил. Для воспитателя важно установить эмоционально – личностные контакты с каждым приходящим ребенком. Учет этого фактора способствует созданию в группе благоприятного психологического климата, развитию навыков в основных видах деятельности [2, с. 52]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в группе выходного дня стремится быть компетентным в глазах детей и их родителей, быть интересным для них. Он всегда внимательно выслушивает детские вопросы, увлеченно осваивает вместе с детьми новые оригинальные способы художественной деятельности, экспериментирует, проектирует. Именно такой педагог активно включается в экспериментальную и инновационную деятельность. Творческая ориентированность педагога позволяет создать наиболее благоприятные условия для развития индивидуальности ребен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 коллектив, осуществляя работу в группе выходного дня, берет за основу «Программу воспитания и обучения в детском саду» под редакцией М.А. Васильевой, В.В. Гербовой, Т.С. Комаровой; программу «От рождения до школы» под редакцией Н.Е. Вераксы, Т.С. Комаровой, М.А. Васильев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боты группы выходного дня являются сохранение и укрепление здоровья детей, формирование установки на ведение здорового образа жизни. Образовательный процесс проводится с детьми и родител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активного познания дошкольниками окружающего мира и формирования умения творчески отражать свои впечатления, в воспитательно-образовательную деятельность включены продуктивные виды деятельности, которые подобраны с учетом разновозрастного состава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ое внимание уделяется использованию дидактических игр для познавательного развития дошкольников. Они способствуют развитию наблюдательности, внимания, памяти, мышления, речи. Игры могут видоизменяться по мере усложнения программного содержания, а применение наглядного материала позволяет не только разнообразить деятельность, но и сделать ее привлекательной для детей. На утреннем сборе педагог поддерживает интерес детей разнообразными приветствиями, играми со словами, игровыми упражнениями. Для совершенствования мелкой моторики рук используются игры и упражнения, в которых подобраны задания с учетом возможностей и возрастных особенностей каждого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итывая, что только в атмосфере добра, доверия и взаимопонимания возможно создание условий, способствующих раскрытию творческих возможностей ребенка, в рамках работы группы выходного дня особое внимание уделяется организации совместной деятельности взрослого и ребенка, сотрудничеству с родителями. Для поддержания «обратной связи» используется система домашних заданий, например, ребенка просят выучить фамилию, имя, отчество, загадки или пословицы и так далее. Домашние задания для детей подразумевают совместное выполнение их с родителями. Родители получают вопросы, касающиеся их ребенка, по определенным темам. Поступающая информация фиксируется в «Дневнике достижений дошкольника». Благодаря такой форме работы педагоги ДОУ не только информируют родителей, но и обращаются к ним за советом, намечают пути решения возникших или возможных пробл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на первых этапах функционирования группы выходного дня возможны определенные трудности, которые необходимо предусмотреть заранее. Нами составлены рекомендации по организации деятельности педагога в группах выходного д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читывать период времени для адаптации дошкольников. На основе игр и занятий по интересам помочь детям быстрее освоиться в новой и обстановк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новательно подойти к написанию перспективного план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делить особое внимание подбору развивающих занят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ам следует вести индивидуальный дневник наблюдения, отмечая достижения и проблемы воспитанников в ходе рабо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группе выходного дня уделяется созданию предметно-развивающей среды. С учетом разновозрастного состава данной группы необходимо иметь в наличии развивающие пособия, такие, как «Сложи узор», «Блоки Дьеныша», «Волшебные квадраты», «Кубики для всех» и др. Они могут передаваться из семьи в семью, а закрепление знаний и навыков будет обеспечиваться в группе в условиях партнерской или совместной деятельности «Научился сам – научи другого». Педагогам рекомендуется подготовить ряд заданий по исследовательской работе в домашних условиях, по итогам которой представляется результат с зарисовками и выводами. В процессе выполнения таких заданий дети испытывают гордость за самостоятельно сделанные маленькие открытия. Совместная деятельность в системе «ребенок-родитель» способствует их сближению. Дошкольники учатся ставить цель, прогнозировать результат через собственный труд, путем проб и ошиб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условиях работы группы выходного дня незаменимой является проектная деятельность, поскольку в нее активно включаются родители и все заинтересованные лица в семье, образуя триаду «педагог-ребенок-родитель».   Необходимо отметить, что именно с помощью метода проектов возможно успешное включение родителей в воспитательно-образовательный процесс дошкольного учреждения. Только совместные усилия, направленные на воспитание и развитие ребенка, приведут к желаемому результату. Только то, что дошкольник увидит, услышит и потрогает, оставит след в его душе [1, с. 64]. В нашем саду организуются такие совместные проекты, как «Давайте познакомимся», «Любимая игрушка семьи», «Встречи с интересными людьми». Подобные проекты способствуют сближению родителей и детей, педагогов и родителей. Эмоциональное общение, участие в общем деле способствуют сплочению коллектива взрослых и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группы выходного дня востребованы, и их деятельность значима и необходима. Они призваны помогать детям раскрыться, научиться взаимодействовать со сверстниками и взрослыми, формируют позитивный опыт общения.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руппы выходного дня // Справочник старшего воспитателя дошкольного учреждения. – 2011. - № 3.- С.61-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рупп кратковременного пребывания в ДОУ // Справочник старшего воспитателя дошкольного учреждения. – 2007. - № 2. – С.48-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6:43:00Z</dcterms:created>
  <dc:creator>aaa</dc:creator>
  <dc:description/>
  <cp:keywords/>
  <dc:language>en-US</dc:language>
  <cp:lastModifiedBy>Admin</cp:lastModifiedBy>
  <cp:lastPrinted>2012-11-09T23:27:00Z</cp:lastPrinted>
  <dcterms:modified xsi:type="dcterms:W3CDTF">2014-01-13T08:10:00Z</dcterms:modified>
  <cp:revision>19</cp:revision>
  <dc:subject/>
  <dc:title/>
</cp:coreProperties>
</file>