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" w:leader="none"/>
          <w:tab w:val="center" w:pos="5102" w:leader="none"/>
        </w:tabs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ab/>
        <w:tab/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i/>
          <w:i/>
        </w:rPr>
      </w:pPr>
      <w:r>
        <w:rPr>
          <w:b/>
          <w:i/>
        </w:rPr>
        <w:t>Самарской области основная общеобразовательная школа № 21</w:t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i/>
          <w:i/>
        </w:rPr>
      </w:pPr>
      <w:r>
        <w:rPr>
          <w:b/>
          <w:i/>
        </w:rPr>
        <w:t>города Новокуйбышевска городского округа Новокуйбышевск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Самарской области</w:t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i/>
          <w:i/>
        </w:rPr>
      </w:pPr>
      <w:r>
        <w:rPr>
          <w:b/>
          <w:i/>
        </w:rPr>
        <w:t>(Структурное подразделение «Детский сад» Дружная семейка»)</w:t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3634" stroked="t" o:allowincell="f" style="position:absolute;margin-left:-23.55pt;margin-top:5.3pt;width:467.2pt;height:35.2pt;mso-wrap-style:none;v-text-anchor:middle" type="_x0000_t136">
            <v:path textpathok="t"/>
            <v:textpath on="t" fitshape="t" string="Сценарий кукольного спектакля " style="font-family:&quot;Arial Black&quot;;font-size:12pt"/>
            <v:fill o:detectmouseclick="t" type="solid" color2="#6bc9cb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hd w:fill="FFFFFF" w:val="clear"/>
        <w:spacing w:before="280" w:after="0"/>
        <w:jc w:val="both"/>
        <w:rPr>
          <w:rStyle w:val="StrongEmphasis"/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/>
          <w:b/>
          <w:i/>
          <w:sz w:val="28"/>
          <w:szCs w:val="28"/>
          <w:lang w:val="en-US" w:eastAsia="en-US"/>
        </w:rPr>
        <w:pict>
          <v:shape id="shape_0" fillcolor="#d99594" stroked="t" o:allowincell="f" style="position:absolute;margin-left:74.7pt;margin-top:19.05pt;width:222.7pt;height:19.45pt;mso-wrap-style:none;v-text-anchor:middle" type="_x0000_t136">
            <v:path textpathok="t"/>
            <v:textpath on="t" fitshape="t" string="(по здоровьесбережению)" style="font-family:&quot;Arial Black&quot;;font-size:12pt"/>
            <v:fill o:detectmouseclick="t" type="solid" color2="#266a6b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Style16"/>
        <w:shd w:fill="FFFFFF" w:val="clear"/>
        <w:spacing w:before="280" w:after="0"/>
        <w:jc w:val="both"/>
        <w:rPr>
          <w:rStyle w:val="StrongEmphasis"/>
          <w:rFonts w:ascii="Tahoma" w:hAnsi="Tahoma" w:cs="Tahoma"/>
          <w:b w:val="false"/>
          <w:b w:val="false"/>
          <w:color w:val="000000"/>
          <w:sz w:val="20"/>
          <w:szCs w:val="20"/>
          <w:lang w:val="en-US" w:eastAsia="en-US"/>
        </w:rPr>
      </w:pPr>
      <w:r>
        <w:rPr/>
        <w:pict>
          <v:shape id="shape_0" fillcolor="#205867" stroked="t" o:allowincell="f" style="position:absolute;margin-left:-5.55pt;margin-top:17.65pt;width:425.2pt;height:33.7pt;mso-wrap-style:none;v-text-anchor:middle" type="_x0000_t136">
            <v:path textpathok="t"/>
            <v:textpath on="t" fitshape="t" string="«Хрюша не грязнуля»" style="font-family:&quot;Arial Black&quot;;font-size:12pt"/>
            <v:fill o:detectmouseclick="t" type="solid" color2="#dfa798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Style16"/>
        <w:shd w:fill="FFFFFF" w:val="clear"/>
        <w:spacing w:before="280" w:after="0"/>
        <w:jc w:val="both"/>
        <w:rPr>
          <w:rStyle w:val="StrongEmphasis"/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16"/>
        <w:shd w:fill="FFFFFF" w:val="clear"/>
        <w:spacing w:before="280" w:after="0"/>
        <w:jc w:val="both"/>
        <w:rPr>
          <w:rStyle w:val="StrongEmphasis"/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16"/>
        <w:shd w:fill="FFFFFF" w:val="clear"/>
        <w:spacing w:before="280" w:after="0"/>
        <w:ind w:left="4248" w:hanging="0"/>
        <w:jc w:val="both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Подготовили: гр. «Ягодка» и гр. «Буратино»</w:t>
      </w:r>
    </w:p>
    <w:p>
      <w:pPr>
        <w:pStyle w:val="Style16"/>
        <w:shd w:fill="FFFFFF" w:val="clear"/>
        <w:spacing w:before="280" w:after="0"/>
        <w:jc w:val="both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Style16"/>
        <w:shd w:fill="FFFFFF" w:val="clear"/>
        <w:spacing w:before="280" w:after="0"/>
        <w:jc w:val="both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Style16"/>
        <w:shd w:fill="FFFFFF" w:val="clear"/>
        <w:spacing w:before="280" w:after="0"/>
        <w:jc w:val="both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Style16"/>
        <w:shd w:fill="FFFFFF" w:val="clear"/>
        <w:spacing w:before="280" w:after="0"/>
        <w:jc w:val="both"/>
        <w:rPr>
          <w:rStyle w:val="StrongEmphasis"/>
          <w:rFonts w:ascii="Tahoma" w:hAnsi="Tahoma" w:cs="Tahoma"/>
          <w:color w:val="000000"/>
          <w:sz w:val="20"/>
          <w:szCs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99085</wp:posOffset>
            </wp:positionH>
            <wp:positionV relativeFrom="paragraph">
              <wp:posOffset>409575</wp:posOffset>
            </wp:positionV>
            <wp:extent cx="6086475" cy="4562475"/>
            <wp:effectExtent l="0" t="0" r="0" b="0"/>
            <wp:wrapTight wrapText="bothSides">
              <wp:wrapPolygon edited="0">
                <wp:start x="-33" y="0"/>
                <wp:lineTo x="-33" y="21553"/>
                <wp:lineTo x="21600" y="21553"/>
                <wp:lineTo x="21600" y="0"/>
                <wp:lineTo x="-3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hd w:fill="FFFFFF" w:val="clear"/>
        <w:spacing w:before="280" w:after="0"/>
        <w:jc w:val="both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Сценарий кукольного спектакля для детей среднего и старшего дошкольного возраста «Хрюша не грязнуля»</w:t>
      </w:r>
    </w:p>
    <w:p>
      <w:pPr>
        <w:pStyle w:val="Style16"/>
        <w:shd w:fill="FFFFFF" w:val="clear"/>
        <w:spacing w:before="280" w:after="0"/>
        <w:jc w:val="both"/>
        <w:rPr/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Участвуют куклы: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Fonts w:cs="Tahoma" w:ascii="Tahoma" w:hAnsi="Tahoma"/>
          <w:color w:val="000000"/>
          <w:sz w:val="20"/>
          <w:szCs w:val="20"/>
        </w:rPr>
        <w:t>Хрюша и Каркуша.</w:t>
      </w:r>
    </w:p>
    <w:p>
      <w:pPr>
        <w:pStyle w:val="Style16"/>
        <w:shd w:fill="FFFFFF" w:val="clear"/>
        <w:spacing w:before="280" w:after="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95930</wp:posOffset>
            </wp:positionH>
            <wp:positionV relativeFrom="paragraph">
              <wp:posOffset>261620</wp:posOffset>
            </wp:positionV>
            <wp:extent cx="3258185" cy="2438400"/>
            <wp:effectExtent l="0" t="0" r="0" b="0"/>
            <wp:wrapTight wrapText="bothSides">
              <wp:wrapPolygon edited="0">
                <wp:start x="-63" y="0"/>
                <wp:lineTo x="-63" y="21508"/>
                <wp:lineTo x="21600" y="21508"/>
                <wp:lineTo x="21600" y="0"/>
                <wp:lineTo x="-63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Атрибуты: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Fonts w:cs="Tahoma" w:ascii="Tahoma" w:hAnsi="Tahoma"/>
          <w:color w:val="000000"/>
          <w:sz w:val="20"/>
          <w:szCs w:val="20"/>
        </w:rPr>
        <w:t>корзинка с бутафорскими морковками, корзинка с сюрпризными морковками, ведро с водой, муха.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Ход: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оявляется Хрюша с корзинкой моркови; наклонившись над корзинкой, жадно. Торопливо ест морковку.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едущая. О! Кто к нам сегодня в гости пришёл! Хрюша, здравствуй! (Хрюша не реагирует). Здравствуй, Хрюша!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Хрюша. А… Здравствуйте, здравствуйте…(Продолжает есть.)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оявляется Каркуша.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аркуша. Здравствуйте, взрослые! Здравствуйте, дети! Здравствуй, Хрюша!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61060</wp:posOffset>
            </wp:positionH>
            <wp:positionV relativeFrom="paragraph">
              <wp:posOffset>180975</wp:posOffset>
            </wp:positionV>
            <wp:extent cx="3327400" cy="2490470"/>
            <wp:effectExtent l="0" t="0" r="0" b="0"/>
            <wp:wrapTight wrapText="bothSides">
              <wp:wrapPolygon edited="0">
                <wp:start x="-61" y="0"/>
                <wp:lineTo x="-61" y="21513"/>
                <wp:lineTo x="21600" y="21513"/>
                <wp:lineTo x="21600" y="0"/>
                <wp:lineTo x="-6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z w:val="20"/>
          <w:szCs w:val="20"/>
        </w:rPr>
        <w:t>Хрюша. Привет, Каркушечка. (Ест, загораживая собой от Каркуши морковку.)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аркуша. Что ты это делаешь, Хрюша?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Хрюша (недовольно). Не видишь, что ли? Ем!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аркуша. Как! Ты ешь один и никого не угощаешь?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Хрюша ( раздраженно). Да, ем один и никого не угощаю!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аркуша. Тогда ты, Хрюша, жадина!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Хрюша. И вовсе я не жадина! Просто морковка грязная…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аркуша. Хрюша! Нет, ты жадина! Да ещё и грязнуля! Разве можно есть немытые овощи и фрукты!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63570</wp:posOffset>
            </wp:positionH>
            <wp:positionV relativeFrom="paragraph">
              <wp:posOffset>324485</wp:posOffset>
            </wp:positionV>
            <wp:extent cx="3090545" cy="2320290"/>
            <wp:effectExtent l="0" t="0" r="0" b="0"/>
            <wp:wrapTight wrapText="bothSides">
              <wp:wrapPolygon edited="0">
                <wp:start x="-66" y="0"/>
                <wp:lineTo x="-66" y="21507"/>
                <wp:lineTo x="21600" y="21507"/>
                <wp:lineTo x="21600" y="0"/>
                <wp:lineTo x="-66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z w:val="20"/>
          <w:szCs w:val="20"/>
        </w:rPr>
        <w:t>Хрюша. И нет! Я не жадина и не грязнуля. Вот я сейчас помою морковку и всех ребят угощу.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Хрюша уходит мыть морковку – за ширмой слышатся журчание и всплески воды; Каркуша заглядывает за ширму.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аркуша (Хрюше). Мой. Мой, Хрюшечка, хорошо! Мой щёточкой. И не забудь ополоснуть кипячёной водичкой. Дети, никогда не ешьте немытые ягоды, овощи и фрукты. Пока Хрюша моет морковку, давайте вспомним, какие ягоды вы знаете. (Дети отвечают.) Молодцы! Ягоды надо помыть, и только потом чистыми руками их можно есть.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67080</wp:posOffset>
            </wp:positionH>
            <wp:positionV relativeFrom="paragraph">
              <wp:posOffset>-8890</wp:posOffset>
            </wp:positionV>
            <wp:extent cx="3115945" cy="2334260"/>
            <wp:effectExtent l="0" t="0" r="0" b="0"/>
            <wp:wrapTight wrapText="bothSides">
              <wp:wrapPolygon edited="0">
                <wp:start x="-66" y="0"/>
                <wp:lineTo x="-66" y="21504"/>
                <wp:lineTo x="21598" y="21504"/>
                <wp:lineTo x="21598" y="0"/>
                <wp:lineTo x="-66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z w:val="20"/>
          <w:szCs w:val="20"/>
        </w:rPr>
        <w:t>Дети по просьбе ведущей называют овощи и фрукты, которые знают. Появляется Хрюша с одной морковкой.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Хрюша. Чтобы ты, Каркуша не говорила, что я жадина, я тебя первую угощу морковкой. Я её хорошо помыл, ополоснул чистой водичкой и вытер чистым полотенцем.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аркуша. Спасибо, Хрюша. Теперь все видят, что ты не жадный поросёнок и не грязнуля!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аркуша берёт морковку.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Хрюша. Я и ребят сейчас угощу морковкой. ( уходит.)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Летит муха, садится на Каркушину морковку.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аркуша. Кыш! Кыш! Грязнуля!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ыскакивает Хрюша.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Хрюша. Это кто грязнуля? Я?!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аркуша. Нет, это муха грязнуля. Кыш! Кыш! На грязных лапках болезни всякие страшные носит!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аркуша с Хрюшей гоняются за мухой, размахивая руками. Муха улетает.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аркуша и Хрюша (спрашивают у детей). Улетела? Нет нигде мухи?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Хрюша. Давай морковку, Каркушечка, я её ещё раз помою хорошенечко.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Хрюша уходит с морковкой.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аркуша. Ребята, если муха посидела на морковке или яблоке, или на чём-нибудь съестном, надо обязательно их помыть.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Хрюша (возвращаясь с морковкой, подаёт её Каркуше). Возьми!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Морковка падает перед ширмой на пол.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аркуша и Хрюша. Упала! Ой!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87370</wp:posOffset>
            </wp:positionH>
            <wp:positionV relativeFrom="paragraph">
              <wp:posOffset>61595</wp:posOffset>
            </wp:positionV>
            <wp:extent cx="3195320" cy="2396490"/>
            <wp:effectExtent l="0" t="0" r="0" b="0"/>
            <wp:wrapTight wrapText="bothSides">
              <wp:wrapPolygon edited="0">
                <wp:start x="-66" y="0"/>
                <wp:lineTo x="-66" y="21506"/>
                <wp:lineTo x="21600" y="21506"/>
                <wp:lineTo x="21600" y="0"/>
                <wp:lineTo x="-66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z w:val="20"/>
          <w:szCs w:val="20"/>
        </w:rPr>
        <w:t>Ведущая. На пол!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Хрюша. Сейчас я её достану…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Хрюша вылезает из-под ширмы, берёт морковку. Слышно, как за ширмой он «моет» её.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Хрюша (из-за ширмы). Ну и морковка! Третий раз её мою!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69590</wp:posOffset>
            </wp:positionH>
            <wp:positionV relativeFrom="paragraph">
              <wp:posOffset>161925</wp:posOffset>
            </wp:positionV>
            <wp:extent cx="3203575" cy="2400300"/>
            <wp:effectExtent l="0" t="0" r="0" b="0"/>
            <wp:wrapTight wrapText="bothSides">
              <wp:wrapPolygon edited="0">
                <wp:start x="-64" y="0"/>
                <wp:lineTo x="-64" y="21513"/>
                <wp:lineTo x="21600" y="21513"/>
                <wp:lineTo x="21600" y="0"/>
                <wp:lineTo x="-64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z w:val="20"/>
          <w:szCs w:val="20"/>
        </w:rPr>
        <w:t>Каркуша. Если надо, и ещё сто раз помоем, а грязную есть не будем. Лучше много раз помыть, чем один раз заболеть. Правда, ребята?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оявляется Хрюша с морковкой.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Хрюша. Возьми, Каркуша, ешь скорей, пока мухи нет, и пока не уронила морковку опять.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аркуша. Теперь уж не уроню. А есть я пока не буду: я ещё руки не мыла.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Хрюша. Правильно, Каркушечка, руки перед едой надо мыть. Да, ребята? Вы никогда не забываете мыть руки перед едой?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едущая. Наши дети не забывают мыть руки перед едой, моют с мылом очень тщательно!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Хрюша (подаёт корзинку с сюрпризной и одной бутафорской морковкой). Молодцы! Угощайтесь, ребята! Я не жадина. Морковка мытая. Ешьте на здоровье!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едущая. Спасибо большое, Хрюша! Конечно, ты не жадина!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Хрюша (грустно). И не грязнуля….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едущая. И не грязнуля! А что это ты загрустил?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Хрюша. Да вот… всех угостил, а мне ничего не осталось.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аркуша. Хрюшечка, я поделюсь с тобой!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Хрюша. Спасибо, Каркуша, ты очень добрая…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едущая. Ребята, у нас с вами много морковки, а у Хрюши нет ни одной. Давайте Хрюше дадим морковку. (Даёт Хрюше бутафорскую морковку.)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Хрюша (весело). Спасибо! Вы все такие добрые, не жадные, хорошие! Спасибо вам за это!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Хрюша и Каркуша. До свидания!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842010</wp:posOffset>
            </wp:positionH>
            <wp:positionV relativeFrom="paragraph">
              <wp:posOffset>235585</wp:posOffset>
            </wp:positionV>
            <wp:extent cx="3286125" cy="2466975"/>
            <wp:effectExtent l="0" t="0" r="0" b="0"/>
            <wp:wrapTight wrapText="bothSides">
              <wp:wrapPolygon edited="0">
                <wp:start x="-62" y="0"/>
                <wp:lineTo x="-62" y="21515"/>
                <wp:lineTo x="21598" y="21515"/>
                <wp:lineTo x="21598" y="0"/>
                <wp:lineTo x="-62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z w:val="20"/>
          <w:szCs w:val="20"/>
        </w:rPr>
        <w:t>Ведущая. До свидания, Хрюша. До свидания, Каркуша. Дети, приглашайте Хрюшу и Каркушу к нам ещё в гости.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ети прощаются с Хрюшей и Каркушей, просят их почаще приходить в гости.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Хрюша. Пойдем скорей, Каркушечка, помоем руки, и будем есть морковку!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аркуша. Пойдём, пойдём, Хрюша…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аркуша с Хрюшей уходят, помахивая рукой на прощание.</w:t>
      </w:r>
    </w:p>
    <w:p>
      <w:pPr>
        <w:pStyle w:val="Style16"/>
        <w:shd w:fill="FFFFFF" w:val="clear"/>
        <w:spacing w:before="2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едущая. И мы, ребята, пойдём в группу, помоем руки, пообедаем и съедим свои морковки.</w:t>
      </w:r>
    </w:p>
    <w:p>
      <w:pPr>
        <w:pStyle w:val="Normal"/>
        <w:spacing w:before="0" w:after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6:08:00Z</dcterms:created>
  <dc:creator>Алексей</dc:creator>
  <dc:description/>
  <cp:keywords/>
  <dc:language>en-US</dc:language>
  <cp:lastModifiedBy>Алексей</cp:lastModifiedBy>
  <cp:lastPrinted>2014-12-17T22:28:00Z</cp:lastPrinted>
  <dcterms:modified xsi:type="dcterms:W3CDTF">2015-01-14T17:19:00Z</dcterms:modified>
  <cp:revision>6</cp:revision>
  <dc:subject/>
  <dc:title/>
</cp:coreProperties>
</file>