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рок №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урока: «Представление числовой информации с помощью систем счисления»</w:t>
        <w:br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ип урок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ъяснение нового материал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и урок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рганизация совместной учебной деятельности по изучению различных системах счисле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бобщение </w:t>
      </w:r>
      <w:r>
        <w:rPr>
          <w:rFonts w:cs="Times New Roman" w:ascii="Times New Roman" w:hAnsi="Times New Roman"/>
        </w:rPr>
        <w:t>умения  записывать числа в свернутой и развернутой формах в различных системах счисл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ч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бучающие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формировать понятие системы счисления, основания системы счисле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нать какие бывают системы счисления;</w:t>
      </w:r>
    </w:p>
    <w:p>
      <w:pPr>
        <w:pStyle w:val="Style15"/>
        <w:ind w:left="180" w:hanging="180"/>
        <w:jc w:val="both"/>
        <w:rPr/>
      </w:pPr>
      <w:r>
        <w:rPr/>
        <w:t xml:space="preserve">- </w:t>
      </w:r>
      <w:r>
        <w:rPr>
          <w:sz w:val="24"/>
          <w:szCs w:val="24"/>
        </w:rPr>
        <w:t>уметь записывать числа в свернутой и развернутой формах и переводить числа из позиционной системы счисления в непозиционную и наоборот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Развивающие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ивать  познавательный  интерес, логическое  мышление, память, творческий подход к решению задачи, самоконтроль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оспитательны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оспитывать информационную культуры учащихся, внимательность, аккуратность, дисциплинированность, усидчивост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д урока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туализация опорных знан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каком виде информация представлена в компьютере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Какие цифры используются для представления информации в компьютере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ак называется система счисления, которой мы пользуемся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акие ёще известны системы счисления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яснение нового материал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сопровождается презентацией «Системы счисления»)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временном мире известно множество способов представления чисел. Число можно представить группой символов некоторого алфавита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стема счисления – совокупность правил для обозначения и наименования чисел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системы счисления делятся на две большие группы: позиционные и непозиционные. (слайды 1 – 5)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суждение и просмотр презентации, подготовленной учащимися по теме «Системы счисления» (Первая группа – «Позиционные системы счисления», вторая – «Непозиционные системы счисления»)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 xml:space="preserve">Непозиционная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стема счисления, в которой величина обозначаемая цифрой в записи числа не зависит от ее позиции (римская)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 xml:space="preserve">Позиционная 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истема счисления, в которой величина обозначаемая   цифрой, в записи числа зависит от ее позиции (десятичная и др.</w:t>
      </w:r>
      <w:r>
        <w:rPr/>
        <w:t>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3141"/>
        <w:gridCol w:w="3263"/>
      </w:tblGrid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истема счисления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снование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лфавит цифр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есятичная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1,2,3,4,5,6,7,8,9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воичная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.1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осьмеричная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1,2,3,4,5,6.7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Шестнадцатеричная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1,2,3,4,5,6,7,8,9,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A,B,C,D,E,F</w:t>
            </w:r>
          </w:p>
        </w:tc>
      </w:tr>
    </w:tbl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юбое число в позиционной системе можно представить в свернутой и развернутой форме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551,08 –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пись десятичного числа в свернутой форме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51,0810 = 5*10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+ 5*10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+ 1*10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+ 0*10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eastAsia="ru-RU"/>
        </w:rPr>
        <w:t>-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+ 8*10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eastAsia="ru-RU"/>
        </w:rPr>
        <w:t>-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пись числа в развернутой форме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01,01 –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пись двоичного числа в свернутой форме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01,0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= 1*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+ 0*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+ 1*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eastAsia="ru-RU"/>
        </w:rPr>
        <w:t xml:space="preserve">0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+ 0*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eastAsia="ru-RU"/>
        </w:rPr>
        <w:t>-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+ 1*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eastAsia="ru-RU"/>
        </w:rPr>
        <w:t>-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пись числа в развернутой форме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слайд 6)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репле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е 1. Укажите, какие числа записаны с ошибками. Ответ обоснуйт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6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 3005,23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 185,794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 1102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 1345,52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 112, 011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 16,545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 В105,А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1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 13АЕ,1К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1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слайд ?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е 2. Запишите в развернутой форме числ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 xml:space="preserve">8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= 776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1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  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*8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3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+ 7*8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2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+6*8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1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+4*8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0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+ 1*8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-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= 2430,43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*5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3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+ 4*5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2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+3*5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1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+0*5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0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+ 4*5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-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+ 3*5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-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16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= 3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AF,1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*16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2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+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16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+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F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16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+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16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 w:eastAsia="ru-RU"/>
        </w:rPr>
        <w:t>-1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+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16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Самопроверка после выполнения работы на слайде 8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е 3.Переведите число из римской системы счисления в десятичную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XLIX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49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CCCXLV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347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Самопроверка после выполнения работы на слайде 9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е 4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В саду 100 фруктовых деревьев – 14 яблонь, 42 груши. В какой системе счисления подсчитаны деревья?(Ответ: в шестеричной системе счисления, т.к 14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+ 42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=100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ческая рабо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вод чисел в позиционных системах счислени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Перевести с помощью программы Калькулятор номер наступающего года в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воичную,      восьмеричную, шестнадцатеричную системы счисл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рядок работы: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апустить программу Калькулятор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еревести в режим расширенных возможностей (Вид – Инженерный)</w:t>
      </w:r>
    </w:p>
    <w:p>
      <w:pPr>
        <w:pStyle w:val="Normal"/>
        <w:numPr>
          <w:ilvl w:val="1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вести число, переключатель перевести  в положение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Bin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(двоичная), 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Oct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(восьмеричная),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Hex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(шестнадцатеричная)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аписать ответы в тетрад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стоятельная работа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ведите числа из римской системы счисления в десятичную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риант 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риант 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LXXXV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Ответ:86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MXCI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(Ответ:999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пишите десятичные числа в римской системе счисле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риант 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риант 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6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Ответ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DLXIV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9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Отве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CCXCVII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писать числа в развернутой форм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риант 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риант 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5,2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=             275,0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=   56АС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 xml:space="preserve">16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=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=                 1011,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=   9А7В3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 xml:space="preserve">16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=</w:t>
            </w:r>
          </w:p>
        </w:tc>
      </w:tr>
    </w:tbl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машнее задани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§ 3.1.1, № 3.1, 3.4, 3.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отступ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15:29:00Z</dcterms:created>
  <dc:creator>НаталЬя</dc:creator>
  <dc:description/>
  <cp:keywords/>
  <dc:language>en-US</dc:language>
  <cp:lastModifiedBy>НаталЬя</cp:lastModifiedBy>
  <dcterms:modified xsi:type="dcterms:W3CDTF">2010-01-24T15:29:00Z</dcterms:modified>
  <cp:revision>2</cp:revision>
  <dc:subject/>
  <dc:title>Тема урока: «Представление числовой информации с помощью систем счисления»</dc:title>
</cp:coreProperties>
</file>