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обществознания в 9-м классе "Правонарушения и виды юридической ответственности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/>
      </w:pPr>
      <w:r>
        <w:rPr/>
        <w:t>разъяснить учащимся опасность некоторых поступков людей;</w:t>
      </w:r>
    </w:p>
    <w:p>
      <w:pPr>
        <w:pStyle w:val="Normal"/>
        <w:rPr/>
      </w:pPr>
      <w:r>
        <w:rPr/>
        <w:t>показать неотвратимость ответственности за их совершение;</w:t>
      </w:r>
    </w:p>
    <w:p>
      <w:pPr>
        <w:pStyle w:val="Normal"/>
        <w:rPr/>
      </w:pPr>
      <w:r>
        <w:rPr/>
        <w:t>научить анализировать состав преступления;</w:t>
      </w:r>
    </w:p>
    <w:p>
      <w:pPr>
        <w:pStyle w:val="Normal"/>
        <w:rPr/>
      </w:pPr>
      <w:r>
        <w:rPr/>
        <w:t>определять, является ли деяние преступлением;</w:t>
      </w:r>
    </w:p>
    <w:p>
      <w:pPr>
        <w:pStyle w:val="Normal"/>
        <w:rPr/>
      </w:pPr>
      <w:r>
        <w:rPr/>
        <w:t>разъяснить, что такое юридическая ответственность и её виды;</w:t>
      </w:r>
    </w:p>
    <w:p>
      <w:pPr>
        <w:pStyle w:val="Normal"/>
        <w:rPr/>
      </w:pPr>
      <w:r>
        <w:rPr/>
        <w:t>сориентировать учащихся на формирование нравственной личности;</w:t>
      </w:r>
    </w:p>
    <w:p>
      <w:pPr>
        <w:pStyle w:val="Normal"/>
        <w:rPr/>
      </w:pPr>
      <w:r>
        <w:rPr/>
        <w:t>выработать иммунитет к аморальному, противоправному по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 уро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чины преступ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нятие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ступление, его состав и учас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иды юридической ответств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головная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облемный вопрос: Почему люди нарушают законы, которые они же и создают для урегулирования своей жизн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ём причины преступ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но предотвратить преступ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слушиваются ответы учащих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эта проблема волновала человечество издавна. Существуют различные точки зрения по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делится на три группы для обсуждения причин преступ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Антропологи считают, что физиологические особенности человеческого организма влияют на преступность. У потенциальных преступников особое устройство черепа, есть психические аномалии и другие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 преступность влияет воспитание и социальная с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ровень жизни предопределяет преступность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щета толкает человека на совершение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попытайтесь доказать и одновременно опровергнуть данные тези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 каждой группы выступает ученик и излагает свои идеи и доказатель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читель: поведение человека в обществе с точки зрения права может быть правомерным, т.е. соответствовать нормам права или противоправным, т. е. нарушающим правовые нормы Противоправное поведение является опасным и совершаемые в его рамках поступки называют правонаруш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понятия: правонарушение - это виновное поведение дееспособного лица, носящее общественно опас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наки правонарушения: </w:t>
      </w:r>
    </w:p>
    <w:p>
      <w:pPr>
        <w:pStyle w:val="Normal"/>
        <w:rPr/>
      </w:pPr>
      <w:r>
        <w:rPr/>
        <w:t>противоправность деяния.</w:t>
      </w:r>
    </w:p>
    <w:p>
      <w:pPr>
        <w:pStyle w:val="Normal"/>
        <w:rPr/>
      </w:pPr>
      <w:r>
        <w:rPr/>
        <w:t>виновность деяния.</w:t>
      </w:r>
    </w:p>
    <w:p>
      <w:pPr>
        <w:pStyle w:val="Normal"/>
        <w:rPr/>
      </w:pPr>
      <w:r>
        <w:rPr/>
        <w:t>способность субъекта нести юридическую ответственность за совершённое правонару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пись признаков в тетра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епени общественной опасности правонарушения можно разделить на виды: </w:t>
      </w:r>
    </w:p>
    <w:p>
      <w:pPr>
        <w:pStyle w:val="Normal"/>
        <w:rPr/>
      </w:pPr>
      <w:r>
        <w:rPr/>
        <w:t>преступление.</w:t>
      </w:r>
    </w:p>
    <w:p>
      <w:pPr>
        <w:pStyle w:val="Normal"/>
        <w:rPr/>
      </w:pPr>
      <w:r>
        <w:rPr/>
        <w:t>прост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ступление - это виновно совершенное общественно опасное деяние, запрещенное уголовным кодекс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упок (гражданский, административный, дисциплинарный) - это акт противоправного деяния, не предусматривающий уголовной ответственности (запись понятий в тетра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ступления могут совершаться в форме действия и без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найдите в учебнике на стр. 118 примеры преступлений, совершенных в форме действия и бездействия (работа учащихся с учебник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упление отличают от проступка три призна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вершенное должно быть очень опасным для общества и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еяние должно нарушать нормы уголов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еловек должен быть виновен в содеян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вины нет преступления. Вина - это психологическое отношение человека к совершаемым дея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а может быть выражена в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ямого умыс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косвенного умысл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еостор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осав преступ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проанализировать состав преступления на приме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ванов и Сидоров, имевшие при себе пистолет, решили совершить налет на пункт обмена валюты. Они разоружили охранников и потребовали отдать всю валюту. Завладеть валютой не успели, так как подъехала милицейская машина. Иванов и Сидоров сумели скрыться. Субъект - Иванов и Сидоров; объект - пункт обмена валюты; субъективная сторона - вина в виде прямого умысла; объективная сторона - покушение на преступление: граб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На основании текста учебника (стр.119) определите состав участников преступления. Учащиеся указывают участников преступления (организатор, подстрекатель, пособник, исполнитель) и их роль в совершении преступления. А так же ответственность, которую они не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"Каково твоё деяние, таково и воздаяние", - говорили древ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"Как вы думаете, что они имели в вид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ечь идет об ответственности за правонаруш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средств борьбы с правонарушениями с целью обеспечения правомерного поведения является юридическая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ая ответственность - это мера государственного воздействия, применяемая к лицу, совершившему правонарушение (запись в тетра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используя учебник (стр. 120 -122),заполните таблицу:Виды правонарушений </w:t>
        <w:tab/>
        <w:t xml:space="preserve">Примеры </w:t>
        <w:tab/>
        <w:t xml:space="preserve">Ответственность </w:t>
      </w:r>
    </w:p>
    <w:p>
      <w:pPr>
        <w:pStyle w:val="Normal"/>
        <w:rPr/>
      </w:pPr>
      <w:r>
        <w:rPr/>
        <w:t>Административный проступок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Гражданское правонарушение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Дисциплинарныйпроступок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Преступление </w:t>
        <w:tab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головная ответственность - это особый вид ответственности. Все виды наказаний указаны в Уголовном кодексе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овная ответственность - мера государственного принуждения, назначаемая по приговору суда (запись в тетра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УК РФ по следующему пла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иды на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бстоятельства, смягчающие наказ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стоятельства, отягощающие наказ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снования освобождения от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дельные обстоятельства, исключающие преступность де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ершение урока учащимся предлагается дискуссия по проблеме смертной казни. Класс делится на две оппозиционных группы сторонников и противников смертной казни. Даётся время для подготовки и защиты своих арг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реди всех видов правонарушений преступления наиболее опасны. Все виды преступлений указаны в УК РФ. За их совершение наступает уголовная ответственность, за исключением случаев, предусмотренных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деятельности учащихся, выставление отметок за работу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З: вопросы и задания стр.125- 12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спользуемый учебник А.И. Кравченко. "Обществознание", 9 клас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St10z0">
    <w:name w:val="WW8NumSt10z0"/>
    <w:qFormat/>
    <w:rPr>
      <w:rFonts w:ascii="Times New Roman" w:hAnsi="Times New Roman" w:cs="Times New Roman"/>
      <w:sz w:val="22"/>
    </w:rPr>
  </w:style>
  <w:style w:type="character" w:styleId="WW8NumSt11z0">
    <w:name w:val="WW8NumSt11z0"/>
    <w:qFormat/>
    <w:rPr>
      <w:rFonts w:ascii="Wingdings" w:hAnsi="Wingdings" w:cs="Wingdings"/>
      <w:sz w:val="38"/>
    </w:rPr>
  </w:style>
  <w:style w:type="character" w:styleId="WW8NumSt12z0">
    <w:name w:val="WW8NumSt12z0"/>
    <w:qFormat/>
    <w:rPr>
      <w:rFonts w:ascii="Wingdings" w:hAnsi="Wingdings" w:cs="Wingdings"/>
      <w:sz w:val="42"/>
    </w:rPr>
  </w:style>
  <w:style w:type="character" w:styleId="WW8NumSt13z0">
    <w:name w:val="WW8NumSt13z0"/>
    <w:qFormat/>
    <w:rPr>
      <w:rFonts w:ascii="Wingdings" w:hAnsi="Wingdings" w:cs="Wingdings"/>
      <w:sz w:val="34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29:00Z</dcterms:created>
  <dc:creator>comp</dc:creator>
  <dc:description/>
  <cp:keywords/>
  <dc:language>en-US</dc:language>
  <cp:lastModifiedBy>comp</cp:lastModifiedBy>
  <cp:lastPrinted>2012-05-21T13:34:00Z</cp:lastPrinted>
  <dcterms:modified xsi:type="dcterms:W3CDTF">2013-09-04T14:24:00Z</dcterms:modified>
  <cp:revision>2</cp:revision>
  <dc:subject/>
  <dc:title>Урок обществознания в 9-м классе "Правонарушения и виды юридической ответственности" </dc:title>
</cp:coreProperties>
</file>