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-143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ценарий «День весенних именинников»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. Добрый день! Сегодня мы отмечаем праздник, который бывает только раз в году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ки стоят погожие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здники похожие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небе — солнце теплое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ое и доброе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2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ки разливаются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чки раскрываются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шла зима со стужами,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гробы стали лужами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3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нув страны южные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улись птицы дружные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ждой ветке скворушки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ят и чистят перышки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пора весенняя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а пора цветения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значит, настроение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сех людей — весеннее!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2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 от чего к нам пришло веселье?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еще не Новый год и не новоселье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3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зря нам сейчас весело с друзьями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у нас, что у нас? Отгадайте сами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1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 отчего мы довольны очень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егодня без конца весело хохочем?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2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 отчего лампа светит ярко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му так в этот день весело и жарко?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3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ги с вареньем — а у нас, а у нас………..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се ведущие. День рождения!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. Но где же наши именинники? Пришло время посмотреть на них и поздравить с Днём рожденья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сь, к нам идите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нники ко мне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с приятно будет видеть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м всем и детворе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2. Посвящения могут быть такими: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скажите, без затей,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всех своих друзей?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петь и веселиться,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любит он сердиться. 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 очень увлечён.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? Он всем знаком.</w:t>
      </w:r>
    </w:p>
    <w:p>
      <w:pPr>
        <w:pStyle w:val="Normal"/>
        <w:spacing w:lineRule="auto" w:line="240" w:before="0" w:after="0"/>
        <w:ind w:left="2835" w:right="-14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нявенко Ярослав)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3. И красива, и стройна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на, и весела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прекрасна как картина, 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её….</w:t>
      </w:r>
    </w:p>
    <w:p>
      <w:pPr>
        <w:pStyle w:val="Normal"/>
        <w:spacing w:lineRule="auto" w:line="240" w:before="0" w:after="0"/>
        <w:ind w:left="567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(Кравцова Екатерина)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8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. Есть у нас серьезная девчонка,</w:t>
      </w:r>
    </w:p>
    <w:p>
      <w:pPr>
        <w:pStyle w:val="Normal"/>
        <w:spacing w:lineRule="auto" w:line="240" w:before="0" w:after="0"/>
        <w:ind w:left="283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Она отлично учится,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любой задачей справится,</w:t>
      </w:r>
    </w:p>
    <w:p>
      <w:pPr>
        <w:pStyle w:val="Normal"/>
        <w:spacing w:lineRule="auto" w:line="240" w:before="0" w:after="0"/>
        <w:ind w:left="283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И все у неё получится.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сней её лика, 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се известно, это……..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(Марченкова Виктория)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2. Мастерица есть у нас,</w:t>
      </w:r>
    </w:p>
    <w:p>
      <w:pPr>
        <w:pStyle w:val="Normal"/>
        <w:spacing w:lineRule="auto" w:line="240" w:before="0" w:after="0"/>
        <w:ind w:left="567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Она рисует - просто класс.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а, скажите прямо?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м известно-………….</w:t>
      </w:r>
    </w:p>
    <w:p>
      <w:pPr>
        <w:pStyle w:val="Normal"/>
        <w:spacing w:lineRule="auto" w:line="240" w:before="0" w:after="0"/>
        <w:ind w:left="567" w:right="-14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Босова Яна)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18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3. У неё  достоинств сотня,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а, и нежна,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неё, скажу вам прямо, 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кучна, а зовут её…..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(Давиденко Оксана)</w:t>
      </w:r>
    </w:p>
    <w:p>
      <w:pPr>
        <w:pStyle w:val="Normal"/>
        <w:spacing w:lineRule="auto" w:line="240" w:before="0" w:after="0"/>
        <w:ind w:left="2835" w:right="-14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. Кто у нас активный, стройный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делах необходим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бывает колкий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равно незаменим?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о ком загадка наша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ед Денис, а именинник…..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(Позняк Александр)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2. И для вас наши именники……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3. Продолжает нашу развлекательную программу.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к как наши именинники ещё недавно «под стол пешком ходили», то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т конкурс им будет очень близок!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jc w:val="center"/>
        <w:rPr/>
      </w:pPr>
      <w:r>
        <w:rPr>
          <w:rFonts w:cs="Century Gothic" w:ascii="Century Gothic" w:hAnsi="Century Gothic"/>
          <w:sz w:val="28"/>
          <w:szCs w:val="28"/>
        </w:rPr>
        <w:t>конкурс  “Устами младенца”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любит детей, добренькая. Покупает что-нибудь вкусненькое: что хочешь. Она заботливая, никогда не ругает. У нее есть любимый человек — дедушка. Кто она? (Бабушк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ывает большая и маленькая. Когда фотографируются, она тоже нужна. Она появляется, когда рассказывают анекдоты или что-нибудь смешное, а потом исчезает. Что это? (Улыб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хорошее и сладкое. Когда становится тепло, это превращается из большой в маленькую. Это бывает разной формы, но чаще похоже на морковку. Висит вниз головой. Когда весна наступает, это капает. Что это? (Сосуль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вает и не бывает. Это бывает, когда не пускают гулять, когда уроки надо делать. Оно бывает веселое и грустное, хорошее и плохое. Что это? (Настрое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ядя. Он сильный, он умеет готовить, может водить машину, он никогда не боится, никогда не плачет. Он любит женщин, у него есть сын и дочь. Он хороший, добрый, заботливый. Обещал маму всю жизнь на руках носить. Кто это? (Муж)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. Все спешат на День рожденья-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учший праздник, несомненно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А вот насколько вы торопились, мы проверим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Century Gothic" w:ascii="Century Gothic" w:hAnsi="Century Gothic"/>
          <w:sz w:val="28"/>
          <w:szCs w:val="28"/>
        </w:rPr>
        <w:t>Кот в сапогах»</w:t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еть бахилы, добежать , поклониться и бежать назад)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2. Дети очень любят сказки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гадайте героев без подсказки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Century Gothic" w:ascii="Century Gothic" w:hAnsi="Century Gothic"/>
          <w:sz w:val="28"/>
          <w:szCs w:val="28"/>
        </w:rPr>
        <w:t>Знатоки сказо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героев русской народной сказки был хлебобулочным изделием? (колоб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ероиню сказки, которая получила своё прозвище благодаря головному убору? (Красная Шапоч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герой сказки очень любил обувь, и как его прозвали? (Маленький Му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сказочный герой посеял деньги в надежде, что вырастет денежное дерево? (Буратин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а Золушки простая или золотая ?( хрустальна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обка на шее был бант или галстук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 - брюнетка или блондинка? (голубые волос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полино-это помидор или тыковка? (луковичка)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3. Посидели, отдохнули, поиграть пришла пора.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о шарик вам загнать побыстрей в свои врата. 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Century Gothic" w:ascii="Century Gothic" w:hAnsi="Century Gothic"/>
          <w:sz w:val="28"/>
          <w:szCs w:val="28"/>
        </w:rPr>
        <w:t>Самый ловкий»</w:t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ником надо загнать шарик в ведро)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. Восток влечёт к себе, манит,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 танца взгляд не оторвать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расавицы-девчонки наши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отовы в сказку вас забрать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Для вас танцуют………………….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2. Я заметила, что некоторые гости бывают очень рассеянными, забывают         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вои вещи в гостях. А давайте проверим внимание всех присутствующих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гра на внимание «Четыре стихии»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едущий  называет слова: земля, вода, огонь, воздух. Дети показывают земля – садятся, вода – руки вперёд, огонь – закрывают руками глаза, воздух – руки вверх.) 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3: А теперь, друзья, спешите,</w:t>
      </w:r>
    </w:p>
    <w:p>
      <w:pPr>
        <w:pStyle w:val="Normal"/>
        <w:spacing w:lineRule="auto" w:line="240" w:before="0" w:after="0"/>
        <w:ind w:left="70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пару находите.</w:t>
      </w:r>
    </w:p>
    <w:p>
      <w:pPr>
        <w:pStyle w:val="Normal"/>
        <w:spacing w:lineRule="auto" w:line="240" w:before="0" w:after="0"/>
        <w:ind w:left="70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у нас </w:t>
      </w:r>
    </w:p>
    <w:p>
      <w:pPr>
        <w:pStyle w:val="Normal"/>
        <w:spacing w:lineRule="auto" w:line="240" w:before="0" w:after="0"/>
        <w:ind w:left="70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ёлый перепляс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Танец на газетах </w:t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парами танцуют, музыка останавливается, дети становятся на газету.</w:t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разом газета складывается. Побеждает тот, кто дольше удержится на газете.)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: И в заключении праздника я хочу обратиться к именинникам.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рожденья мы вас поздравляем.</w:t>
      </w:r>
    </w:p>
    <w:p>
      <w:pPr>
        <w:pStyle w:val="Normal"/>
        <w:spacing w:lineRule="auto" w:line="240" w:before="0" w:after="0"/>
        <w:ind w:left="567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весенний мы вам желаем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росли людьми хорошими,</w:t>
      </w:r>
    </w:p>
    <w:p>
      <w:pPr>
        <w:pStyle w:val="Normal"/>
        <w:spacing w:lineRule="auto" w:line="240" w:before="0" w:after="0"/>
        <w:ind w:left="567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и добрыми, пригожими. 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 здоровы и счастливы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ы в будни и праздники,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деревья в поле растите на воле.</w:t>
      </w:r>
    </w:p>
    <w:p>
      <w:pPr>
        <w:pStyle w:val="Normal"/>
        <w:spacing w:lineRule="auto" w:line="240" w:before="0" w:after="0"/>
        <w:ind w:left="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ям на радость, державе на помощь.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30:00Z</dcterms:created>
  <dc:creator>Admin</dc:creator>
  <dc:description/>
  <cp:keywords/>
  <dc:language>en-US</dc:language>
  <cp:lastModifiedBy>Admin</cp:lastModifiedBy>
  <dcterms:modified xsi:type="dcterms:W3CDTF">2011-04-24T20:01:00Z</dcterms:modified>
  <cp:revision>3</cp:revision>
  <dc:subject/>
  <dc:title/>
</cp:coreProperties>
</file>