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6"/>
          <w:szCs w:val="36"/>
        </w:rPr>
        <w:t>Праздник - конкурс «Веселая капельк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</w:t>
      </w:r>
      <w:r>
        <w:rPr/>
        <w:t>(совместное проведение праздника учителями  Методического объединения  старших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лассов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рограммное содержание.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закреплять программный материал;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одолжить работу над развитием связной речи, умением выразительно      произносить   слова и звуки;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азвивать творчество, фантазию, мышление;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учить детей выслушивать ответы товарищей и переживать за них, радоваться успехам других и своим успехам, следить за их  выступлением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 xml:space="preserve">-  </w:t>
      </w:r>
      <w:r>
        <w:rPr>
          <w:sz w:val="28"/>
          <w:szCs w:val="28"/>
        </w:rPr>
        <w:t>Схема для игры «Предметы», кегли, карточки с буквами, призы, кубик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Ход работы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Дорогие ребята! Сегодня мы пригласили вас, чтобы вы смогли поиграть все вместе и посмотреть, чему научились ребята. Вы будете активными участниками и болельщиками на нашем празднике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(видеозаставка + слайды с уроков, где сфотографированы дети на разных уроках)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все в этом мире состоит из маленьких капелек, так и наш урок тоже состоит из разных капелек.  На сегодняшней игре будут только веселые капельки с разных уроков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ая часть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йчас нам нужно создать 3 команды из разных классов. Придумайте название каждой команде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Конкурс капитанов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питаны команд отвечают на вопросы (на скорость – отвечает тот, кто первым поднимет руку).</w:t>
      </w:r>
    </w:p>
    <w:p>
      <w:pPr>
        <w:pStyle w:val="Normal"/>
        <w:tabs>
          <w:tab w:val="clear" w:pos="708"/>
          <w:tab w:val="left" w:pos="18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просы: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- Орган, без которого невозможно говорить. (язык)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- Какие бывают звуки? ( гласные и согласные, шипящие и свистящие и т..)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- Без чего не напишешь в тетради? (без карандаша, без ручки)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- Что нужно знать, чтобы уметь читать? ( буквы)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- У какой геометрической фигуры нет ни начала, ни конца? ( у круга, у овала)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- Как называется суп из свежей рыбы? (уха)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>На команды разбились, порядок ходов определили, сейчас приступаем к основной игре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олу изображена схема игры – буквы расположены по спирали. Капитан первой команды бросает кубик в центр схемы, и команда продвигается вперед на столько шагов-букв, сколько кружков окажется на выпавшей верхней грани кубика. Буква, на которой дети остановились, обозначает тот предмет, на вопрос которого нужно будет ответить. Дети зачитывают вопрос и отвечают, предварительно обсудив ответ с командой. Если ответ неправильный, может ответить другая команда и заработать очко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дети оказываются на значке «черная кошка», то команда возвращается назад на 3 буквы, если дети оказываются на  значке «стрелка», то команда продвигается на 3 буквы вперед. Если команда окажется на значке «сундучок», она получает приз. Если команда оказывается на значке»скрипичный ключ», то  наступает музыкальная пауза. Этой команде предстоит выполнить музыкальное задание.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игрывает та команда, которая придет первой к финишу. Выигравшая команда получает приз, проигравшие команды получают поощрительный приз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одится соревнование между командами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: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1.Каковы были основные занятии восточных славян?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Из ниже перечисленных слов выберите верные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1.иезелемлде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2.вотоводскост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3.таохо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4.ловрывбосто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5.бирсоальтесвот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2.В каком 1917 году произошла Октябрьская революция?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3.анна Ахматова , посетившая в Воронеже ссыльного Осипа Мандельштама в 1936 году, жила недалеко от Петровского сквера и видела первоначальный памятник Петру 1.Поэтесса Анна Ахматова упоминает его в своем стихотворении «Воронеж»: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 над Петром воронежским – вороны,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Да тополя, и свод светло-зеленый,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Размытый, мутный, в солнечной пыли,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И Куликовской битвой веют склоны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Могучей, победительной земли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Вопрос:О каком царе идет речь в стихотворении?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4. В 1237 году монголо-татары во главе с Ханом Батыем совершили нашествие на Русь. Назовите, какие города были разрушены после нашествия в порядке направления ударов. (карта прилагается)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1.Из спичек сложена корова. Сколько спичек нужно переложить, чтобы «корова» смотрела в другую сторону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2.Волк и Лиса соревновались в беге. Кто какое место занял, если известно, что Волк был одним из первых, а Лиса была последней?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3.выглянув на повороте в окно, Ира заметила, что перед нею 9 вагонов и за ней 7. Сколько всего вагонов в поезде, в котором ехала Ира?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>4.У Буратино в комоде лежали вперемежку три пары чулок с красными полосками и пять пар чулок с синими полосками. Какое наименьшее количество чулок он должен взять из комода в темноте, чтобы иметь не менее пары чулок одного цвета?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5.Буратино лег спать пораньше, в 7 часов вечера. Предварительно заведя будильник на 8 часов утра. Сколько часов он проспал, пока его не разбудил будильник?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География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В каждом из приведенных пяти слов переставьте буквы так, чтобы получились географические названия: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Нева, дно, игра, веки, муар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2. В этой стране очень тепло и солнечно. Из-за жары в полдень, жители страны прекращают работу на 2-3 часа и ложатся спать – это время называется сиестой. Приехав сюда, ты обязательно увидишь зажигательный танец фламенко и корриду-бой быков. Назвать страну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3.летело 26 страусов, охотник подстрелил сначала одного, затем еще двух. Сколько страусов осталось лететь?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4. В воде она родится, но странная судьба: воды она боится и гибнет без следа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5.Какая наша птица может ползать по стволу головой вниз?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6.Почуму у цветков, распускающихся ночью, белая окраска?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гопедия 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Собрать картинку и заучить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2.Каких фруктов нет в корзине?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3. Подчеркни букву в тексте Р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Рыбке рак – ни друг, ни враг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Рыке вряд ли страшен рак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Рыбке страшен червячок,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Что насажен на крючок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4.Оживи букву К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, чтение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Заполни кроссворд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2.Составь слово, переставив буквы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Чкару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Кисарк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Вонзок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Елонь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Слитно или раздельно?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За горой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По бежать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Под сосной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За кричать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На горе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Об судить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Во дворе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Из учить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3.арифметика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Ква+рак-ак+тира=?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Кар+согласный П=?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Кот+ёлка-ка=?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Корь-ь+идол-л+р=?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4.Сколько лет прожили старик со старухой в ветхой землянке у самого синего моря?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«Вот север, тучи нагоняя, Дохнул, завыл – и вот сама идет волшебница зима…»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Кто автор этих строчек?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5. Во что превратилась карета Золушки?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Чем стрелял барон Мюнхаузен в голову оленя?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Каким фруктом отравили царевну из сказки Пушкина?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Что вызвало бессонницу у принцессы?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раждение ( Вручены Почетные грамоты и сладкие призы всем командам)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На этом наши игры сегодня заканчиваются. Мы убедились, что все догадливые и активные. Спасибо всем за внимание и терп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1:22:00Z</dcterms:created>
  <dc:creator>User</dc:creator>
  <dc:description/>
  <cp:keywords/>
  <dc:language>en-US</dc:language>
  <cp:lastModifiedBy>Ольга</cp:lastModifiedBy>
  <dcterms:modified xsi:type="dcterms:W3CDTF">2015-01-14T08:11:00Z</dcterms:modified>
  <cp:revision>10</cp:revision>
  <dc:subject/>
  <dc:title>Муниципальное бюджетное специальное (коррекционное) образовательное учреждение Ордынского района Новосибирской области для обучающихся воспитанников с ограниченными возможностями здоровья Верх – Ирменская специальная (коррекционная) общеобразовательная ш</dc:title>
</cp:coreProperties>
</file>