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урса «Занимательная математика» составлена на основе: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второго поколения;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программ внеурочной деятельности: 1-4 классы/ под ред. Н. Ф. Виноградовой. – М.: Вентана Граф, 2011 г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ьев Д. В., Степанов П. В. Внеурочная деятельность школьников. Методический конструктор. Пособие для учителя. – М.: Просвещение, 2010 г.;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о – методического  письма «Об основных направлениях развития воспитания в образовательных учреждениях области в рамках реализации ФГОС на 2012-2013 учебный год»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задачи воспитания любознательного, активно и заинтересованно познающего мир младшего школьника, обучение решению математических задач творческого и поискового характера будет проходить более успешно, если урочная деятельность дополнится внеурочной работой. Это может быть объединение дополнительного образования детей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й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курса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мения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</w:t>
      </w:r>
      <w:r>
        <w:rPr>
          <w:rFonts w:eastAsia="Arial Unicode MS" w:cs="Times New Roman" w:ascii="Times New Roman" w:hAnsi="Times New Roman"/>
          <w:sz w:val="28"/>
          <w:szCs w:val="28"/>
          <w:u w:val="none"/>
        </w:rPr>
        <w:t xml:space="preserve">Курс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ключены подвижные математические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игры. Предусмотрена последовательная смена одним учеником «центров» деятельности в течение одного занятия.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Ценностными ориентир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я курса являю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рассуждать как компонента логической грамотност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освоение эвристических приемов рассуждени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интеллектуальных умений, связанных с выбором стратегии решения, анализом ситуации, сопоставлением данных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й активности и самостоятельности учащихс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пособностей наблюдать, сравнивать, обобщать, находить простейшие закономерности, использовать догадку, строить и проверять простейшие гипотезы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остранственных представлений и пространственного воображения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привлечение учащихся к обмену информацией в ходе свободного общения на занятиях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рограмма рассчитана на 1 час в неделю, 33 часа  в 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none"/>
        </w:rPr>
        <w:t xml:space="preserve">Курс «занимательная математика» направлен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none"/>
        </w:rPr>
        <w:t>на дос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none"/>
        </w:rPr>
        <w:t xml:space="preserve">тижени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none"/>
        </w:rPr>
        <w:t>следующих целе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образного и логического мышления, воображ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формирование предметных  умений и навыков, необходимых для успешного решения учебных и практических задач,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продолжения образов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освоение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снов математических знаний,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формирование первоначальных представ о математик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интереса к математике, стремления использовать математические знания; в повседневной жиз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u w:val="none"/>
        </w:rPr>
        <w:t>Новизна данной программы определена федеральным государственным образовательным стандартом</w:t>
      </w:r>
      <w:r>
        <w:rPr>
          <w:rFonts w:cs="Times New Roman" w:ascii="Times New Roman" w:hAnsi="Times New Roman"/>
          <w:bCs/>
          <w:color w:val="231F20"/>
          <w:sz w:val="28"/>
          <w:szCs w:val="28"/>
          <w:u w:val="none"/>
        </w:rPr>
        <w:t xml:space="preserve"> начального общего образования.</w:t>
      </w:r>
    </w:p>
    <w:p>
      <w:pPr>
        <w:pStyle w:val="C11"/>
        <w:spacing w:before="0" w:after="0"/>
        <w:ind w:firstLine="540"/>
        <w:jc w:val="both"/>
        <w:rPr>
          <w:sz w:val="28"/>
          <w:szCs w:val="28"/>
        </w:rPr>
      </w:pPr>
      <w:r>
        <w:rPr>
          <w:rStyle w:val="C6c25"/>
          <w:b/>
          <w:sz w:val="28"/>
          <w:szCs w:val="28"/>
        </w:rPr>
        <w:t>Практическая значимость</w:t>
      </w:r>
      <w:r>
        <w:rPr>
          <w:rStyle w:val="C6c25"/>
          <w:sz w:val="28"/>
          <w:szCs w:val="28"/>
        </w:rPr>
        <w:t xml:space="preserve">   </w:t>
      </w:r>
      <w:r>
        <w:rPr>
          <w:rStyle w:val="C3"/>
          <w:sz w:val="28"/>
          <w:szCs w:val="28"/>
        </w:rPr>
        <w:t>обусловлена обучением рациональным приёмам применения знаний на практике, переносу усвоенных ребёнком знаний и умений как в аналогичные, так и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Отличительными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>особенностями являются:</w:t>
      </w:r>
    </w:p>
    <w:p>
      <w:pPr>
        <w:pStyle w:val="3"/>
        <w:spacing w:before="0" w:after="0"/>
        <w:ind w:firstLine="540"/>
        <w:jc w:val="both"/>
        <w:rPr/>
      </w:pPr>
      <w:r>
        <w:rPr>
          <w:b w:val="false"/>
          <w:bCs/>
          <w:color w:val="231F20"/>
          <w:szCs w:val="28"/>
        </w:rPr>
        <w:t xml:space="preserve">1.Определение видов организации деятельности учащихся, направленных  на достижение </w:t>
      </w:r>
      <w:r>
        <w:rPr>
          <w:szCs w:val="28"/>
        </w:rPr>
        <w:t>личностных, метапредметных и предметных результатов</w:t>
      </w:r>
      <w:r>
        <w:rPr>
          <w:b w:val="false"/>
          <w:szCs w:val="28"/>
        </w:rPr>
        <w:t xml:space="preserve"> освоения программы.</w:t>
      </w:r>
    </w:p>
    <w:p>
      <w:pPr>
        <w:pStyle w:val="3"/>
        <w:spacing w:before="0" w:after="0"/>
        <w:ind w:firstLine="540"/>
        <w:jc w:val="both"/>
        <w:rPr/>
      </w:pPr>
      <w:r>
        <w:rPr>
          <w:b w:val="false"/>
          <w:szCs w:val="28"/>
        </w:rPr>
        <w:t xml:space="preserve">2. В основу реализации программы положены  </w:t>
      </w:r>
      <w:r>
        <w:rPr>
          <w:szCs w:val="28"/>
        </w:rPr>
        <w:t>ценностные ориентиры и воспитательные результаты.</w:t>
      </w:r>
      <w:r>
        <w:rPr>
          <w:b w:val="false"/>
          <w:szCs w:val="28"/>
        </w:rPr>
        <w:t xml:space="preserve"> </w:t>
      </w:r>
    </w:p>
    <w:p>
      <w:pPr>
        <w:pStyle w:val="3"/>
        <w:spacing w:before="0" w:after="0"/>
        <w:ind w:firstLine="540"/>
        <w:jc w:val="both"/>
        <w:rPr/>
      </w:pPr>
      <w:r>
        <w:rPr>
          <w:b w:val="false"/>
          <w:szCs w:val="28"/>
        </w:rPr>
        <w:t xml:space="preserve">3.Ценностные ориентации организации деятельности  предполагают </w:t>
      </w:r>
      <w:r>
        <w:rPr>
          <w:szCs w:val="28"/>
        </w:rPr>
        <w:t>уровневую оценк</w:t>
      </w:r>
      <w:r>
        <w:rPr>
          <w:b w:val="false"/>
          <w:szCs w:val="28"/>
        </w:rPr>
        <w:t xml:space="preserve">у в достижении планируемых результатов  </w:t>
      </w:r>
      <w:r>
        <w:rPr>
          <w:rStyle w:val="FontStyle219"/>
          <w:sz w:val="28"/>
          <w:szCs w:val="28"/>
        </w:rPr>
        <w:t>одной нозологической группы</w:t>
      </w:r>
      <w:r>
        <w:rPr>
          <w:b w:val="false"/>
          <w:szCs w:val="28"/>
        </w:rPr>
        <w:t xml:space="preserve"> </w:t>
      </w:r>
    </w:p>
    <w:p>
      <w:pPr>
        <w:pStyle w:val="3"/>
        <w:spacing w:before="0" w:after="0"/>
        <w:ind w:firstLine="540"/>
        <w:jc w:val="both"/>
        <w:rPr>
          <w:szCs w:val="28"/>
        </w:rPr>
      </w:pPr>
      <w:r>
        <w:rPr>
          <w:b w:val="false"/>
          <w:szCs w:val="28"/>
        </w:rPr>
        <w:t>4.Достижения планируемых результатов отслеживаются  в рамках внутренней системы оценки: педагогом, администрацией.</w:t>
      </w:r>
    </w:p>
    <w:p>
      <w:pPr>
        <w:pStyle w:val="3"/>
        <w:spacing w:before="0" w:after="0"/>
        <w:ind w:firstLine="540"/>
        <w:jc w:val="both"/>
        <w:rPr/>
      </w:pPr>
      <w:r>
        <w:rPr>
          <w:b w:val="false"/>
          <w:szCs w:val="28"/>
        </w:rPr>
        <w:t xml:space="preserve">5. В основу оценки </w:t>
      </w:r>
      <w:r>
        <w:rPr>
          <w:szCs w:val="28"/>
        </w:rPr>
        <w:t>личностных, метапредметных и предметных результатов освоения</w:t>
      </w:r>
      <w:r>
        <w:rPr>
          <w:b w:val="false"/>
          <w:szCs w:val="28"/>
        </w:rPr>
        <w:t xml:space="preserve"> программы, воспитательного результата положены методики, предложенные Асмоловым А.Г., Криволаповой Н.А., Холодовой О.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Актуальность пробл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Курс «Занимательная  математика»  составляет неразрывную часть учебно-воспитательного процесса обучения математике, сложного процесса воздействия на сознание и поведение млад</w:t>
        <w:softHyphen/>
        <w:t>ших школьников, углубление и расширение их знаний и навыков таких факторов, как содержание самого учебного предмета —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математики, всей деятельности учителя в сочетании с разносторонней деятельностью учащих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Значение   Курса «Занимательная математика»    с младшими школьниками состоит в следующем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1.  Различные виды этой работы в их совокупности содейст</w:t>
        <w:softHyphen/>
        <w:t>вуют развитию познавательной деятельности учащихся: воспри</w:t>
        <w:softHyphen/>
        <w:t>ятия, представлений, внимания, памяти, мышления, речи, вооб</w:t>
        <w:softHyphen/>
        <w:t>ражения «...Ни один наставник не должен забывать,— говорил К. Д. Ушинский,— что его главнейшая обязанность состоит в приучении  воспитанников к умственному труду и что эта обя</w:t>
        <w:softHyphen/>
        <w:t>занность более важна, нежели передача самого предмета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2.  Курс «Занимательная  математика»   помогает   формированию   творческих   способностей учащихся, элементы  которых  проявляются  в  процессе выбора наиболее рациональных способов решения задач, в математиче</w:t>
        <w:softHyphen/>
        <w:t>ской или логической смекалке. При проведении на внеклассных занятиях соответствующих  игр,  в  конструировании  различных геометрических фигур, в организации коллектива своих товари</w:t>
        <w:softHyphen/>
        <w:t>щей, чтобы с наибольшей эффективностью выполнить какую-либо работу или провести познавательную игру и т. д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3.  Некоторые   виды    работы   позволяют  детям глубже понять роль математики в жизни: при отборе числовых данных  при составлении задач на основе собранного числового материала, при непосред</w:t>
        <w:softHyphen/>
        <w:t xml:space="preserve">ственном измерении площадей участков, и т.д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4.  Работа по математике содействует воспита</w:t>
        <w:softHyphen/>
        <w:t>нию коллективизма и товарищества (в связи с совместной рабо</w:t>
        <w:softHyphen/>
        <w:t>той по выпуску  газет, при организации командных соревно</w:t>
        <w:softHyphen/>
        <w:t>ваний на занятиях, в процессе клубной работы и т. д.), накопле</w:t>
        <w:softHyphen/>
        <w:t>нию наблюдений за трудом и отношением к нему взрослых и в связи с этим воспитанию любви к труд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5.  Различные виды работы способствуют воспи</w:t>
        <w:softHyphen/>
        <w:t>танию у детей культуры чувств, ибо дети в своих  поступках обычно руководствуются, прежде всего, не логическими рассуж</w:t>
        <w:softHyphen/>
        <w:t>дениями, а чувствами. При этом речь идет главным образом о воспитании таких чувств, многие из которых связаны с умствен</w:t>
        <w:softHyphen/>
        <w:t>ной деятельностью,— так называемых интеллектуальных чувств (чувства справедливости, чести, долга, ответственности и выте</w:t>
        <w:softHyphen/>
        <w:t>кающими из них чувств удовольствия или неудовольствия, радо</w:t>
        <w:softHyphen/>
        <w:t>сти, гордости и огорчения и др.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6.  Главное же значение различных видов внеклассной работы состоит в том, что она помогает усилить интерес учащихся к математике, содействует развитию математических способностей младших школьников. При этом надо учитывать, что понимается под математической способностью.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занятий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тематические игр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селый счёт» – игра-соревнование; игры с игральными кубиками. Игры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мячом: «Наоборот», «Не урони мяч»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набором «Карточки-считалочки» (сорбонки) – двусторонние карточки: на одной стороне – задание, на другой – ответ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пирамиды: «Сложение в пределах 10; 20; 100», «Вычитание в пределах 10; 20; 100», «Умножение», «Деление»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палитрой – основой с цветными фишками и комплектом заданий к палитре по темам: «Сложение и вычитание до 100» и др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«Крестики-нолики», «Крестики-нолики на бесконечной доске», Морской бой» и др., конструкторы «Часы», «Весы» из электронного учебного пособия «Математика и конструирование»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ир занимательных задач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допускающие несколько способов решения. Задачи с недостаточными, некорректными данными, с избыточным составом услов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«шагов» (алгоритм) решения задач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имеющие несколько решений. Обратные задачи и задан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ка в тексте задачи, выделение условия и вопроса, данных и искомых чисел (величин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необходимой информации, содержащейся в тексте задачи, на рисунке или в таблице, для ответа на заданные вопрос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нные задачи. Логические задачи. Задачи на переливание. Составление аналогичных задач и заданий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ндартные задачи. Использование знаково-символических средств для моделирования ситуаций, описанных в задачах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решаемые способом перебора. «Открытые» задачи и задан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 задания по проверке готовых решений, в том числе и неверных. Анализ и оценка готовых решений задачи, выбор верных решений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лимпиадных задач международного конкурса «Кенгуру»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способа решения задачи. Выбор наиболее эффективных способов решен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еометрическая мозаика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енные представления. Понятия «влево», «вправо», «вверх», «вниз». Маршрут передвижения. Точка начала движения; число, стрелка 1→ 1↓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е узоры. Закономерности в узорах. Симметрия. Фигуры, имеющие одну и несколько осей симметри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, конус, четырёхугольная пирамида, октаэдр, параллелепипед, усеченный конус, усеченная пирамида, пятиугольная пирамида, икосаэдр. (По выбору учащихся.)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бота с конструкторам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фигур из одинаковых треугольников, уголков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грам: древняя китайская головоломка. «Сложи квадрат». «Спичечный» конструктор. ЛЕГО-конструкторы. Набор «Геометрические тела». Конструкторы «Танграм», «Спички», «Полимино», «Кубики», «Паркеты и мозаики», «Монтажник», «Строитель» и др. из электронного учебного пособия. «Математика и конструирование»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курс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курса «Занимательная математика» формируются следующие универсальные учебные действия, соответствующие требованиям ФГОС НОО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Развитие любознательности, сообразительности при выполнении разнообразных заданий проблемного и эвристического характера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Воспитание чувства справедливости, ответственност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Развитие самостоятельности суждений, независимости и нестандартности мышлен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sz w:val="28"/>
          <w:szCs w:val="28"/>
        </w:rPr>
        <w:t xml:space="preserve">разные приемы действий, выбирать удобные способы для выполнения конкретного задан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</w:rPr>
        <w:t xml:space="preserve">в процессе совместного обсуждения алгоритм решения числового кроссворд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его в ходе самостоятельной работы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sz w:val="28"/>
          <w:szCs w:val="28"/>
        </w:rPr>
        <w:t xml:space="preserve">изученные способы учебной работы и приёмы вычислений для работы с числовыми головоломкам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</w:rPr>
        <w:t xml:space="preserve">правила игры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йствовать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данными правилам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ключаться </w:t>
      </w:r>
      <w:r>
        <w:rPr>
          <w:rFonts w:cs="Times New Roman" w:ascii="Times New Roman" w:hAnsi="Times New Roman"/>
          <w:sz w:val="28"/>
          <w:szCs w:val="28"/>
        </w:rPr>
        <w:t xml:space="preserve">в групповую работу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ствовать </w:t>
      </w:r>
      <w:r>
        <w:rPr>
          <w:rFonts w:cs="Times New Roman" w:ascii="Times New Roman" w:hAnsi="Times New Roman"/>
          <w:sz w:val="28"/>
          <w:szCs w:val="28"/>
        </w:rPr>
        <w:t xml:space="preserve">в обсуждении проблемных вопросов, высказывать собственное мнение и аргументировать его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sz w:val="28"/>
          <w:szCs w:val="28"/>
        </w:rPr>
        <w:t xml:space="preserve">пробное учебное действие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ксировать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е затруднение в пробном действи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ргументировать </w:t>
      </w:r>
      <w:r>
        <w:rPr>
          <w:rFonts w:cs="Times New Roman" w:ascii="Times New Roman" w:hAnsi="Times New Roman"/>
          <w:sz w:val="28"/>
          <w:szCs w:val="28"/>
        </w:rPr>
        <w:t xml:space="preserve">свою позицию в коммуникации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ывать </w:t>
      </w:r>
      <w:r>
        <w:rPr>
          <w:rFonts w:cs="Times New Roman" w:ascii="Times New Roman" w:hAnsi="Times New Roman"/>
          <w:sz w:val="28"/>
          <w:szCs w:val="28"/>
        </w:rPr>
        <w:t xml:space="preserve">разные мнени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критерии для обоснования своего суждения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поставлять </w:t>
      </w:r>
      <w:r>
        <w:rPr>
          <w:rFonts w:cs="Times New Roman" w:ascii="Times New Roman" w:hAnsi="Times New Roman"/>
          <w:sz w:val="28"/>
          <w:szCs w:val="28"/>
        </w:rPr>
        <w:t xml:space="preserve">полученный результат с заданным условием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ролировать </w:t>
      </w:r>
      <w:r>
        <w:rPr>
          <w:rFonts w:cs="Times New Roman" w:ascii="Times New Roman" w:hAnsi="Times New Roman"/>
          <w:sz w:val="28"/>
          <w:szCs w:val="28"/>
        </w:rPr>
        <w:t xml:space="preserve">свою деятельность: обнаруживать и исправлять ошибк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</w:rPr>
        <w:t xml:space="preserve">текст задачи: ориентироваться в тексте, выделять условие и вопрос, данные и искомые числа (величины)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кать и выбирать </w:t>
      </w:r>
      <w:r>
        <w:rPr>
          <w:rFonts w:cs="Times New Roman" w:ascii="Times New Roman" w:hAnsi="Times New Roman"/>
          <w:sz w:val="28"/>
          <w:szCs w:val="28"/>
        </w:rPr>
        <w:t xml:space="preserve">необходимую информацию, содержащуюся в тексте задачи, на рисунке или в таблице, для ответа на заданные вопросы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</w:rPr>
        <w:t xml:space="preserve">ситуацию, описанную в тексте задач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е знаково-символические средства для моделирования ситуаци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>Конструироват</w:t>
      </w:r>
      <w:r>
        <w:rPr>
          <w:rFonts w:cs="Times New Roman" w:ascii="Times New Roman" w:hAnsi="Times New Roman"/>
          <w:sz w:val="28"/>
          <w:szCs w:val="28"/>
        </w:rPr>
        <w:t xml:space="preserve">ь последовательность «шагов» (алгоритм) решения задач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ъяснять (обосновывать) </w:t>
      </w:r>
      <w:r>
        <w:rPr>
          <w:rFonts w:cs="Times New Roman" w:ascii="Times New Roman" w:hAnsi="Times New Roman"/>
          <w:sz w:val="28"/>
          <w:szCs w:val="28"/>
        </w:rPr>
        <w:t xml:space="preserve">выполняемые и выполненные действия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</w:rPr>
        <w:t xml:space="preserve">способ решения задач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поставлять </w:t>
      </w:r>
      <w:r>
        <w:rPr>
          <w:rFonts w:cs="Times New Roman" w:ascii="Times New Roman" w:hAnsi="Times New Roman"/>
          <w:sz w:val="28"/>
          <w:szCs w:val="28"/>
        </w:rPr>
        <w:t xml:space="preserve">полученный результат с заданным условием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</w:rPr>
        <w:t xml:space="preserve">предложенные варианты решения задачи, выбирать из них верные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рать </w:t>
      </w:r>
      <w:r>
        <w:rPr>
          <w:rFonts w:cs="Times New Roman" w:ascii="Times New Roman" w:hAnsi="Times New Roman"/>
          <w:sz w:val="28"/>
          <w:szCs w:val="28"/>
        </w:rPr>
        <w:t xml:space="preserve">наиболее эффективный способ решения задач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 xml:space="preserve">предъявленное готовое решение задачи (верно, неверно)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в учебном диалоге, оценивать процесс поиска и результат решения задач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Конструирова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несложные задач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Ориентироваться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в понятиях «влево», «вправо», «вверх», «вниз»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Ориентироваться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на точку начала движения, на числа и стрелки 1→ 1↓ и др., указывающие направление движен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Проводи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линии по заданному маршруту (алгоритму)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Выдел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фигуру заданной формы на сложном чертеже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расположение деталей (танов, треугольников, уголков, спичек) в исходной конструкц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Составл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фигуры из часте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место заданной детали в конструкц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Выявл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закономерности в расположении деталей; составлять детали в соответствии с заданным контуром конструкц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Сопоставл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полученный (промежуточный, итоговый) результат с заданным условием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Объясн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выбор деталей или способа действия при заданном услов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едложенные возможные варианты верного решен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бъёмные фигуры из различных материалов (проволока, пластилин и др.) и из развёрток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Осуществля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развернутые действия контроля и самоконтрол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построенную конструкцию с образцом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тражены в содержании программы (раздел «Основное содержание»)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none"/>
        </w:rPr>
        <w:t>Тематическое планирова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00"/>
        <w:gridCol w:w="3079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/п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Тем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характеристика деятельности учащихс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Содержани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нечный результа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нятия «Много – мал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тносительность этих понят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изнаки сходства и различия сравниваемых предме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своение понятия «Много – мал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онимание того, чт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сравниваемые предметы, относительны  друг, друг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риентирование в пространстве и на плоскости. Относительность поняти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слева,справа, вверху, посередине, между 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изнаки сходства и различия сравниваемых предме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 ориентироваться в пространстве и на плоск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онимание относительности поняти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 слева, справа, вверху, посередине, межд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Сравнение объектов по общему признак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лассификация и группировка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риентация в пространстве и на плос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ориентироваться в пространстве и на плоск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«Играя, сравниваем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щем сходство и различ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В процессе этой игры дети решают задачи по ориентированию в пространстве и на плоскост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Выделяют  основные признаки различия предме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(цвет, размер, форма, расположение, количество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онимание относительности поняти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 слева, справа, вверху, посередине, между 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Математические игр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На какой парте лежит сюрприз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В процессе этой игр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дети решают задачи по ориентированию в пространстве и на плос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ориентироваться в пространстве и на плоск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атематические игр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Соревнова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Веселый счет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Задумай числ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В процессе этой игр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дети  открывают правило счета предм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(Нельзя пропускать предмет и нельзя называть его дважды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считать в пределах 2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 правилам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атематические игр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На 1 больше и на 1 меньше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Концовк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Лесенка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В процессе этой игр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дети  открывают правило: чтобы прибавить или отнять один, надо назвать следующее или предыдущее число при сче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прибавлять и отнимать оди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ть заканчивать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логические предложения, фраз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Задачи – шутки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уя задачи – шутк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казать детям связь математики с жизнь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отличать «Задачи – шутк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т других видов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«Подумай, отгада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-  загадк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уя, математические загадк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дать понятие математическим отношения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«равенства, больше, меньше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различать математические отнош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«равенство, больше, меньше»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Задачи  в стихах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уя, математические «Задачи  в стихах»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чить счит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Находить сумму нескольких чисе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внима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выков  быстр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стного счет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складывать сразу несколько чисе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атематические игр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Чудесная таблиц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у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гру- соревнование учить детей считать по порядку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внима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соревноваться не ссоряс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адоваться победе товарище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  объективно оценивать свои результа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атематические ребус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овать математические ребусы, учить правильно находить ключ к их отгад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отгадывать математические ребус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упражнения в измерении фигур на глаз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тические иллюзии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овать различный геометрический материал, показать различные способы сравн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казать фигуры, с оптическими иллюз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сравнивать геометрические фигуры, знать различные способы сравнения на «глаз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пражнения на сравнение фигу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овать различный геометрический материал, показать различные способы сравнения при помощи линейки, цирку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сравнивать геометрические фигуры, знать различные способы сравнения при помощи линейки, циркул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Занимательные задач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сло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овать задачи с различными сюжетами, близкими по возрасту дет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чить находить сумму чисе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реш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на нахождение суммы  чисе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вычит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овать задачи с различными сюжетами, близкими по возрасту дет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чить решать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вычита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формлять решение задач в тетрадях разными способами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исунок, схема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реш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на вычита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разностное срав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овать задачи с различными сюжетами, близкими по возрасту дет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чить решать задач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разностное сравн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реш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на  разностное сравне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увеличение и уменьшение числа на несколько единиц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овать задачи с  различными сюжетами, близкими по возрасту дет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чить  решать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увеличение и уменьшение числа на несколько единиц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реш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 на увеличение и уменьшение числа на несколько единиц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решение задач в тетрад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задачи на развитие логи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Логическая игр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Какая фигура исчезл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изнаки сходства и различия сравниваемых предметов, фигу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ть составить и продолжить логический ря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задачи на развитие вообра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предметно – наглядного, раздаточного и индивидуального материала, развивать воображ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дополнить предлагаемый материал своими символами, фигурами, рисункам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воображ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нимательные задачи на развитие памя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предметно – наглядного, раздаточного и индивидуального 0материала, развивать пам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памя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Экономические задачи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математических текстовых задач,  формировать умение анализировать изучаемый текс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торый включает в себя познавательный материал близкий и понятный детям младшего школьно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решать, оформлять в тетради простейшие задачи, видеть связь с жизнь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Экологические задач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математических текстовых задач,  формировать умение анализировать изучаемый текс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торый включает в себя познавательный материал близкий и понятный детям младшего школьно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решать, оформлять в тетради простейшие задачи, видеть связь с жизнь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о птиц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математических текстовых задач,  формировать умение анализировать изучаемый текс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торый включает в себя познавательный материал близкий и понятный детям младшего школьно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ешать, оформлять в тетради простейшие задачи, видеть связь с жизнью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развивать познавательный  интерес к живой природе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о насекомых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математических текстовых задач,  формировать умение анализировать изучаемый текс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торый включает в себя познавательный материал близкий и понятный детям младшего школьно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ешать, оформлять в тетради простейшие задачи, видеть связь с жизнью, развивать познавательный  интерес к живой природе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о животных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математических текстовых задач,  формировать умение анализировать изучаемый текс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торый включает в себя познавательный материал близкий и понятный детям младшего школьно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ешать, оформлять в тетради простейшие задачи, видеть связь с жизнью, развивать познавательный  интерес к живой природе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о спорте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ование обычных по типу построения математических задач  с вкраплением любопытной, интересной информаци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е относящейся к математической су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Такие задачи выполняют д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ю функцию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ставят детей в нестандартную ситуацию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в которой они должны применить свои знания и расширяют кругозор ребен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решат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формлять в тетради простейшие задачи, видеть связь с жизнью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развитие кругозора, познавательного интерес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именение своих знаний  в нестандартной  ситу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о транспорте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ование обычных по типу построения математических задач  с вкраплением любопытной, интересной информаци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е относящейся к математической су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Такие задачи выполняют д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ю функцию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ставят детей в нестандартную ситуацию, в которой они должны применить свои знания и расширяют кругозор реб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решат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формлять в тетради простейшие задачи, видеть связь с жизнью, развитие кругозора, познавательного интерес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именение своих знаний  в нестандартной  ситу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 про динозавров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 основе математических текстовых задач,  формировать умение анализировать изучаемый текс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который включает в себя познавательный материал близкий и понятный детям младшего школьно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ешать оформлять в тетради простейшие задачи, развивать познавательный  интерес к живой природе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атематические игр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Веселый счет десяткам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у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гру- соревнование учить детей считать десятк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внима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навыков  быстр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стного сче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Умение соревноваться не ссоряс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адоваться победе товарище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  объективно оценивать свои результа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«Задачи – смекалки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ование  задач,  не имеющих строгого построения математического текста, требующих от детей проявления  нестандартног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ыш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смекалки, сообразительност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я сравнивать, анализировать, классифицировать, синтезировать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атематический  К В 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спользование  различного ранее предлагаемого математического материала по своему построению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Развитие познавательного  интерес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любви к математике. Умение соревноваться не ссоряс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умение радоваться победе товарище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и  объективно оценивать свои результа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3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Выставка лучших тетраде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выставка сборников задач, созданных детьми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дачи, которые дети не могут решат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ведение итогов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Использовать материал, созданный детьми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ровести рефлексию,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оказать объем  и   уровень  полученных знаний в течение года.  Использовать задачи, которые дети не могут решать, с целью заинтересовать детей в дальнейшем изучении математик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адекватной самооцен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Четкое разграничение границ своего знания и незн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витие познавательного интереса к математике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Список литературы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Style w:val="C15c2"/>
          <w:rFonts w:cs="Times New Roman" w:ascii="Times New Roman" w:hAnsi="Times New Roman"/>
          <w:i/>
          <w:sz w:val="28"/>
          <w:szCs w:val="28"/>
          <w:u w:val="none"/>
        </w:rPr>
        <w:t>Литература для уч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1.Агаркова Н. В. Нескучная математика. 1 – 4 классы. Занимательная математика. Волгоград: «Учитель», 2007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2.Агафонова И. Учимся думать. Занимательные логические задачи, тесты и упражнения для детей 8 – 11 лет. С. – Пб,199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3.Асарина Е. Ю., Фрид М. Е. Секреты квадрата и кубика. М.: «Контекст», 199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4.Белякова О. И. Занятия математического кружка. 3 – 4 классы. – Волгоград: Учитель, 2008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5.Лавриненко Т. А. Задания развивающего характера по математике. Саратов: «Лицей», 200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6.Симановский А. Э. Развитие творческого мышления детей. М.: Академкнига/Учебник, 200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7.Сухин И. Г. Занимательные материалы. М.: «Вако», 200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8.Шкляров Т. В. Как научить вашего ребёнка решать задачи. М.: «Грамотей», 200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9.Сахаров И. П. Аменицын Н. Н. Забавная арифметика. С.- Пб.: «Лань», 1995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10.Узорова О. В., Нефёдова Е. А. «Вся математика с контрольными вопросами и великолепными игровыми задачами. 1 – 4 классы. М., 200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11.Методика работы с задачами повышенной трудности в начальной школе. М.: «Панорама», 200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12.«Начальная школа» Ежемесячный научно-методический журна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sz w:val="28"/>
          <w:szCs w:val="28"/>
          <w:u w:val="none"/>
        </w:rPr>
        <w:t>Литература для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олина В. М. Математические загадки, ребусы, игры для тех, кто умеет считать. [Текст]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олков С. И., Столярова Н. Н. Математические задания. [Текст] М., Просвещение19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Истомина Н. Б. Наглядная геометрия. Тетрадь по математике для 1кл., [Текст] М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Истомина Н. Б. Дидактические карточки - задания по математике. 1кл., [Текст] М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Остер Г. Веселые задачки. [Текст] М., 2000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C6c25">
    <w:name w:val="c6 c25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15c2">
    <w:name w:val="c15 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u w:val="none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18:00Z</dcterms:created>
  <dc:creator>Учебная часть</dc:creator>
  <dc:description/>
  <cp:keywords/>
  <dc:language>en-US</dc:language>
  <cp:lastModifiedBy>Елена Анатольевна</cp:lastModifiedBy>
  <dcterms:modified xsi:type="dcterms:W3CDTF">2013-03-13T17:12:00Z</dcterms:modified>
  <cp:revision>5</cp:revision>
  <dc:subject/>
  <dc:title/>
</cp:coreProperties>
</file>