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ЦЕНАР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аздничного вечера «И в шутку, и всерьез», посвященного 8 Мар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ое оформление сц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«Солнечная капель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д:</w:t>
      </w:r>
      <w:r>
        <w:rPr>
          <w:rFonts w:cs="Times New Roman" w:ascii="Times New Roman" w:hAnsi="Times New Roman"/>
          <w:sz w:val="28"/>
          <w:szCs w:val="28"/>
        </w:rPr>
        <w:t xml:space="preserve"> Мы начинаем наш праздничный концерт и хотим поздравить всех с праздником весны, красоты и любви!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А там, где красота и любовь, - там, конечно же, женщина, поэтому мы и дарим этот концерт и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чется порадова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егодня всех г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них мы приготовил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раздничных за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, друзь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нце, и в начал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ы ни минут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не скуча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грустным вам покажетс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рассмешит до слёз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онцерт наш называется –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утку и всерьёз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 исполняют  танец брек (Шапинский Ю., Хакимов Д., Белоглазов Ж.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лад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а, школьная пора неповторима, зато каждый год в природе всё повторяется – за зимой опять приходит долгожданная вес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Как устали все мы от этой холодной и длинной зимы. Яркий солнечный свет – как награ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ришла весна – и распевают птиц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а мне уж больше не сиди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мы с птицами согласны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кругом весна, то на душе прекрасн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</w:t>
      </w:r>
      <w:r>
        <w:rPr>
          <w:rFonts w:cs="Times New Roman" w:ascii="Times New Roman" w:hAnsi="Times New Roman"/>
          <w:bCs/>
          <w:sz w:val="28"/>
          <w:szCs w:val="28"/>
        </w:rPr>
        <w:t xml:space="preserve">: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йте-ка бока под солнышком весенни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сня пусть вам будет отличным настроень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«Солнышко» в исполнении группы малыш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Женский день отмечается в марте только в нашей стране, в других странах он отмечается в другое врем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Да, вот, например, в Англии он отмечается в апреле и называется День М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лад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А вот в Америке День Мам отмечается в мае. В этот день всем мамам дарят красные гвоздики – символ праздни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 нашей стране праздник наших мам отмечается ранней весно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 И лучший подарок для них – это наши успехи, наши достижения, наши улыбки, наши песни. </w:t>
      </w:r>
    </w:p>
    <w:p>
      <w:pPr>
        <w:pStyle w:val="Normal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 xml:space="preserve">: 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 исполнении 2 групп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ценка «Незнайкин и его друзья»</w:t>
      </w:r>
      <w:r>
        <w:rPr>
          <w:b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лад</w:t>
      </w:r>
      <w:r>
        <w:rPr>
          <w:rFonts w:cs="Times New Roman" w:ascii="Times New Roman" w:hAnsi="Times New Roman"/>
          <w:bCs/>
          <w:sz w:val="28"/>
          <w:szCs w:val="28"/>
        </w:rPr>
        <w:t>: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, чтоб мамы наш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лись ещё краш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х счастливей был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ы дороги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«Мама дорогая” в исполнении Наташи Ананьевой и группы девоч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е марта – звонкий день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, концерты, смех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е марта – женский день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аздник у мужчин у всех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уступим место шутк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ё никак нам не прожить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ю лучше в трудную мину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же нам не пошутит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дравление малышки Тани Баякиной песня «Веселая собач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лад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Да, сегодня радостный и торжественный день – праздник всех женщин. Сегодня солнце светит ласковее и ярче, люди улыбаются чаще. А самые нарядные и красивые, очаровательные и милые – это, конечно же бабуш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ый добрый день на свет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ый-самый светлый ча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и все, на всей планет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т бабушек сейча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х любимых, родных поздравляе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женским, с радостным днё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ад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и счастья мы всем им желае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прекрасным и солнечным днё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талий Лысов «Мы современные де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нас свои талан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вцы и музыканты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ы сели вмест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зял свой инструмент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ижер взмахнул рукою и 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звучал оркестр в момен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ление «Шумовой оркестр» малыш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 xml:space="preserve">: 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рта у всех мужч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лнений сто причи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подарок ли подарен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чай заварен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 ль варятся супы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торт кладут мук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уду нужно мыт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 что не позабыт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нигде лентяе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йти среди мужчин –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ят, моют, подметаю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ужчины как один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м - цветов букеты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ье и почё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скоро праздник эт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ься будет 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год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ад: </w:t>
      </w:r>
      <w:r>
        <w:rPr>
          <w:rFonts w:cs="Times New Roman" w:ascii="Times New Roman" w:hAnsi="Times New Roman"/>
          <w:sz w:val="28"/>
          <w:szCs w:val="28"/>
        </w:rPr>
        <w:t>В исполнении Витали Лысова стихотвор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ям бы лишь повеселить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рта не сидит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плясать и петь не лен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ишь в один из года д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вчонки круглый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машки на луг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ясать и петь готов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ташечки в са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есня Паучок» в исполнении Олега Кытк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за праздник готовится ту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почётные гости приду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придут генерал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придут адмирал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герой, облетевший весь све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 Нет! Не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ать понапрасну брось ты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вот они, гости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ётные, самые важны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классники отважные!</w:t>
      </w:r>
    </w:p>
    <w:p>
      <w:pPr>
        <w:pStyle w:val="Normal"/>
        <w:ind w:left="708" w:firstLine="6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 исполнении Сергея Худи   и Александра Владимировича Вануйто звучи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рта – день особы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радости и крас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сегодня все готов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ям дарить цве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ло, вас мы огорчал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от, тревог вам доставля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й не вымоем посу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 опоздаем к девя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ажем вам сегодня 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- ненаглядные цве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айтесь счастливо всег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 эти праздничные дни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лад: В исполнении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лоны Голубчиковой звучит песня «Игра с дождиком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прошёл, и снова солнц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чно, ведь пришла вес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ись птицы, рыбы, звер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пробудилась ото с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ы вам радостной и нежной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х дней и розовой мечты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арит март вам, даже снежный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улыбки и цветы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ад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ении Регины Шураковой «Волшебник сн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хло мартом и весною,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репко держится зи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осьмое не простое –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праздник к нам в 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лова нужны таки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роже золо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вы, дороги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лись молод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ад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ём 8 март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есенни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ервыми цветами в этот светлый час!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женщин, наших милых девочек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 xml:space="preserve">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желаем счасть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1:  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и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!!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вучит финальная песня « Солнечная капель»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41:00Z</dcterms:created>
  <dc:creator>Алексей</dc:creator>
  <dc:description/>
  <cp:keywords/>
  <dc:language>en-US</dc:language>
  <cp:lastModifiedBy>Галина Таиповна</cp:lastModifiedBy>
  <dcterms:modified xsi:type="dcterms:W3CDTF">2015-01-13T07:55:00Z</dcterms:modified>
  <cp:revision>9</cp:revision>
  <dc:subject/>
  <dc:title/>
</cp:coreProperties>
</file>