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– ПЕРВОКЛАССН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 школой у многих родителей связаны самые большие ожи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чём ведут разговоры родители первоклассников как настоящих, так и будущих? У кого школа престижнее, иностранных языков больше, нагрузка серьёзнее, коллектив привилегированнее.</w:t>
      </w:r>
    </w:p>
    <w:p>
      <w:pPr>
        <w:pStyle w:val="Normal"/>
        <w:ind w:right="99" w:hanging="0"/>
        <w:jc w:val="both"/>
        <w:rPr/>
      </w:pPr>
      <w:r>
        <w:rPr>
          <w:sz w:val="28"/>
          <w:szCs w:val="32"/>
        </w:rPr>
        <w:t xml:space="preserve">  </w:t>
      </w:r>
      <w:r>
        <w:rPr>
          <w:sz w:val="28"/>
          <w:szCs w:val="32"/>
        </w:rPr>
        <w:t>То, что ваш ребенок самый-самый, то, что он, конечно, будет хорошо учиться, преодолеет все  нагрузки и справится со всеми препятствиями,- в этом вы, безусловно, не сомневаетесь (он ведь все умеет, и в школу искусств ходит, занимается плаванием, борьбой, читает, считает и т. д.)  А робкие попытки обратить внимание папы и мамы на те или иные особенности в поведении и развитии ребенка, на его слабое здоровье, на необходимость целенаправленной  подготовки к школе не находят понимания. А напрасно!</w:t>
      </w:r>
    </w:p>
    <w:p>
      <w:pPr>
        <w:pStyle w:val="Normal"/>
        <w:ind w:right="99" w:hanging="0"/>
        <w:jc w:val="both"/>
        <w:rPr/>
      </w:pPr>
      <w:r>
        <w:rPr>
          <w:sz w:val="28"/>
          <w:szCs w:val="32"/>
        </w:rPr>
        <w:t xml:space="preserve">  </w:t>
      </w:r>
      <w:r>
        <w:rPr>
          <w:sz w:val="28"/>
          <w:szCs w:val="32"/>
        </w:rPr>
        <w:t>И каким же горьким бывает разочарование, огорчение и растерянность, когда малыш, приходя в школу, уже через несколько недель, а то и дней, начинает испытывать трудности:</w:t>
      </w:r>
    </w:p>
    <w:p>
      <w:pPr>
        <w:pStyle w:val="Normal"/>
        <w:ind w:right="99" w:hanging="0"/>
        <w:jc w:val="both"/>
        <w:rPr/>
      </w:pPr>
      <w:r>
        <w:rPr>
          <w:sz w:val="28"/>
          <w:szCs w:val="32"/>
        </w:rPr>
        <w:t>1- никак не налаживается дружба с детьми, обижают ребята;</w:t>
      </w:r>
    </w:p>
    <w:p>
      <w:pPr>
        <w:pStyle w:val="Normal"/>
        <w:ind w:left="-540" w:right="99" w:hanging="0"/>
        <w:jc w:val="both"/>
        <w:rPr/>
      </w:pPr>
      <w:r>
        <w:rPr>
          <w:sz w:val="28"/>
          <w:szCs w:val="32"/>
        </w:rPr>
        <w:t xml:space="preserve">        </w:t>
      </w:r>
      <w:r>
        <w:rPr>
          <w:sz w:val="28"/>
          <w:szCs w:val="32"/>
        </w:rPr>
        <w:t>2- учительница не довольна его поведением;</w:t>
      </w:r>
    </w:p>
    <w:p>
      <w:pPr>
        <w:pStyle w:val="Normal"/>
        <w:ind w:right="99" w:hanging="0"/>
        <w:jc w:val="both"/>
        <w:rPr/>
      </w:pPr>
      <w:r>
        <w:rPr>
          <w:sz w:val="28"/>
          <w:szCs w:val="32"/>
        </w:rPr>
        <w:t>3- не получаются буквы, много ошибок и т. д. да можно ли их все перечесть эти трудности.</w:t>
      </w:r>
    </w:p>
    <w:p>
      <w:pPr>
        <w:pStyle w:val="Normal"/>
        <w:ind w:right="99" w:firstLine="180"/>
        <w:jc w:val="both"/>
        <w:rPr/>
      </w:pPr>
      <w:r>
        <w:rPr>
          <w:sz w:val="28"/>
          <w:szCs w:val="32"/>
        </w:rPr>
        <w:t xml:space="preserve">  </w:t>
      </w:r>
      <w:r>
        <w:rPr>
          <w:sz w:val="28"/>
          <w:szCs w:val="32"/>
        </w:rPr>
        <w:t>И вы начинаете замечать у сына или дочери раздражительность, плаксивость. И вот уже малыш просит вас: «Давай сегодня не пойдем в школу!» Что же случилось? Ведь ребенок так хотел идти в школу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Мы часто загружаем своих чад сверх меры, забывая о том, что сама по себе учёба в первом классе – большое испытание. Ребёнок ежедневно загружен – с утра до вечера. «Этого и добивались, чтобы на всякие гл4упости времени не оставалось…» - так объясняют родители жёсткий режим дня первоклассника. Почти невозможно бывает переубедить взрослых, что это мнение в корне неверно, что ребёнку необходимо личное, свободное время на «глупости» - игры, прогулки с друзьями, раскраски и мультики. Почему? Да потому что у сотрудников, знакомых и других уважаемых людей дети тоже заняты «под завязочку» - и ничего, справляются. Какой ценой – об этом говорить не принято. А ведь ребёнку жизненно необходим отдых, и если уж выбирать кружки (конечно, по ребячьему хотению, а не по взрослому велению) , то те, где ребёнок сможет активно двигаться и по возможности без строгих окриков и железной дисциплины. И про прогулки нельзя забывать – ежедневно хорошо бы хоть пару часов проводить на улице. А дневной сон? Многим ли родителям удаётся сохранить его в режиме дня первоклассника? Вот и получается, что здоровых ребятишек остаётся в школе всё меньше и меньше. И  виной тому не только перегруженные школьные программы, но и мы с вами, к большому сожалению.</w:t>
      </w:r>
    </w:p>
    <w:p>
      <w:pPr>
        <w:pStyle w:val="Normal"/>
        <w:ind w:right="99" w:hanging="0"/>
        <w:jc w:val="both"/>
        <w:rPr/>
      </w:pPr>
      <w:r>
        <w:rPr>
          <w:sz w:val="28"/>
          <w:szCs w:val="32"/>
        </w:rPr>
        <w:t xml:space="preserve">  </w:t>
      </w:r>
      <w:r>
        <w:rPr>
          <w:sz w:val="28"/>
          <w:szCs w:val="32"/>
        </w:rPr>
        <w:t>В 6-7 лет интенсивно идет развитие опорно-двигательной системы (скелета, мускулатуры). А если представить себе, какую нагрузку испытывает этот еще несформировавшийся опорно-двигательный аппарат ребенка в классе, когда необходимо длительное время удерживать статическую сидячую позу, то становится ясно, почему ребенок так непоседлив, почему долго удерживаемая неправильная поза приводит к нарушениям осанки. Нельзя «проходить мимо», если ребенок тяжело облокотился на край стола при чтении, рисовании. У ребенка 6-7 лет еще слабо развиты мелкие мышцы рук, не закончено отвердение костей запястья и фаланг пальцев. Вот почему часто звучит жалоба: «Болит рука», «Рука устала».</w:t>
      </w:r>
    </w:p>
    <w:p>
      <w:pPr>
        <w:pStyle w:val="Normal"/>
        <w:ind w:right="99" w:hanging="0"/>
        <w:jc w:val="both"/>
        <w:rPr/>
      </w:pPr>
      <w:r>
        <w:rPr>
          <w:sz w:val="28"/>
          <w:szCs w:val="32"/>
        </w:rPr>
        <w:t xml:space="preserve">  </w:t>
      </w:r>
      <w:r>
        <w:rPr>
          <w:sz w:val="28"/>
          <w:szCs w:val="32"/>
        </w:rPr>
        <w:t>Да и нервная регуляция движений еще не совершенна. Несовершенство нервной регуляции во многом и объясняет недостаточную точность и быстроту выполнения движений, трудность завершения их по сигналу.</w:t>
      </w:r>
    </w:p>
    <w:p>
      <w:pPr>
        <w:pStyle w:val="Normal"/>
        <w:ind w:right="99" w:hanging="0"/>
        <w:jc w:val="both"/>
        <w:rPr/>
      </w:pPr>
      <w:r>
        <w:rPr>
          <w:sz w:val="28"/>
          <w:szCs w:val="32"/>
        </w:rPr>
        <w:t xml:space="preserve">  </w:t>
      </w:r>
      <w:r>
        <w:rPr>
          <w:sz w:val="28"/>
          <w:szCs w:val="32"/>
        </w:rPr>
        <w:t>Я не буду дальше продолжать физиологические рассказы, лишь остановлюсь на тех системах детского организма, от развития которых во многом зависит успешное обучении в школе. Одна из самых острых проблем для многих первоклассников - они не умеют управлять собой. Лишь к 9-10 годам произойдет резкое изменение, и тогда дети смогут работать длительно, сосредоточенно, без отвлечений и ошибок.</w:t>
      </w:r>
    </w:p>
    <w:p>
      <w:pPr>
        <w:pStyle w:val="Normal"/>
        <w:ind w:right="99" w:hanging="0"/>
        <w:jc w:val="both"/>
        <w:rPr/>
      </w:pPr>
      <w:r>
        <w:rPr>
          <w:sz w:val="28"/>
          <w:szCs w:val="32"/>
        </w:rPr>
        <w:t xml:space="preserve">  </w:t>
      </w:r>
      <w:r>
        <w:rPr>
          <w:sz w:val="28"/>
          <w:szCs w:val="32"/>
        </w:rPr>
        <w:t xml:space="preserve">Одними замечаниями и окриками отвлекаемость не одолеть. И если вы хотите чему-то научить ребенка 6-7 лет, необходимо создать ситуацию интересную, привлекательную. </w:t>
      </w:r>
      <w:r>
        <w:rPr>
          <w:b/>
          <w:sz w:val="28"/>
          <w:szCs w:val="32"/>
        </w:rPr>
        <w:t xml:space="preserve">Известно, что внимание поддерживается интересом. </w:t>
      </w:r>
    </w:p>
    <w:p>
      <w:pPr>
        <w:pStyle w:val="Normal"/>
        <w:ind w:right="99" w:hanging="0"/>
        <w:jc w:val="both"/>
        <w:rPr/>
      </w:pPr>
      <w:r>
        <w:rPr>
          <w:sz w:val="28"/>
          <w:szCs w:val="32"/>
        </w:rPr>
        <w:t xml:space="preserve">  </w:t>
      </w:r>
      <w:r>
        <w:rPr>
          <w:sz w:val="28"/>
          <w:szCs w:val="32"/>
        </w:rPr>
        <w:t>Длительно сохранять и удерживать внимание к деятельности, лишенной интереса – невозможно. И те трудности, на которые жалуются взрослые, - их не дети создают. Это взрослые учат и воспитывают неумело, не считаясь с возможностями ребенка.</w:t>
      </w:r>
    </w:p>
    <w:p>
      <w:pPr>
        <w:pStyle w:val="Normal"/>
        <w:ind w:right="99" w:hanging="0"/>
        <w:jc w:val="both"/>
        <w:rPr/>
      </w:pPr>
      <w:r>
        <w:rPr>
          <w:sz w:val="28"/>
          <w:szCs w:val="32"/>
        </w:rPr>
        <w:t xml:space="preserve">  </w:t>
      </w:r>
      <w:r>
        <w:rPr>
          <w:sz w:val="28"/>
          <w:szCs w:val="32"/>
        </w:rPr>
        <w:t>Часто родители жалуются: во время занятий дети невнимательны, очень трудно заставить их работать без отвлечений. Это безуспешные старания, ибо природа берет свое: малая устойчивость внимания, высокая эмоциональность и быстрое торможение приводят к отвлечениям уже после 10-15 минут работы. А родители не могут понять, почему их ребенок не может выучить стихотворение или решить задачу, через 10 минут отказывается от занятий , просится погулять.</w:t>
      </w:r>
    </w:p>
    <w:p>
      <w:pPr>
        <w:pStyle w:val="Normal"/>
        <w:ind w:right="99" w:hanging="0"/>
        <w:jc w:val="both"/>
        <w:rPr/>
      </w:pPr>
      <w:r>
        <w:rPr>
          <w:sz w:val="28"/>
          <w:szCs w:val="32"/>
        </w:rPr>
        <w:t xml:space="preserve">  </w:t>
      </w:r>
      <w:r>
        <w:rPr>
          <w:sz w:val="28"/>
          <w:szCs w:val="32"/>
        </w:rPr>
        <w:t>Одна мама с беспокойством жаловалась на своего 7-милетнего сына: «Целый час заставляла Володю учить стихотворение – и все бесполезно». Целый час! Да какой же ребенок выдержит часовую сухую зубрежку! Ведь у него сил-то всего на 15 минут, да и то в игре!</w:t>
      </w:r>
    </w:p>
    <w:p>
      <w:pPr>
        <w:pStyle w:val="Normal"/>
        <w:ind w:right="99" w:hanging="0"/>
        <w:jc w:val="both"/>
        <w:rPr/>
      </w:pPr>
      <w:r>
        <w:rPr>
          <w:sz w:val="28"/>
          <w:szCs w:val="32"/>
        </w:rPr>
        <w:t xml:space="preserve">  </w:t>
      </w:r>
      <w:r>
        <w:rPr>
          <w:sz w:val="28"/>
          <w:szCs w:val="32"/>
        </w:rPr>
        <w:t>Или «Юра не хочет учить английский язык. Ему 6 лет. Дело здесь не в Юре и не в английском языке, а в том, что занятия эти проводятся в шесть часов вечера. Ребенок уже утомился и не воспринимает никакой учебный материал.</w:t>
      </w:r>
    </w:p>
    <w:p>
      <w:pPr>
        <w:pStyle w:val="Normal"/>
        <w:ind w:right="99" w:hanging="0"/>
        <w:jc w:val="both"/>
        <w:rPr/>
      </w:pPr>
      <w:r>
        <w:rPr>
          <w:sz w:val="28"/>
          <w:szCs w:val="32"/>
        </w:rPr>
        <w:t xml:space="preserve">  </w:t>
      </w:r>
      <w:r>
        <w:rPr>
          <w:sz w:val="28"/>
          <w:szCs w:val="32"/>
        </w:rPr>
        <w:t>Известно, давление с двух сторон – собственное ощущение вины да еще и недовольство взрослых – совсем не способствуют желанию учиться, больше того, формирует отвращение  к этому занятию, ведет к потере активности и инициативы. Все это очень недолго приобрести и, увы, очень трудно изменить…</w:t>
      </w:r>
    </w:p>
    <w:p>
      <w:pPr>
        <w:pStyle w:val="Normal"/>
        <w:ind w:right="99" w:hanging="0"/>
        <w:jc w:val="both"/>
        <w:rPr/>
      </w:pPr>
      <w:r>
        <w:rPr>
          <w:sz w:val="28"/>
          <w:szCs w:val="32"/>
        </w:rPr>
        <w:t xml:space="preserve">  </w:t>
      </w:r>
      <w:r>
        <w:rPr>
          <w:sz w:val="28"/>
          <w:szCs w:val="32"/>
        </w:rPr>
        <w:t xml:space="preserve">Родители говорят о разном характере своих детей, речь, скорее всего идет не о характере, а о темпераменте ребенка: характер-то будет еще складываться… А вот темперамент достаточно четко проявляется уже в младшем школьном  возрасте – в виде таких качеств, как общая психологическая активность, моторика (развитие дыхательных функций), эмоциональность. Значение их немалое. Именно они определяют  общую активность ребенка, темп, скорость и интенсивность его деятельности, способность переключаться на новый вид работы. Все это имеет большое значение при обучении! </w:t>
      </w:r>
    </w:p>
    <w:p>
      <w:pPr>
        <w:pStyle w:val="Normal"/>
        <w:jc w:val="both"/>
        <w:rPr/>
      </w:pPr>
      <w:r>
        <w:rPr>
          <w:sz w:val="28"/>
          <w:szCs w:val="32"/>
        </w:rPr>
        <w:t xml:space="preserve">  </w:t>
      </w:r>
      <w:r>
        <w:rPr>
          <w:sz w:val="28"/>
          <w:szCs w:val="32"/>
        </w:rPr>
        <w:t xml:space="preserve">Известно, что одна из самых больших школьных бед и для детей и для взрослых </w:t>
      </w:r>
      <w:r>
        <w:rPr>
          <w:b/>
          <w:sz w:val="28"/>
          <w:szCs w:val="32"/>
        </w:rPr>
        <w:t>– неуспеваемость</w:t>
      </w:r>
      <w:r>
        <w:rPr>
          <w:sz w:val="28"/>
          <w:szCs w:val="32"/>
        </w:rPr>
        <w:t xml:space="preserve">. Больше половины не готовых детей к школе плохо успевают. Значит, борьба за успеваемость в значительной степени должна </w:t>
      </w:r>
      <w:r>
        <w:rPr>
          <w:b/>
          <w:sz w:val="28"/>
          <w:szCs w:val="32"/>
        </w:rPr>
        <w:t>идти до школы</w:t>
      </w:r>
      <w:r>
        <w:rPr>
          <w:sz w:val="28"/>
          <w:szCs w:val="32"/>
        </w:rPr>
        <w:t>.</w:t>
      </w:r>
    </w:p>
    <w:p>
      <w:pPr>
        <w:pStyle w:val="Normal"/>
        <w:jc w:val="both"/>
        <w:rPr/>
      </w:pPr>
      <w:r>
        <w:rPr>
          <w:sz w:val="28"/>
          <w:szCs w:val="32"/>
        </w:rPr>
        <w:t xml:space="preserve">  </w:t>
      </w:r>
      <w:r>
        <w:rPr>
          <w:sz w:val="28"/>
          <w:szCs w:val="32"/>
        </w:rPr>
        <w:t xml:space="preserve">К концу дошкольного возраста ребенку уже мало одой игры – у него формируется стремление к общественно значимой деятельности, оно и становится предпосылкой готовности к обучению. Постепенно ребенок начинает нуждаться в новых источниках знания, в новых отношениях, его уже не удовлетворяет обычный статус маленького, он  </w:t>
      </w:r>
      <w:r>
        <w:rPr>
          <w:b/>
          <w:sz w:val="28"/>
          <w:szCs w:val="32"/>
        </w:rPr>
        <w:t xml:space="preserve">ХОЧЕТ учиться. </w:t>
      </w:r>
    </w:p>
    <w:p>
      <w:pPr>
        <w:pStyle w:val="Normal"/>
        <w:jc w:val="both"/>
        <w:rPr>
          <w:sz w:val="28"/>
          <w:szCs w:val="32"/>
        </w:rPr>
      </w:pPr>
      <w:r>
        <w:rPr>
          <w:b/>
          <w:sz w:val="28"/>
          <w:szCs w:val="32"/>
        </w:rPr>
        <w:t xml:space="preserve">  </w:t>
      </w:r>
      <w:r>
        <w:rPr>
          <w:b/>
          <w:sz w:val="28"/>
          <w:szCs w:val="32"/>
        </w:rPr>
        <w:t>Что же делать? Если вдруг возникли трудности.</w:t>
      </w:r>
    </w:p>
    <w:p>
      <w:pPr>
        <w:pStyle w:val="Normal"/>
        <w:jc w:val="both"/>
        <w:rPr/>
      </w:pPr>
      <w:r>
        <w:rPr>
          <w:sz w:val="28"/>
          <w:szCs w:val="32"/>
        </w:rPr>
        <w:t xml:space="preserve">  </w:t>
      </w:r>
      <w:r>
        <w:rPr>
          <w:sz w:val="28"/>
          <w:szCs w:val="32"/>
        </w:rPr>
        <w:t>Нельзя рассматривать их (трудности) как личную трагедию, не отчаиваетесь, старайтесь не показывать свое огорчение. Ваша главная задача – помочь ребенку. Принимайте и любите его таким, какой он есть, тогда ему будет легче и в школе.</w:t>
      </w:r>
    </w:p>
    <w:p>
      <w:pPr>
        <w:pStyle w:val="Normal"/>
        <w:ind w:right="-185" w:firstLine="180"/>
        <w:jc w:val="both"/>
        <w:rPr/>
      </w:pPr>
      <w:r>
        <w:rPr>
          <w:sz w:val="28"/>
          <w:szCs w:val="28"/>
        </w:rPr>
        <w:t>Как много открытий ждёт первоклассника в школе! Меняется атмосфера и дома. Родители становятся более требовательными, зачастую на их отношение к ребёнку начинает влиять его успеваемость, то, как его оценивает учитель. И к этому тоже нужно приспосабливаться. Многие взрослые чувствуют себя обманутыми, видя, что на самом деле их уникальному ребёнку приходится нелегко, и буквы не очень-то ровные, и что-то забыл, где-то пропустил объяснение и теперь не понимает.</w:t>
      </w:r>
    </w:p>
    <w:p>
      <w:pPr>
        <w:pStyle w:val="Normal"/>
        <w:ind w:right="-185" w:firstLine="180"/>
        <w:jc w:val="both"/>
        <w:rPr/>
      </w:pPr>
      <w:r>
        <w:rPr>
          <w:sz w:val="28"/>
          <w:szCs w:val="28"/>
        </w:rPr>
        <w:t>«Мелкое, незаметное педагогическое корыстолюбие – вот что  губит наших детей», - писал известный педагог С. Соловейчик. Часто обращаю внимание на лица родителей, сидящих на родительском собрании, - они отражают живейший интерес. К сожалению, не всегда это интерес к тому, комфортно ли чувствует себя в классе их малыш. Гораздо чаще родителей интересует лучше ли у ребёнка оценки, чем у соседа по парте, больше ли его  хвалит учительница, чем Машу. Учёба первоклассника становится лишь поводом свысока поглядеть на других родителей. Или стыдиться их…</w:t>
      </w:r>
    </w:p>
    <w:p>
      <w:pPr>
        <w:pStyle w:val="Normal"/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Мало кто задумывается, что именно комфортные ощущения ребёнка в школе – то, что психологи называют школьной адаптацией, и являются залогом хорошей учёбы.</w:t>
      </w:r>
    </w:p>
    <w:p>
      <w:pPr>
        <w:pStyle w:val="Normal"/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Быть примером для всех, отличником – очень трудно. Такие дети (да и их родители) не дают себе права на ошибку, не позволяют проявить слабость. В результате многие страдают от нервного перенапряжения, головных болей, бессонницы и других психосоматических расстройств.</w:t>
      </w:r>
    </w:p>
    <w:p>
      <w:pPr>
        <w:pStyle w:val="Normal"/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С одной стороны, малышам очень хочется соответствовать родительским ожиданиям, да и собственные амбиции дают о себе знать. А с другой, неокрепший организм не справляется с нагрузкой. Дети болеют, пропускают школу и по-прежнему не щадя сил пытаются нагнать и перегнать  одноклассников. Как тут быть?</w:t>
      </w:r>
    </w:p>
    <w:p>
      <w:pPr>
        <w:pStyle w:val="Normal"/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Задумайтесь, дорогие родители! Что важнее: здоровье или успеваемость?</w:t>
      </w:r>
    </w:p>
    <w:p>
      <w:pPr>
        <w:pStyle w:val="Normal"/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певаемость и интеллект, способность – это разные понятия. Ребёнок ходит в первый класс, он  только учится учиться, не предъявляйте ему завышенных требований! Чаще обсуждайте с ребёнком его успехи и неудачи – так, чтобы «пятёрки» не становились самоцелью, а «двойки» - жизненной катастрофой. К сожалению, не так  редко встречаются родители, которые в педагогических целях приводят ребёнка в пример своё безоблачное прошлое: «Вот у меня одни пятёрки были! А ты позоришь моё честное имя!». Не кривите душой, вспоминайте своё детство (и это очень важный момент во взаимоотношениях с детьми!) – рассказываете и о плохом, и о хорошем, и о трудностях, и о победах.</w:t>
      </w:r>
    </w:p>
    <w:p>
      <w:pPr>
        <w:pStyle w:val="Normal"/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Делитесь сегодняшним жизненным опытом – как вы ошиблись, как исправили – и ничего страшного не случилось. Может быть, и не всё будет понятно, но постепенно ваш первоклассник осознает, что мир школы отнюдь не переполнен «ужасными необратимостями», как это кажется на первый взгляд. И даже случайно порвавшийся листок учебника и каракули в тетради – это не конец света, а, как говорил всеми любимый герой: «Пустяки, дело житейское».</w:t>
      </w:r>
    </w:p>
    <w:p>
      <w:pPr>
        <w:pStyle w:val="Normal"/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И, наконец, учите ребёнка ошибаться! Да-да, не  удивляйтесь. Умение ошибаться для первоклассника ничуть не менее важно, чем для спортсмена умение падать. И то и другое нужно уметь делать правильно.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32"/>
        </w:rPr>
        <w:t>трого выполняйте режим дня!</w:t>
      </w:r>
    </w:p>
    <w:p>
      <w:pPr>
        <w:pStyle w:val="Normal"/>
        <w:ind w:firstLine="360"/>
        <w:jc w:val="both"/>
        <w:rPr>
          <w:sz w:val="28"/>
          <w:szCs w:val="32"/>
        </w:rPr>
      </w:pPr>
      <w:r>
        <w:rPr>
          <w:sz w:val="28"/>
          <w:szCs w:val="32"/>
        </w:rPr>
        <w:t>Если ребенок с трудом встает, не дергайте его, не торопите, лучше поставьте будильник на полчаса раньше.</w:t>
      </w:r>
    </w:p>
    <w:p>
      <w:pPr>
        <w:pStyle w:val="Normal"/>
        <w:ind w:firstLine="360"/>
        <w:jc w:val="both"/>
        <w:rPr>
          <w:sz w:val="28"/>
          <w:szCs w:val="32"/>
        </w:rPr>
      </w:pPr>
      <w:r>
        <w:rPr>
          <w:sz w:val="28"/>
          <w:szCs w:val="32"/>
        </w:rPr>
        <w:t>Ежедневно гулять 3,5 часа (6-10 лет). Нехватка свежего воздуха , умственное переутомление, недосыпание – основные причины возникновения неврозов, которые отмечаются у 50 % школьников.</w:t>
      </w:r>
    </w:p>
    <w:p>
      <w:pPr>
        <w:pStyle w:val="Normal"/>
        <w:ind w:firstLine="36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Никаких серьезных занятий после 18.00 часов. После шести часов вечера сосредоточенность и способность воспринимать информацию резко снижается, всегда помните о том, что детям 6-7 лет </w:t>
      </w:r>
      <w:r>
        <w:rPr>
          <w:b/>
          <w:sz w:val="28"/>
          <w:szCs w:val="32"/>
        </w:rPr>
        <w:t>заниматься перед сном противопоказано, из-за перевозбуждения ребенок может плохо засыпать.</w:t>
      </w:r>
    </w:p>
    <w:p>
      <w:pPr>
        <w:pStyle w:val="Normal"/>
        <w:ind w:firstLine="360"/>
        <w:jc w:val="both"/>
        <w:rPr>
          <w:sz w:val="28"/>
          <w:szCs w:val="32"/>
        </w:rPr>
      </w:pPr>
      <w:r>
        <w:rPr>
          <w:sz w:val="28"/>
          <w:szCs w:val="32"/>
        </w:rPr>
        <w:t>Контролируйте, но не опекайте. Уроки – его работа и за её результаты отвечает только он.</w:t>
      </w:r>
    </w:p>
    <w:p>
      <w:pPr>
        <w:pStyle w:val="Normal"/>
        <w:ind w:firstLine="360"/>
        <w:jc w:val="both"/>
        <w:rPr>
          <w:sz w:val="28"/>
          <w:szCs w:val="32"/>
        </w:rPr>
      </w:pPr>
      <w:r>
        <w:rPr>
          <w:sz w:val="28"/>
          <w:szCs w:val="32"/>
        </w:rPr>
        <w:t>Не перегружайте дополнительными занятиями.</w:t>
      </w:r>
    </w:p>
    <w:p>
      <w:pPr>
        <w:pStyle w:val="Normal"/>
        <w:ind w:firstLine="360"/>
        <w:jc w:val="both"/>
        <w:rPr/>
      </w:pPr>
      <w:r>
        <w:rPr>
          <w:sz w:val="28"/>
          <w:szCs w:val="32"/>
        </w:rPr>
        <w:t>В институте возрастной физиологии РАО проводилось исследование  с применением аппаратуры для подготовки космонавтов, результаты показали: по степени напряжения состояние первоклассника в первые дни учебы сопоставимо лишь с состоянием космонавта в условиях экстремальных перегрузок.</w:t>
      </w:r>
    </w:p>
    <w:p>
      <w:pPr>
        <w:pStyle w:val="Normal"/>
        <w:ind w:firstLine="36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ервые полтора месяца в школе – период острой адаптации, не </w:t>
      </w:r>
    </w:p>
    <w:p>
      <w:pPr>
        <w:pStyle w:val="Normal"/>
        <w:ind w:firstLine="360"/>
        <w:jc w:val="both"/>
        <w:rPr>
          <w:sz w:val="28"/>
          <w:szCs w:val="32"/>
        </w:rPr>
      </w:pPr>
      <w:r>
        <w:rPr>
          <w:sz w:val="28"/>
          <w:szCs w:val="32"/>
        </w:rPr>
        <w:t>стоит усугублять ситуацию и одновременно с общим образованием начинать занятия в музыкальной, спортивной или художественной школах. Дополнительное образование нужно начинать либо за год до первого класса, либо отложить на один год позже.</w:t>
      </w:r>
    </w:p>
    <w:p>
      <w:pPr>
        <w:pStyle w:val="Normal"/>
        <w:ind w:firstLine="360"/>
        <w:jc w:val="both"/>
        <w:rPr>
          <w:sz w:val="28"/>
          <w:szCs w:val="32"/>
        </w:rPr>
      </w:pPr>
      <w:r>
        <w:rPr>
          <w:sz w:val="28"/>
          <w:szCs w:val="32"/>
        </w:rPr>
        <w:t>Внимание и понимание – самая большая помощь, которую вы можете оказать ребенку. Своевременность принятых мер увеличивает шансы на успех! Проконсультируйте ребенка у специалистов и выполняйте все рекомендации.</w:t>
      </w:r>
    </w:p>
    <w:p>
      <w:pPr>
        <w:pStyle w:val="Normal"/>
        <w:ind w:right="-185" w:firstLine="18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А вот правила ошибок, которые неплохо было бы знать всем первоклассникам:</w:t>
      </w:r>
    </w:p>
    <w:p>
      <w:pPr>
        <w:pStyle w:val="Normal"/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 ругай себя за ошибки, не вини в них обстоятельства и других людей. Лучше потрать это время на то, чтобы извлечь опыт, и впредь так не ошибаться.</w:t>
      </w:r>
    </w:p>
    <w:p>
      <w:pPr>
        <w:pStyle w:val="Normal"/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Не бойся ошибок, в  учёбе они закономерны. Страх только мешает сосредоточиться.</w:t>
      </w:r>
    </w:p>
    <w:p>
      <w:pPr>
        <w:pStyle w:val="Normal"/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Ошибаясь, не впадай в отчаяние! Соберись с силами, мыслями и исправь то, что возможно.</w:t>
      </w:r>
    </w:p>
    <w:p>
      <w:pPr>
        <w:pStyle w:val="Normal"/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-  Если  ты не знаешь, как исправить ошибку – спроси учителя, не бойся! Ты  для того и ходишь в школу, чтобы научиться!</w:t>
      </w:r>
    </w:p>
    <w:p>
      <w:pPr>
        <w:pStyle w:val="Normal"/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удите эти правила со своим ребёнком. И, пожалуйста, старайтесь в своих поступках чаще руководствоваться интересами первоклассника, а  не желанием выглядеть успешными родителями в глазах учителей и соседей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ДЛЯ РОДИ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6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вы знаете о своём ребёнке</w:t>
      </w:r>
    </w:p>
    <w:p>
      <w:pPr>
        <w:pStyle w:val="Normal"/>
        <w:tabs>
          <w:tab w:val="clear" w:pos="709"/>
          <w:tab w:val="left" w:pos="16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6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 Что больше всего любит делать ваш ребёнок?</w:t>
      </w:r>
    </w:p>
    <w:p>
      <w:pPr>
        <w:pStyle w:val="Normal"/>
        <w:tabs>
          <w:tab w:val="clear" w:pos="709"/>
          <w:tab w:val="left" w:pos="16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 В какие игры и с кем он больше всего любит играть?</w:t>
      </w:r>
    </w:p>
    <w:p>
      <w:pPr>
        <w:pStyle w:val="Normal"/>
        <w:tabs>
          <w:tab w:val="clear" w:pos="709"/>
          <w:tab w:val="left" w:pos="16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Что может вызвать у него наибольшую радость?</w:t>
      </w:r>
    </w:p>
    <w:p>
      <w:pPr>
        <w:pStyle w:val="Normal"/>
        <w:tabs>
          <w:tab w:val="clear" w:pos="709"/>
          <w:tab w:val="left" w:pos="16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Что ему активно не нравится?</w:t>
      </w:r>
    </w:p>
    <w:p>
      <w:pPr>
        <w:pStyle w:val="Normal"/>
        <w:tabs>
          <w:tab w:val="clear" w:pos="709"/>
          <w:tab w:val="left" w:pos="16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 Что даётся трудно?</w:t>
      </w:r>
    </w:p>
    <w:p>
      <w:pPr>
        <w:pStyle w:val="Normal"/>
        <w:tabs>
          <w:tab w:val="clear" w:pos="709"/>
          <w:tab w:val="left" w:pos="16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 Что вызывает обиду, гнев, слёзы?</w:t>
      </w:r>
    </w:p>
    <w:p>
      <w:pPr>
        <w:pStyle w:val="Normal"/>
        <w:tabs>
          <w:tab w:val="clear" w:pos="709"/>
          <w:tab w:val="left" w:pos="16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  Какие действия и поступки вашего ребёнка раздражают вас, вызывают гнев, выводят из себя, беспокоят?</w:t>
      </w:r>
    </w:p>
    <w:p>
      <w:pPr>
        <w:pStyle w:val="Normal"/>
        <w:tabs>
          <w:tab w:val="clear" w:pos="709"/>
          <w:tab w:val="left" w:pos="16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 Часто ли капризничает ваш ребёнок? По какой причине? Как вы реагируете на его капризы?</w:t>
      </w:r>
    </w:p>
    <w:p>
      <w:pPr>
        <w:pStyle w:val="Normal"/>
        <w:tabs>
          <w:tab w:val="clear" w:pos="709"/>
          <w:tab w:val="left" w:pos="16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.  В каких ситуациях вы чувствуете,  что бессильны, - и как стараетесь их избегать?</w:t>
      </w:r>
    </w:p>
    <w:p>
      <w:pPr>
        <w:pStyle w:val="Normal"/>
        <w:tabs>
          <w:tab w:val="clear" w:pos="709"/>
          <w:tab w:val="left" w:pos="16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 Какие проблемы  воспитания, отношений с ребёнком, готовности к школе и школьного обучения интересуют (или волнуют) вас больше всего?</w:t>
      </w:r>
    </w:p>
    <w:p>
      <w:pPr>
        <w:pStyle w:val="Normal"/>
        <w:tabs>
          <w:tab w:val="clear" w:pos="709"/>
          <w:tab w:val="left" w:pos="16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деемся, теперь вы не только хорошо знаете проблемы ребёнка, но научились объективно оценивать свои трудности. Если вдобавок вам удастся обсудить их со школьным психологом, - будет очень хорошо.  </w:t>
      </w:r>
    </w:p>
    <w:p>
      <w:pPr>
        <w:pStyle w:val="Normal"/>
        <w:tabs>
          <w:tab w:val="clear" w:pos="709"/>
          <w:tab w:val="left" w:pos="1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Ы РОДИТЕЛЬСКОЙ ИСТИН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аемые родители! Постарайтесь следовать им в самых трудных жизненных ситуациях, любите своего ребёнка и дорожите его любовью к В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жите любовью своего ребёнка. Помните, от любви до ненависти один шаг, не делайте необдуманных шаг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унижайте своего ребёнка. Унижая его самого, вы формируете у него умение и навык унижения, который он сможет использовать по отношению к другим людя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угрожайте своему ребёнку. Угрозы взрослого порождают враньё ребёнка, приводят к боязни и ненави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лагайте запретов. В природе ребёнка – дух бунтарства. То, что категорически запрещено, очень хочется попробовать, не забывайте об это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кон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пекайте своего ребёнка там, где можно обойтись без опёки; дайте возможность маленькому человеку самостоятельно стать больши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идите на поводу у своего ребёнка, умейте соблюдать меру своей любви и меру своей родительской обществен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йте в себе чувство юмора. Учитесь смеяться над своими слабостями, разрешайте своему ребёнку смеяться вместе с вами. Учите своего ребёнка смеяться над собой. Это лучшее, чем, если над ним будут смеяться другие люд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читайте своему ребёнку бесконечные нотации, он их просто не слыши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те всегда последовательны в своих требованиях. Хорошо ориентируйтесь в своих «да» и «нет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кон 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лишайте своего ребёнка права быть ребёнком. Дайте ему возможность побыть озорником и взрослым. Дайте возможность своему ребёнку быть им во время детства,  иначе период детства будет продолжаться и в его  взрослой жизни. Это может обернуться  серьёзными последствиями и для Вашего ребёнка и для Вас, родители!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мните, что самое большое родительское счастье – видеть состоявшихся, умных и благородных дете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1:33:00Z</dcterms:created>
  <dc:creator>Юрий Иванович</dc:creator>
  <dc:description/>
  <cp:keywords/>
  <dc:language>en-US</dc:language>
  <cp:lastModifiedBy>Марина</cp:lastModifiedBy>
  <cp:lastPrinted>2011-10-20T07:16:00Z</cp:lastPrinted>
  <dcterms:modified xsi:type="dcterms:W3CDTF">2015-01-15T13:31:00Z</dcterms:modified>
  <cp:revision>25</cp:revision>
  <dc:subject/>
  <dc:title>Со школой у многих родителей связаны самые большие ожидания</dc:title>
</cp:coreProperties>
</file>