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Анализ работы кружка «Танцевальный» за первое полугодие 2014 - 2015 уч. го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ружковая работа осуществлялась на основе разработанной программ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Целью преподавания искусства хореографии является первостепенное воспитание нравственно- эстетических чувств, формирование познавательного интереса и любви к прекрасному, раскрытие художественно- творческих, музыкально- двигательных способностей, творческой активности, самостоятельности, упорства и трудолюбия учащих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Задачами занятий являлось формирование у учащихся танцевальных умений и навыков на основе освоения программного материала.  Используя разнообразные и доступные движения классического, народного, эстрадного танца, на занятиях создавался современный танцевальный репертуар, имеющий цель воспитания культурно- образованной лич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рограмма кружка была рассчитана на один год обучения детей школьного возраста, принятых в танцевальный коллектив без специального отбора. Дети были разделены на три группы: младшая (1-4 классы), средняя (5-7 классы) и старшая (8-9 классы). Занятия проводились два раза в неделю, где учащиеся кружка осваивали навыки и элементы танцев различной направлен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Учащиеся за время обучения познакомились с разными жанрами хореографического искусства: классический, современный (эстрадный), народный танец, получили представление о выразительности танцевальных движений, выразительности легкости, силе, грац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ежду кружковцами установились дружелюбные, товарищеские отношения. Они с радостью посещали кружок, своими танцами радовали зрителей на концертах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Результатом работы кружка стали концерты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9:35:00Z</dcterms:created>
  <dc:creator>Владимир</dc:creator>
  <dc:description/>
  <cp:keywords/>
  <dc:language>en-US</dc:language>
  <cp:lastModifiedBy>Владимир</cp:lastModifiedBy>
  <dcterms:modified xsi:type="dcterms:W3CDTF">2015-01-15T09:44:00Z</dcterms:modified>
  <cp:revision>2</cp:revision>
  <dc:subject/>
  <dc:title/>
</cp:coreProperties>
</file>