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КЕТА ДЛЯ РОДИТЕЛЕЙ ПЕРВОКЛАССНИ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 прописка)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омашний телефон 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мья полная, неполная (подчеркните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ть (ФИО)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е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ьность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есто работы, должность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бочий телефон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ец (ФИО)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е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ьность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есто работы, должность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бочий телефон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детей в семье и их возр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уть категорию семьи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лная                 Не полная              Многодетн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щал ли ребенок детское дошкольное учреждение, с какого возраста и какое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ковы любимые занятия ребенка, чем интересуется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виты ли у Вашего ребенка навыки самообслуживания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собенности поведения Вашего ребенка (подчеркните): послушный, упрямый, добродушный, обидчивый, неуверенный, уверенный, смелый, внимательный, слишком подвижный, медлительный, тревожный, организованный, рассеянный, общительный, замкнутый, аккуратный и другие особенности, которые Вам хотелось бы отметить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Требуется ли помощь со стороны специалистов (логопеда, психолога, социального педагога) (подчеркните)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ношение ребенка к обучению в школе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____»______________20__г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42:00Z</dcterms:created>
  <dc:creator>asar</dc:creator>
  <dc:description/>
  <cp:keywords/>
  <dc:language>en-US</dc:language>
  <cp:lastModifiedBy>So</cp:lastModifiedBy>
  <dcterms:modified xsi:type="dcterms:W3CDTF">2015-01-15T16:57:00Z</dcterms:modified>
  <cp:revision>3</cp:revision>
  <dc:subject/>
  <dc:title>АНКЕТА ДЛЯ РОДИТЕЛЕЙ ПЕРВОКЛАССНИКОВ</dc:title>
</cp:coreProperties>
</file>