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8.45pt;width:273.45pt;height:58.35pt;mso-wrap-style:none;v-text-anchor:middle;mso-position-vertical:top" type="_x0000_t136">
            <v:path textpathok="t"/>
            <v:textpath on="t" fitshape="t" string="Потешки для малышей&#10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Дождик-дождик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ап-кап-кап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е мочи котенку лап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ш котенок очень мал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ак бы в лужу не упал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ша Маша не зевает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аша маме помогает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оет Маша овощ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Чтоб сварила мама щ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 обед придет отец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кажет: дочка молодец!</w:t>
      </w:r>
      <w:r>
        <w:rPr>
          <w:rFonts w:cs="Verdana" w:ascii="Verdana" w:hAnsi="Verdana"/>
          <w:color w:val="000000"/>
          <w:sz w:val="28"/>
          <w:szCs w:val="28"/>
        </w:rPr>
        <w:br/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от какой хороший пес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Он нам мячик свой принес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м мячик мы броса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м с песиком играть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Ай-яй-яй, ай-яй-яй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осмотри: горячий чай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Чтобы чай быстрей попи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до чашку остудить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Ффффффуууууу....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 магазин с тобой пойде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продукты принесе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капусту и картошку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конфеточек немножко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осмотри какая киса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ак красивая актриса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о головочке погладь -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т киса нам мурчать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ы с тобой идем гуля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до куртку надева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ботиночки найде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на улицу пойдем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Гули-гули, гули-гул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Гули перышки надул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 луже искупаются -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 небо поднимаются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осмотри сюда скорей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Это скачет воробей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Эти маленькие птичк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зываются синичк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А вот это вот - скворец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Он отличнейший певец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ы им семечек дади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на них мы поглядим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Даня маме помогает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 пола все он подбирает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т чистый дом опять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м бегать и играть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абушку свою люблю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Ей картинку подарю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рисую ей букет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Лучше нашей бабы нет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 папой мы идем гуля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Будем листья собира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сякие-разные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Желтые и красные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Чтоб букет из них сложить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шей маме подарить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олоточком я стучу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Деду я помочь хочу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ы построим с дедом до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Чтобы все мы жили в нем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от оса-оса-оса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Черно-желта полоса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Ты ее не серди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подальше отойди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апа окна открывает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осу он прогоняет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ышшшшш!!!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Одуванчики сорве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в букет их соберем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Желтенькие, как цыплята!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ы - хорошие ребята!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FF6600"/>
          <w:sz w:val="28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Мух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Муха, сев на потолок,</w:t>
        <w:br/>
        <w:t>Смотрит сверху на пирог.</w:t>
        <w:br/>
        <w:t>«Откусить бы, хоть разок,</w:t>
        <w:br/>
        <w:t>Самый лакомый кусок!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Мурав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блудился муравей</w:t>
        <w:br/>
        <w:t>В белом пухе тополей:</w:t>
        <w:br/>
        <w:t>«Неужели облака</w:t>
        <w:br/>
        <w:t>Опустились свысока?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Пау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 бедняги паука</w:t>
        <w:br/>
        <w:t>Жизнь не очень-то легка.</w:t>
        <w:br/>
        <w:t>«Не закончу паутины,</w:t>
        <w:br/>
        <w:t>Как ее сметут с гардины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Моль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глянул в одежный :</w:t>
        <w:br/>
        <w:t>Моль на шубе ест рукав!</w:t>
        <w:br/>
        <w:t>Подмигнула мне она:</w:t>
        <w:br/>
        <w:t>«Летом шуба не нужна!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Светлячо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Светлячок, открой секрет,</w:t>
        <w:br/>
        <w:t>Как ты излучаешь свет?</w:t>
        <w:br/>
        <w:t>«Я скажу вам, не тая,</w:t>
        <w:br/>
        <w:t>Есть фонарик у меня!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Комар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чень трудно комару</w:t>
        <w:br/>
        <w:t>Удержаться на ветру.</w:t>
        <w:br/>
        <w:t>«Вот опять не повезло,</w:t>
        <w:br/>
        <w:t>Мимо дома пронесло!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Таракан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Еле-еле носят ножки,</w:t>
        <w:br/>
        <w:t>Ни единой в доме крошки:</w:t>
        <w:br/>
        <w:t>«Я не вижу толка,</w:t>
        <w:br/>
        <w:t>Каждый день уборка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Стрекоз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то ты плачешь, стрекоза,</w:t>
        <w:br/>
        <w:t>По щеке бежит слеза?</w:t>
        <w:br/>
        <w:t>«Эй, не вешайте носы,</w:t>
        <w:br/>
        <w:t>Эта капелька росы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Кузнечи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узнечики на грядке</w:t>
        <w:br/>
        <w:t>Со мной играли в прятки.</w:t>
        <w:br/>
        <w:t>Подпрыгнут и исчезнут...</w:t>
        <w:br/>
        <w:t>Ну разве это честно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Улит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Толк какой, улитка, в том,</w:t>
        <w:br/>
        <w:t>Всюду носишь ты свой дом?</w:t>
        <w:br/>
        <w:t>«Если я в гостях сижу,</w:t>
        <w:br/>
        <w:t>То домой я не спешу!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FF66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Саранч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огороде, стрекоча,</w:t>
        <w:br/>
        <w:t>Разлеталась саранча.</w:t>
        <w:br/>
        <w:t>Ты нам, враг, не угрожай,</w:t>
        <w:br/>
        <w:t>Защитим мы урожай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Шмель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Шмель покинул огород</w:t>
        <w:br/>
        <w:t>И летит мне прямо в рот!</w:t>
        <w:br/>
        <w:t>Эх, видать, учуял шмель,</w:t>
        <w:br/>
        <w:t>За щекою карамель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Жу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Жук жужжал в железной банке:</w:t>
        <w:br/>
        <w:t>«Не желаю жить в жестянке!»</w:t>
        <w:br/>
        <w:t>Разрешили мы жуку</w:t>
        <w:br/>
        <w:t>Покружиться на лугу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FF66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FF66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Пчел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 пчелы чудесный дар:</w:t>
        <w:br/>
        <w:t>Собирать с цветов нектар!</w:t>
        <w:br/>
        <w:t>«Хорошо, любой поймет,</w:t>
        <w:br/>
        <w:t>Если есть зимою мед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FF66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6600"/>
          <w:sz w:val="28"/>
          <w:szCs w:val="28"/>
          <w:lang w:eastAsia="ru-RU"/>
        </w:rPr>
        <w:t>Мотыле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зноцветный мотылек</w:t>
        <w:br/>
        <w:t>Сел ко мне на козырек.</w:t>
        <w:br/>
        <w:t>Я сказать «Привет!» хотел,</w:t>
        <w:br/>
        <w:t>А он взял... и улетел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5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8:00Z</dcterms:created>
  <dc:creator>Admin</dc:creator>
  <dc:description/>
  <cp:keywords/>
  <dc:language>en-US</dc:language>
  <cp:lastModifiedBy>Admin</cp:lastModifiedBy>
  <cp:lastPrinted>2014-10-12T22:26:00Z</cp:lastPrinted>
  <dcterms:modified xsi:type="dcterms:W3CDTF">2014-10-12T13:27:00Z</dcterms:modified>
  <cp:revision>3</cp:revision>
  <dc:subject/>
  <dc:title/>
</cp:coreProperties>
</file>