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ОМИК  У  ДОРОЖКИ.  2014 г.</w:t>
      </w:r>
      <w:r>
        <w:rPr>
          <w:b/>
          <w:sz w:val="28"/>
          <w:szCs w:val="28"/>
        </w:rPr>
        <w:t xml:space="preserve">  1 мл, 2 мл. 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с Ведущей заходят в зал, встают перед елкой, с родителями – вокру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Нам праздник веселый зима принес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еленая елка к нам в гости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шары рассмотрим, бусы и хл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глядим всю елочку снизу до макушки!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рассматривают елку, Ведущая комментиру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Будем песни распевать, будем весело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Чтобы елка захотела в гости к нам прийти оп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  « ГДЕ  МЕТЕЛИЦА  МЕЛА »   1 м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  « У  РЕБЯТОК  НАШИХ  ЕЛОЧКА  БОЛЬШАЯ »   2 м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Что-то елочка грустит, огоньками не г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хлопаем елочке в ладоши.               </w:t>
      </w:r>
      <w:r>
        <w:rPr>
          <w:b/>
          <w:i/>
          <w:sz w:val="28"/>
          <w:szCs w:val="28"/>
        </w:rPr>
        <w:t>Елка загор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теперь подуем на елочку.                 </w:t>
      </w:r>
      <w:r>
        <w:rPr>
          <w:b/>
          <w:i/>
          <w:sz w:val="28"/>
          <w:szCs w:val="28"/>
        </w:rPr>
        <w:t>Елка гасн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Здравствуй, елка, для ребят лучше нет подар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огни твои горят празднично и яр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лочка горит, сверкает, в хоровод нас приглаш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  « ВСЕ  РАССКАЖЕМ  МАМЕ »   1 м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« ЕЛКУ  ЛЮБЯТ  МАЛЫШИ »   2 м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А сейчас мы тихо сядем, помолчим по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у елочку рассмотрим мы издалека</w:t>
      </w:r>
      <w:r>
        <w:rPr>
          <w:b/>
          <w:i/>
          <w:sz w:val="28"/>
          <w:szCs w:val="28"/>
        </w:rPr>
        <w:t>.                Дети с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вери выдвигается дом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Что за терем у дорожки? Он мне что-то не знак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у-ка, я сейчас в окошко загляну одним глазком!     </w:t>
      </w:r>
      <w:r>
        <w:rPr>
          <w:b/>
          <w:i/>
          <w:sz w:val="28"/>
          <w:szCs w:val="28"/>
        </w:rPr>
        <w:t>Загляд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домик интересный, этот домик не про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звоню-ка я разок, чей услышу голосок?        </w:t>
      </w:r>
      <w:r>
        <w:rPr>
          <w:b/>
          <w:i/>
          <w:sz w:val="28"/>
          <w:szCs w:val="28"/>
        </w:rPr>
        <w:t>Звонит в колокольч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Снегурочка с песней   «Меня все звери знаю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ка.       Здравствуйте, ребята, здравствуйте, гост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этом домик своем мы дружно с дедушкой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е страшен холод нам, рады мы морозным дн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нашем доме печки нет, огонька боится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онька и я боюсь, я Снегурочкой зов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ходите, малыши, принесла я вам сне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 « СНЕГ – СНЕЖОК »       1 м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  СО   СНЕЖКАМИ    2 мл.  У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 СО  СНЕЖКАМИ.   Снегурочка рассыпает снежки 1-2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Этот домик интересный, этот домик не про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звоню-ка я разок, чей услышу голосок?        </w:t>
      </w:r>
      <w:r>
        <w:rPr>
          <w:b/>
          <w:i/>
          <w:sz w:val="28"/>
          <w:szCs w:val="28"/>
        </w:rPr>
        <w:t>Звонит в колокольч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скакивает  Зайч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               Холодно заиньке, холодно бел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к же быть мне зимой? Замерзает хвостик мой!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ка.       Ты, зайчишка, не дрожи, а зайчат скорей не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есь у елки нашей с зайками по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яц.               Вот мои зайчатки, шустрые ребятки.        </w:t>
      </w:r>
      <w:r>
        <w:rPr>
          <w:b/>
          <w:i/>
          <w:sz w:val="28"/>
          <w:szCs w:val="28"/>
        </w:rPr>
        <w:t>Раздает зайч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  С  ИГРУШЕЧНЫМИ ЗАЙЧИК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               Как мы весело плясали, я хочу, чтоб по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  «ДОГОНЯЛКИ »   «Скачет зайка маленький около завал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Этот домик интересный, этот домик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звоню-ка я разок, чей услышу голосок?        </w:t>
      </w:r>
      <w:r>
        <w:rPr>
          <w:b/>
          <w:i/>
          <w:sz w:val="28"/>
          <w:szCs w:val="28"/>
        </w:rPr>
        <w:t>Звонит в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Медвед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        Я мохнатый, косолапый, сладко спал зимо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услышал я веселье и решил: пойду, взгля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ело спать в берлоге, прогулять хочу я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, ребятки, не зевайте, дружно танец начинайте!   А я посп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ИГРА   « ВОТ  КАК  ПЛЯШУТ  НАШИ  ДЕТК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               Мишка, отвечай на мой вопрос, что ребятам ты прин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        Подарю я малышам новы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дарю я малышам всем по погремушке.         </w:t>
      </w:r>
      <w:r>
        <w:rPr>
          <w:b/>
          <w:i/>
          <w:sz w:val="28"/>
          <w:szCs w:val="28"/>
        </w:rPr>
        <w:t>Раздает погре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А теперь у елки нашей с погремушками по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« НОВОГОДНИЕ  ПОГРЕМУШКИ »   1 м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   « ЗВОНКО – ЗВОНКО  ПОГРЕМУШКОЙ  »    2м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ед.                А теперь ко мне идите, погремушки принесите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Снегурка.       Ребята, какая красивая елочка! В нашем лесу такой нарядной нет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кто вам елочку принес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Дети.              Дед Мороз, Дед Мороз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Снегурка.       А где сам Дедушка Мороз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ед.               Ой, и, правда, Дедушка Мороз елочку принес, а сам где-то задержался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йдемте его искать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дут вокруг елки, Дед Мороз присаживается в уголке и спит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ед.                Вот он, Дедушка Мороз, деткам елочку принес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алеко шел, устал, присел отдохнуть и задремал… а мы Дедушку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збудим, похлопаем в ладоши.      </w:t>
      </w:r>
      <w:r>
        <w:rPr>
          <w:b/>
          <w:i/>
          <w:sz w:val="28"/>
          <w:szCs w:val="28"/>
        </w:rPr>
        <w:t>(дети хлопают, Д. М.  спит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слышит нас Дедушка, нужно ножками потопать</w:t>
      </w:r>
      <w:r>
        <w:rPr>
          <w:b/>
          <w:i/>
          <w:sz w:val="28"/>
          <w:szCs w:val="28"/>
        </w:rPr>
        <w:t>.   (дети топают,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Д. М.  просыпается, потягивается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Здравствуйте, детишки, здравствуйте, малышки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лго шел я и устал, здесь присел и задремал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а вы плясать хотите?   И меня с собой берите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-ка, Деду помогайте, поднимайте, поднимайте!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Дети поднимают Деда Мороз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 Елочка, елочка в зале здесь стоит, огоньками яркими елочка горит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вездочками нам сверкает, нас на танец приглашает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ед.                Мамы, папы, помогайте, вместе с нами начинайте!  (2мл.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   « ДЕД  МОРОЗ  К НАМ  ПРИХОДИЛ »  1 мл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 « ПОЧЕМУ  СНЕЖОК  ИДЕТ»  2 мл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Д. М.              Я подую ветерком, вы на стульчики бегом!          </w:t>
      </w:r>
      <w:r>
        <w:rPr>
          <w:b/>
          <w:i/>
          <w:sz w:val="28"/>
          <w:szCs w:val="28"/>
        </w:rPr>
        <w:t>Дети сели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е сказал косой зайчишка, стихи знают ребятишки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За стихи я вас хвалю, песни тоже я люблю,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йте песню о зиме, душеньку погрейте мне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  « СНЕГ,  СНЕГ,  СНЕГ »  2 мл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Вед.                Дед Мороз, Дед Мороз, нам фонарики принес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Принес! Вы, малышки подходите и фонарики берите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АНЕЦ   « ДЕД  МОРОЗ  ФОНАРИКИ  ДЕТЯМ  ПОДАРИЛ»   1 мл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 « К  НАМ  СНЕГУРОЧКА  ПРИШЛА »  2 мл. гр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 А теперь в кружок мы встанем, перед елочкой пройдем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и ножки, чок да чок, потанцуют «Каблучок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8"/>
          <w:szCs w:val="28"/>
        </w:rPr>
        <w:t>ТАНЕЦ   « КАБЛУЧОК »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 Как хорошо детки танцевали, а догнать меня сможете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 « ДОГОНЯЛКИ »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 М.              А теперь я вас догоню!                                                   </w:t>
      </w:r>
      <w:r>
        <w:rPr>
          <w:b/>
          <w:i/>
          <w:sz w:val="28"/>
          <w:szCs w:val="28"/>
        </w:rPr>
        <w:t>Дети сели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лодцы, играли дружно, угостить ребяток нужно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Вед.                Дед Мороз, Дед Мороз, нам подарочки принес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Д. М.              Принес, принес!                         </w:t>
      </w:r>
      <w:r>
        <w:rPr>
          <w:b/>
          <w:i/>
          <w:sz w:val="28"/>
          <w:szCs w:val="28"/>
        </w:rPr>
        <w:t>Достает большую конфету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от какая конфета большая, красивая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фантик развернем, а в ней подарки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ЧА   ПОДАРКОВ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. М.             Угощенье мое получайте, веселитесь весь год, не скучайте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ремя движется быстро вперед, я вернусь к вам на будущий год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теперь – фотография на память!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трибу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мик,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ежки в ме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йчики в кор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гремушки в кор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нарики в коро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фета с пода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51:00Z</dcterms:created>
  <dc:creator>Доу</dc:creator>
  <dc:description/>
  <cp:keywords/>
  <dc:language>en-US</dc:language>
  <cp:lastModifiedBy>Доу</cp:lastModifiedBy>
  <dcterms:modified xsi:type="dcterms:W3CDTF">2014-11-27T07:17:00Z</dcterms:modified>
  <cp:revision>6</cp:revision>
  <dc:subject/>
  <dc:title/>
</cp:coreProperties>
</file>