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нтегрированный урок русского языка и литературы 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«Звуки речи и звуки басен»</w:t>
      </w:r>
      <w:r>
        <w:rPr>
          <w:rFonts w:cs="Times New Roman" w:ascii="Times New Roman" w:hAnsi="Times New Roman"/>
          <w:sz w:val="28"/>
          <w:szCs w:val="28"/>
        </w:rPr>
        <w:t xml:space="preserve"> в 5 класс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щита проектов по басням И.А.Крылова «Басни Крылова переживут века!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– обобщение по разделу «Фонетика и урок – защита проектов по литературе после изучения творчества И.А.Кры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ы работы учащихся: индивидуальная, фронтальная, коллективная, работа в пар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разовате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по разделу «Фонетика», повторить классификацию звуков речи, тренировать в выполнении фонетического разбора, обобщить знания по творчеству И.А.Крылов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звиваю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самостоятельно определять свои знания/незнания по изучаемой теме, работать в парах, формулировать вопросы, систематизировать материал; применять новые способы действия; развивать умение работать в группе, работать с дополнительными источникам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оспитатель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трудолюбия, усидчивости, уважения к одноклассни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воспитание воли и устойчивости для достижения конечных результа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 Актуализация знаний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нас сегодня урок необычный, интегрированный. Мы повторяем звуки речи, раздел «Фонетику» и подводим итог по проектам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руппы в течение месяца работали по проекту «Басни Крылова переживут века!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рок мы сегодня начинаем с прослушивания звуков. Послушайте, пожалуйста,  и скажите, о каких звуках идёт речь?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ушают звуки природы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уки природы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ем звуки природы отличаются от звуков речи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произносит человек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раздел языка изучает звуки речи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нетика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 классификацию звуков речи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дин ученик рисует на доске кластер «Звуки речи»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отгадайте, что мы слышим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ение мастером басни Крылова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 читает басню «Ворона и лисица»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егодня говорим о басне. Басня – главное слово нашего урока.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вторение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по вариантам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такое басня и запишите (1 вариант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 фонетический разбор слова БАСНЯ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(Басня -небольшой рассказ, стихотворение нравоучительного характера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щита проектов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авайте ещё раз всем напомним особенности басни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проект «Басня как вид устного народного творчества»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Проект защищает Бареева Алина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бят инсценировать басни Крылова. Мы тоже подготовили инсценировк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)Инсценировка басен Крылова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на псарне»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ртет»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а и лисица»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екоза и муравей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группами инсценируют басни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ю «Лебедь, щука и рак»  читает Дасаев Рам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инсценировку басни и защиту проекта ребята получают слова из выражения «Кукушка хвалит Петуха за то, что хвалит он Кукушку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высказывания – афоризмы Крылова)  в подарок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мом знаменитом русском баснописце Крылове интересные факты из его биографии расскажет Качаева Алсу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лина перечислила известных баснописцев. Первым в её списке стоял баснописец Эзоп. Почему он стоит у истоков этого жанра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зоп- родоначальник жанра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баснописце подготовила проект вторая группа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Защита  проекта «Баснописец Эзоп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щищает Мамедова Алсу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ое выражение у нас получилось?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укушка хвалит Петуха за то, что хвалит он Кукушку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ьте схему предложения. Какое предложение у нас получилось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это за выражение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форизм из басни Крылова)</w:t>
      </w:r>
    </w:p>
    <w:p>
      <w:pPr>
        <w:pStyle w:val="Style17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мяти хранятся крыловские образы, которые частенько всплывают в голове в различных жизненных ситуациях, мы обращаемся к ним и каждый раз не перестаем удивляться проницательности Крылова.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же такое афоризм. Об этом третий проект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щищает Акжигитова Султания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ни Крылова высмеивают зло, жадность, скупость и подхалимство.  В каждой басне есть мораль – нравоучение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наш четвертый проект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аль в баснях Крылова». Защищает Курмалеева Алсу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раздает буклеты по басням Крылова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заданий ГИА по разделу «Фонетика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зык басен И. А. Крылова очень богат. Употребляя  в своей речи выражения из басен, мы делаем её более выразительной, богатой и эмоциональной. В баснях много красиво звучащих слов.  Я предлагаю вам поработать с ними, послушать красоту их звучания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я ГИ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шибочное суждение. Работа в группа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ЛЕСТЬ все согласные глух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ВПРОК первый звук глух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ВОРОНА все согласные звонк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уголок все согласные твердые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ответ - 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следующих проектов: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начертано судьбой стать великим поэтом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азки А.С.Пушкина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олотой век Пушкина в литературе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оризмы И.А.Кры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kern w:val="2"/>
          <w:sz w:val="96"/>
          <w:szCs w:val="96"/>
        </w:rPr>
        <w:t>«А Васька слушает, да ест»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FF"/>
          <w:kern w:val="2"/>
          <w:sz w:val="72"/>
          <w:szCs w:val="72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kern w:val="2"/>
          <w:sz w:val="72"/>
          <w:szCs w:val="7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FF"/>
          <w:kern w:val="2"/>
          <w:sz w:val="96"/>
          <w:szCs w:val="96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kern w:val="2"/>
          <w:sz w:val="96"/>
          <w:szCs w:val="96"/>
        </w:rPr>
        <w:t>«А вы друзья, как ни садитесь, всё в музыканты не годитесь»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FF"/>
          <w:kern w:val="2"/>
          <w:sz w:val="96"/>
          <w:szCs w:val="96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kern w:val="2"/>
          <w:sz w:val="96"/>
          <w:szCs w:val="96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FF"/>
          <w:kern w:val="2"/>
          <w:sz w:val="96"/>
          <w:szCs w:val="96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kern w:val="2"/>
          <w:sz w:val="96"/>
          <w:szCs w:val="96"/>
        </w:rPr>
        <w:t>«Кукушка хвалит Петуха за то, что хвалит он Кукушку»</w:t>
      </w:r>
    </w:p>
    <w:p>
      <w:pPr>
        <w:pStyle w:val="Normal"/>
        <w:rPr>
          <w:rFonts w:ascii="Cambria" w:hAnsi="Cambria" w:eastAsia="Times New Roman" w:cs="Verdana"/>
          <w:b/>
          <w:b/>
          <w:bCs/>
          <w:i/>
          <w:i/>
          <w:i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i/>
          <w:iCs/>
          <w:color w:val="0000FF"/>
          <w:kern w:val="2"/>
          <w:sz w:val="96"/>
          <w:szCs w:val="96"/>
        </w:rPr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«Да только воз и ныне там»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"Как под каждым ей листком был готов и стол, и дом"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"А ларчик просто открывался"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"Слона-то я и не приметил"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«У сильного всегда бессильный виноват»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</w:r>
    </w:p>
    <w:p>
      <w:pPr>
        <w:pStyle w:val="Normal"/>
        <w:rPr>
          <w:rFonts w:ascii="Cambria" w:hAnsi="Cambria"/>
          <w:b/>
          <w:b/>
          <w:bCs/>
          <w:color w:val="0000FF"/>
          <w:kern w:val="2"/>
          <w:sz w:val="96"/>
          <w:szCs w:val="96"/>
        </w:rPr>
      </w:pPr>
      <w:r>
        <w:rPr>
          <w:rFonts w:eastAsia="Cambria" w:cs="Cambria" w:ascii="Cambria" w:hAnsi="Cambria"/>
          <w:b/>
          <w:bCs/>
          <w:color w:val="0000FF"/>
          <w:kern w:val="2"/>
          <w:sz w:val="96"/>
          <w:szCs w:val="96"/>
        </w:rPr>
        <w:t xml:space="preserve"> </w:t>
      </w: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«Из дальних странствий возвратясь»</w:t>
      </w:r>
    </w:p>
    <w:p>
      <w:pPr>
        <w:pStyle w:val="Normal"/>
        <w:rPr>
          <w:rFonts w:ascii="Cambria" w:hAnsi="Cambria"/>
          <w:b/>
          <w:b/>
          <w:bCs/>
          <w:color w:val="0000FF"/>
          <w:kern w:val="2"/>
          <w:sz w:val="96"/>
          <w:szCs w:val="96"/>
        </w:rPr>
      </w:pPr>
      <w:r>
        <w:rPr>
          <w:rFonts w:eastAsia="Cambria" w:cs="Cambria" w:ascii="Cambria" w:hAnsi="Cambria"/>
          <w:b/>
          <w:bCs/>
          <w:color w:val="0000FF"/>
          <w:kern w:val="2"/>
          <w:sz w:val="96"/>
          <w:szCs w:val="96"/>
        </w:rPr>
        <w:t xml:space="preserve"> </w:t>
      </w: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 xml:space="preserve">«Когда в товарищах согласья нет, </w:t>
      </w:r>
    </w:p>
    <w:p>
      <w:pPr>
        <w:pStyle w:val="Normal"/>
        <w:rPr>
          <w:rFonts w:ascii="Cambria" w:hAnsi="Cambria" w:eastAsia="Times New Roman" w:cs="Verdana"/>
          <w:b/>
          <w:b/>
          <w:bCs/>
          <w:color w:val="0000FF"/>
          <w:kern w:val="2"/>
          <w:sz w:val="96"/>
          <w:szCs w:val="96"/>
        </w:rPr>
      </w:pPr>
      <w:r>
        <w:rPr>
          <w:rFonts w:eastAsia="Times New Roman" w:cs="Verdana" w:ascii="Cambria" w:hAnsi="Cambria"/>
          <w:b/>
          <w:bCs/>
          <w:color w:val="0000FF"/>
          <w:kern w:val="2"/>
          <w:sz w:val="96"/>
          <w:szCs w:val="96"/>
        </w:rPr>
        <w:t>На лад их дело не пойдет»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шибочное суждение. Работа в группа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ЛЕСТЬ все согласные глух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ВПРОК первый звук глух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ВОРОНА все согласные звонк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УГОЛОК все согласные тверды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19:00Z</dcterms:created>
  <dc:creator>User</dc:creator>
  <dc:description/>
  <dc:language>en-US</dc:language>
  <cp:lastModifiedBy>User</cp:lastModifiedBy>
  <cp:lastPrinted>2014-12-12T22:55:00Z</cp:lastPrinted>
  <dcterms:modified xsi:type="dcterms:W3CDTF">2014-12-12T18:55:00Z</dcterms:modified>
  <cp:revision>3</cp:revision>
  <dc:subject/>
  <dc:title/>
</cp:coreProperties>
</file>