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Тематическое  планирование  по литературе  в   9 класс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 xml:space="preserve">( к учебнику  В. Я. Коровиной, В. П. Журавлева, В. И. Коровина)  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color w:val="000000"/>
          <w:sz w:val="28"/>
          <w:szCs w:val="28"/>
        </w:rPr>
        <w:t xml:space="preserve">Всего 102 часа (3раза в недел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644"/>
        <w:gridCol w:w="916"/>
        <w:gridCol w:w="708"/>
        <w:gridCol w:w="284"/>
        <w:gridCol w:w="3827"/>
        <w:gridCol w:w="2410"/>
        <w:gridCol w:w="3026"/>
      </w:tblGrid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срок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подготовка к ГИ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>
          <w:trHeight w:val="6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 и ее роль в духовной жизни человек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монологического высказывания, выбор необходим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-8 (читать, пересказывать), составить план текста. Вопросы на стр. 8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ть: основные направления русской литерату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 древнерусской литера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Древней Рус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древнерусской литературы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лку Игореве» -величайший памятник древнерусской литератур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ы литературы Древней Руси, ее самобытный харак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 учебнику текст "Слова"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жанры древнерусской литературы</w:t>
            </w:r>
          </w:p>
          <w:p>
            <w:pPr>
              <w:pStyle w:val="Normal"/>
              <w:rPr/>
            </w:pPr>
            <w:r>
              <w:rPr/>
              <w:t>(поучение, летопись, повесть, слово, житие, хождение). Знать историю открытия «Слова…» и событий, нашедших отражение в нем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ые особенности «Слова…»: самобытность содержания, специфика жанра, образов, языка. Проблема авторства «Слова о полку Игореве».</w:t>
            </w:r>
            <w:r>
              <w:rPr/>
              <w:t xml:space="preserve"> Подготовка к домашнему сочинению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 и композиция про</w:t>
              <w:softHyphen/>
              <w:t>изведения,  худож. средства выразитель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выразительное чтение понравившегося фрагм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туп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лач Ярослав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Темы для домашнего сочинения:</w:t>
            </w:r>
          </w:p>
          <w:p>
            <w:pPr>
              <w:pStyle w:val="Normal"/>
              <w:rPr/>
            </w:pPr>
            <w:r>
              <w:rPr/>
              <w:t>1.«Чем интересно «Слово…» современ ному читателю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. «Образ Русской Земли в «Слове о полку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ую иде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едения, систему образов, значение пейзажа, влияние фольклора  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тература XV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ека (общий образ). Классицизм в русском и мировом искус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связного монологического высказывания на определенную тему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лекцию.</w:t>
            </w:r>
          </w:p>
          <w:p>
            <w:pPr>
              <w:pStyle w:val="Normal"/>
              <w:rPr/>
            </w:pPr>
            <w:r>
              <w:rPr/>
              <w:t>Вопросы 1-6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ть: традиции литературы Древней Руси, понятие «классицизм», </w:t>
            </w:r>
          </w:p>
          <w:p>
            <w:pPr>
              <w:pStyle w:val="Normal"/>
              <w:rPr/>
            </w:pPr>
            <w:r>
              <w:rPr/>
              <w:t>характерные черты классициз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Ломоносов. Слово о поэт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чернее размышление о Божьем величии при случае великого северного сияния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держания и формы  произведен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 xml:space="preserve">Ответить на  </w:t>
            </w:r>
          </w:p>
          <w:p>
            <w:pPr>
              <w:pStyle w:val="Normal"/>
              <w:rPr/>
            </w:pPr>
            <w:r>
              <w:rPr/>
              <w:t>вопросы ( с 58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общие сведения о М.В. Ломоносове, </w:t>
            </w:r>
          </w:p>
          <w:p>
            <w:pPr>
              <w:pStyle w:val="Normal"/>
              <w:jc w:val="center"/>
              <w:rPr/>
            </w:pPr>
            <w:r>
              <w:rPr/>
              <w:t>историю жанра 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как жанр лирической поэ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да на день восшествия на всероссийский престол ея Величества государыни императрицы Елисаветы Петровны 1747 года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М.В. Ломоносо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 3 штилей, теория стихосложения, особенности жанра оды.</w:t>
              <w:br/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ить биографию М. В. Ломоносова. Опорный конспект в тетради. 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 реформаторскую деятельность ученого в русской литературе.</w:t>
            </w:r>
          </w:p>
          <w:p>
            <w:pPr>
              <w:pStyle w:val="Normal"/>
              <w:rPr/>
            </w:pPr>
            <w:r>
              <w:rPr/>
              <w:t>(Жанрово-стилевая рефор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 эра русской поэзии.</w:t>
            </w:r>
          </w:p>
          <w:p>
            <w:pPr>
              <w:pStyle w:val="Normal"/>
              <w:rPr/>
            </w:pPr>
            <w:r>
              <w:rPr/>
              <w:t>Творчество Г. Р. Державина.</w:t>
            </w:r>
          </w:p>
          <w:p>
            <w:pPr>
              <w:pStyle w:val="Normal"/>
              <w:rPr/>
            </w:pPr>
            <w:r>
              <w:rPr/>
              <w:t>Обличение несправедливости в стихотворении «Властителям и судьям».</w:t>
            </w:r>
          </w:p>
          <w:p>
            <w:pPr>
              <w:pStyle w:val="Normal"/>
              <w:rPr/>
            </w:pPr>
            <w:r>
              <w:rPr/>
              <w:t>Высокий слог и ораторские интонации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ние основными видами публичных выступлений (высказывание, монолог, дискуссия, полемик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59-64, записи в тетрадях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Державин в оценке деятелей русской культуры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оэта и поэзии в лир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Р. Держави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 «Памятник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эта собственного поэтического творч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ь о бессмертии поэт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анр </w:t>
            </w:r>
            <w:r>
              <w:rPr>
                <w:i/>
                <w:iCs/>
              </w:rPr>
              <w:t>гневная ода</w:t>
            </w:r>
            <w:r>
              <w:rPr/>
              <w:t>, особенности раскрытия темы пота и поэзии, власти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зусть на выбор "Властителям и судьям" или "Памятник"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заслуги Державина перед русской литературой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г А.Н. Радищева. «Путешествие из Петербурга в Москву» (главы). Изображение российской действительности. Критика крепостничеств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ы сентиментализма в произведен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тать названные главы, подготовить по ним обзор содержания, комментарии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содержание глав. Уметь анализировать  текст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ествования в «Путешествии…». Жанр путешествия и его содержательное наполнение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ры путешествия: дневник, путевые заметки. Их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о: жизнь и творчество Н.М. Карамзина. 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собенности жанра путешестви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ятие о сентиментализме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М. Карамзин – писатель и историк. "Бедная Лиза". Внимание писателя к внутренней жизни человек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ссуждать на поставленную проблему, опираясь на повесть, свои личные примеры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5-85, вопросы с.85, знать материал о сентиментализме, прочитать «Бедную Лизу»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е «сентиментализм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ая тематика произведений  сентиментализм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дная Лиза» как произведение сентиментализма. Новые черты русской литературы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сонаж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3, вопросы, подготовиться к сочинению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жанры сентиментализма (повесть. путешествие, идиллия. жанр письма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тура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 в восприятии современного читателя. Обзор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итературы 18 ве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лекцию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черты классицизма, своеобразие русского классицизм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Х в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олотой век русской литературы. От классицизма и сентиментализма к романтизму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русской литера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личительные черты романтизма, центральные темы русской литературы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лекцию, с.112 вопросы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понятие «русская классическая литература»</w:t>
            </w:r>
          </w:p>
          <w:p>
            <w:pPr>
              <w:pStyle w:val="Normal"/>
              <w:jc w:val="center"/>
              <w:rPr/>
            </w:pPr>
            <w:r>
              <w:rPr/>
              <w:t>Романтизм как литературное направление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тическая лирика нач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ве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Литературный Колумб Руси". Очерк жизни и творчества В. А. Жуковского. Стихотворение «Море».  Обучение анализу лирического стихотворен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темы и мотивы лир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ого текс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собранные на уроке, использовать при анализе стихотво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114-126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анализировать лирическое произведение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Жуковский. «Светлана». Особенности жанра баллады. Нравственный мир героини баллады. Язык баллады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овые особенности баллады, сюжет произведен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7-140, вопросы с.140, наизусть отрывок баллады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и жанра баллады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Грибоедов: личность и судьб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ические произведения, ремарка как выражение авторского взгля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комедию "Горе от ума"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биографию А. С. Грибоедов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"Горе от ума". Знакомство с героями. Чтение и анализ 1 действ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жизненного и творческого пути  А.С. Грибоедова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разительное чтение 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  <w:r>
              <w:rPr>
                <w:sz w:val="22"/>
                <w:szCs w:val="22"/>
              </w:rPr>
              <w:t xml:space="preserve"> действия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черты комедии классицизма, элементы композиции драматического произведени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ействие комедии. Обучение анализу монолог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  <w:sz w:val="22"/>
                <w:szCs w:val="22"/>
              </w:rPr>
              <w:t>экспозиция, завязка,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конфликт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3действие комедии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монолог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ействие комедии. Анализ сцены бал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анализу эпиз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4 действие комедии. Выучить наизусть монолог (по выбору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эпизода-сцены</w:t>
            </w:r>
          </w:p>
          <w:p>
            <w:pPr>
              <w:pStyle w:val="Normal"/>
              <w:rPr/>
            </w:pPr>
            <w:r>
              <w:rPr/>
              <w:t>Кульминация конфликт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действие комеди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названия комедии "Горе от ума". Проблема жанра. Новаторство и традиции в комедии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монологов и комментир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лавных героев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традиции и новаторство в комедии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цкий в системе образов комедии. Общечеловеческое звучание образов персонаже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подготовку к сочинению по комедии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Гончаров "Мильон  терзаний ". Обучение конспектиров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сновные положения стать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z w:val="22"/>
                <w:szCs w:val="22"/>
              </w:rPr>
              <w:t>проблематика, идейное содержание, система образов, внутренний конфликт</w:t>
            </w:r>
            <w:r>
              <w:rPr>
                <w:sz w:val="22"/>
                <w:szCs w:val="22"/>
              </w:rPr>
              <w:t>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чить конспект стать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подготовку к сочинению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ть навыки конспектировани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-рассуждение  по комедии       "Горе от ума"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Молчалин в комедии Грибоедова «Горе от ума»;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«Молчалин и Скалозуб»;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«Фамусовское общество в комедии Грибоедова «Горе от ума»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эпизо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 собрать материалы о лицейских друзьях Пушкина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: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: жизнь и творчество. А.С.Пушкин в восприятии современного читателя («Мой Пушкин»), Лицейская лирика. Дружба и друзья в творчестве А.С.Пушки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-выразительные средства литературы, особенности философской лири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7-172, пересказ биографии Пушкин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ть: основные этапы жизненного и творческого пути А.С.Пушкин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рика петербургского периода. «К Чаадаеву»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 свободы, служения Родине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ма свободы и власти в лирике Пушкина. «К морю». «Анчар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в лирике поэта как политический, философский, нравственный идеал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2-17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 стих-я «Анчар», выучить наизусть, Индивидуальное  задание «Любовная лирика» (презентация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мотивы лирики А.С.Пушкин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как гармония душ в интимной лирике Пушкина. «На холмах Грузии лежит ночная мгла…», «Я вас любил; любовь еще, быть может…». Адресаты любовной лирики поэ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тихосложения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из стих-й любовной лирики наизусть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ть</w:t>
            </w:r>
          </w:p>
          <w:p>
            <w:pPr>
              <w:pStyle w:val="Normal"/>
              <w:jc w:val="center"/>
              <w:rPr/>
            </w:pPr>
            <w:r>
              <w:rPr/>
              <w:t>навыки выразительного чтения лирического пр-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поэта и поэзии в лирике А.С.Пушкина. «Пророк», «Я памятник себе воздвиг…»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думья о смысле жизни, о поэзии. «Бесы»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учение анализу лирического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ие и христианские мотивы в лирике поэта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4-195, вопросы и задания, завершить анализ стих-я, подготовиться к к/р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:основные этапы анализа лирического произведени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ая работа  (тестирование) по романтической лирике начала 19 века, комедии «Горе от ума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изведений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яснение фактам, выбирать ответ, давать ответ на вопро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эму «Цыганы»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ть навыки написания творческой работы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романа «Евгений Онегин»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содержание поэмы, </w:t>
            </w:r>
          </w:p>
          <w:p>
            <w:pPr>
              <w:pStyle w:val="Normal"/>
              <w:jc w:val="center"/>
              <w:rPr/>
            </w:pPr>
            <w:r>
              <w:rPr/>
              <w:t>признаки романтизм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 А.С.Пушкина «Евгений Онегин». История создания. Замысел и композиция романа. Сюжет. Жанр романа в стихах. Система образов. Онегинская строф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тико-литературные определения, жанровые особенности стихотворного рома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: мое представление об Онегине, Ленском, Татьян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понятия «реализм», </w:t>
            </w:r>
          </w:p>
          <w:p>
            <w:pPr>
              <w:pStyle w:val="Normal"/>
              <w:jc w:val="center"/>
              <w:rPr/>
            </w:pPr>
            <w:r>
              <w:rPr/>
              <w:t>«онегинская строфа»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геро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5-232, изучение материал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сюжет романа,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у героев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Ларина – нравственный идеал Пушкина.  Татьяна и Ольг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3-236, сравнительная характеристика героинь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:давать сравнительную характеристику героев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волюция взаимоотношений Татьяны и Онегина. Анализ двух писе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отрывки из писем Онегина и Татьяны (по выбору учащихс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р как идейно-композиционный и лирический центр рома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дея произведения, лирические отступления в роман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6-240, пересказ,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шкинская эпоха в романе. «Евгений Онегин» как энциклопедия русской жизни. Реализм рома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в учебнике-хрестоматии «Реализм» (с. 214); подготовка к сочин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шкинский роман в зеркале критики: В.Г.Белинский, Д.И.Писарев, А.А.Григорьев, Ф.М.Достоевский, философская критика начала 20 века. Роман А.С.Пушкина и опера П.И.Чайковского. Подготовка к сочинению по роману А.С.Пушкина «Евгений Онегин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очинение-рассуждение на выбранную тему, уместно использовать цитаты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, прочитать с.199-214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этапы написания сочинения -рассуждения на литературную тему,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ть навыки написания творческой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С.Пушкин. «Моцарт и Сальери». Проблема «гения и злодейства». Два типа мировосприятия персонажей трагедии. Их нравственные позиции и сфере творчеств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новная проблема, рассуждение по поставленным  в произведении проблемам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/сообщение о жизни и творчестве М.Ю.Лермонтова,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Ю.Лермонтов. Жизнь и творчество. Мотивы вольности и одиночества в лирике М.Ю.Лермонтова. «Нет, я не Байрон, я другой…», «Молитва», «Парус», «И скучно, и грустно…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ы жизни и творческого пути поэта, основные троп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) стр. учебника 250-262;</w:t>
            </w:r>
          </w:p>
          <w:p>
            <w:pPr>
              <w:pStyle w:val="Normal"/>
              <w:ind w:firstLine="317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2) принести стихотворения «Смерть поэта»;  «Как часто пестрою толпою окружен» («1 января»), «Желание», «Узник»;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 творчества поэт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 поэта-пророка в лирике М.Ю.Лермонтова. «Смерть поэта», «Поэт», «Пророк», «Я жить хочу! Хочу печали…», «Есть речи – значенье…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отивы лирики поэ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) стр. учебника (263—279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2) Принести на урок тексты стихотворений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75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"К. н.и. "Я не достоин, может быть"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75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"К…"  "Не думай, чтоб я был достоин сожаленья"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75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"Она была прекрасна, как мечта"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75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"Я не унижусь пред тобою"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75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"К" "прости! — мы не встретимся боле"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"Отчего" "Нет, не тебя так пылко я люблю"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темы лирики Лермонтов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аты любовной лирики М.Ю.Лермонтова и послания к ним. «Нет, не тебя так пылко я люблю…», «Расстались мы, но твой портрет…», «Нищий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зировать текст на лексическом уровне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х наизусть (по выбору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лирические произведения  из любовной лирики поэт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поха безвременья в лирике М.Ю.Лермонтова. «Дума», «Предсказание»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ма России и ее своеобразие. «Родина». Характер лирического героя и его поэзи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мысловые части текс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хожу один я на дорогу» или «Родина» Наизусть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ть анализировать лирическое 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Ю.Лермонтов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Герой нашего времени» - первый психологический роман в русской литературе, роман о незаурядной личност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зор содержания. Сложность композиции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к М.Ю.Лермонтова в роман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sz w:val="22"/>
                <w:szCs w:val="22"/>
              </w:rPr>
              <w:t>роман, психологический ром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Прочесть  главу "Максим Максимыч"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Кто более прав в отношении к другому: Печорин или Максим Максимыч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Каким видит Печорина Максим Максимыч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Какое впечатление на вас произвел Печорин в этой главе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Портрет Печорина: "злой нрав" или "глубокая, постоянная грусть" в основе его характер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Как меняется форма повествования, его характерная тональность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Учебник — стр. 288 — 311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обенности композиции романа,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ром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чорин как представитель «портрета поколения».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адки образа Печорина в главах «Бэла» и «Максим Максимыч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поставление эпизодов романа и характеристика персонаж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4" w:firstLine="33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) Стр. Учебника — "Печорин и Максим Максимыч"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firstLine="33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2) Чтение "Тамань"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firstLine="33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Как раскрывается Печорин в его истории с контрабандистами?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ть: составлять план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литературного геро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- 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Журнал Печорина» как средство самораскрытия его характера. «Тамань», «Княжна Мери», «Фаталист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ихологический портрет героя в системе образ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Чтение повести «Княжна Мери»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повести "Фаталист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34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татья В. Белинского о «Герое нашего…"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34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—</w:t>
            </w:r>
            <w:r>
              <w:rPr>
                <w:kern w:val="2"/>
                <w:sz w:val="22"/>
                <w:szCs w:val="22"/>
              </w:rPr>
              <w:t>Почему повестью "Фаталист" заканчивается роман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34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— </w:t>
            </w:r>
            <w:r>
              <w:rPr>
                <w:kern w:val="2"/>
                <w:sz w:val="22"/>
                <w:szCs w:val="22"/>
              </w:rPr>
              <w:t>В чем беда Печорин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34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— </w:t>
            </w:r>
            <w:r>
              <w:rPr>
                <w:kern w:val="2"/>
                <w:sz w:val="22"/>
                <w:szCs w:val="22"/>
              </w:rPr>
              <w:t>Есть ли внутренняя связь между "Думой" и романом Лермонтова?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де автор более сурово осуждает свое поколение?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ть: составлять сравнительную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у  персонажей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чорин в системе женских образов романа. 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 в жизни Печори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7, в. 14(анализ сцен свидания Печорина с Белой, Верой, Мери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женские образы романа «Герой нашего времени»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ры о романтизме и реализме романа «Герой нашего времени». Поэзия М.Ю.Лермонтова и роман «Герой нашего времени» в оценке В.Г.Белинского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sz w:val="22"/>
                <w:szCs w:val="22"/>
              </w:rPr>
              <w:t>реализм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романтиз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) Чтение статьи Белинского "Герой нашего времени" (Основные положения статьи записать в тетрадь). 2) Материал к  сочинению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:работать с критической статьей,</w:t>
            </w:r>
          </w:p>
          <w:p>
            <w:pPr>
              <w:pStyle w:val="Normal"/>
              <w:jc w:val="center"/>
              <w:rPr/>
            </w:pPr>
            <w:r>
              <w:rPr/>
              <w:t>умело использовать цитаты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ное сочинение по роману М.Ю.Лермонтова «Герой нашего времен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критерии написания сочинения - рассуждения на литературную тему,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ть навыки написания творческой работы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В.Гоголь: страницы жизни и творчества. Первые творческие успехи. «Вечера на хуторе близ Диканьки», «Миргород». Проблематика и поэтика первых сборников Н.В.Гоголя.  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зентация (сообщение о жизни и творчестве Н.В.Гоголя 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блематика и поэтика первых сборников «Вечера …», «Миргород». Гоголя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1-6 глав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</w:t>
            </w:r>
          </w:p>
          <w:p>
            <w:pPr>
              <w:pStyle w:val="Normal"/>
              <w:jc w:val="center"/>
              <w:rPr/>
            </w:pPr>
            <w:r>
              <w:rPr/>
              <w:t>жизни и  творчества писател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образов поэмы «Мертвые души»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учение анализу эпизод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1"/>
                <w:sz w:val="22"/>
                <w:szCs w:val="22"/>
              </w:rPr>
              <w:t xml:space="preserve">композиционные </w:t>
            </w:r>
            <w:r>
              <w:rPr>
                <w:spacing w:val="-2"/>
                <w:sz w:val="22"/>
                <w:szCs w:val="22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-характеристики помещиков (Манилов, Ноздрёв, Коробочка, Собакевич, Плюшкин) по плану: а) первое впечатление; б) характерные особенности внешности; в) манера поведения и речь; г) отношение к хозяйству; д) отношение к окружающим; е) любимые занятия; ж) жизненные цели; з) выводы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обенности композиции романа,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рома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образов поэмы «Мертвые души». Деталь как средство создания образов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нализ эпиз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Анализ эпизода с точки зрения употребления автором художественной детали. 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функции детали в создании художественного образа. 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 города в поэме «Мертвые душ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навыков монологической реч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вопросы – </w:t>
            </w:r>
            <w:r>
              <w:rPr>
                <w:spacing w:val="-20"/>
                <w:sz w:val="22"/>
                <w:szCs w:val="22"/>
              </w:rPr>
              <w:t>те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для провер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знания содержания поэмы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План характеристики Чичикова, </w:t>
            </w:r>
            <w:r>
              <w:rPr>
                <w:spacing w:val="-20"/>
                <w:sz w:val="22"/>
                <w:szCs w:val="22"/>
              </w:rPr>
              <w:t>с 344-3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Подготовиться к </w:t>
            </w:r>
            <w:r>
              <w:rPr>
                <w:b/>
                <w:sz w:val="22"/>
                <w:szCs w:val="22"/>
              </w:rPr>
              <w:t>семинару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:составлять план характеристики литературного геро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Мертвые души» - поэма о величии России.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твые и живые души. Эволюция образа автора.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Изобразительные средства язы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ритической статьи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ртвые души» - поэма о величии России. Соединение комического и лирического начал в поэме «Мертвые души»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эма в оценках В.Г.Белинского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готовка к сочинению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лан сочинения. Подобрать рабочий материал. 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критерии написания сочинения на литературную тему,</w:t>
            </w:r>
          </w:p>
          <w:p>
            <w:pPr>
              <w:pStyle w:val="Normal"/>
              <w:jc w:val="center"/>
              <w:rPr/>
            </w:pPr>
            <w:r>
              <w:rPr/>
              <w:t>Уметь: составлять план сочинени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ное сочинение по поэме Н.В. Гоголя «Мертвые душ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ть навыки написания творческой работы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М.Достоевский. Слово о писателе. Тип «петербургского мечтателя» в повести «Белые ночи». Черты его внутреннего мир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ть характеризовать изобразительно-выразительные сред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ые ночи». Мое представление о главном герое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</w:t>
            </w:r>
          </w:p>
          <w:p>
            <w:pPr>
              <w:pStyle w:val="Normal"/>
              <w:jc w:val="center"/>
              <w:rPr/>
            </w:pPr>
            <w:r>
              <w:rPr/>
              <w:t>жизни и  творчества писател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ль истории Настеньки в повести «Белые ночи». Содержание и смысл «сентиментальности» в понимании Достоевского. Развитие понятия о повест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тение ст. о </w:t>
            </w:r>
            <w:r>
              <w:rPr>
                <w:spacing w:val="-20"/>
                <w:sz w:val="22"/>
                <w:szCs w:val="22"/>
              </w:rPr>
              <w:t>Л.Толст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0"/>
                <w:sz w:val="22"/>
                <w:szCs w:val="22"/>
              </w:rPr>
              <w:t xml:space="preserve">с.3-10; </w:t>
            </w:r>
            <w:r>
              <w:rPr>
                <w:sz w:val="22"/>
                <w:szCs w:val="22"/>
              </w:rPr>
              <w:t xml:space="preserve">инд. обзор </w:t>
            </w:r>
            <w:r>
              <w:rPr>
                <w:spacing w:val="-20"/>
                <w:sz w:val="22"/>
                <w:szCs w:val="22"/>
              </w:rPr>
              <w:t>содерж. трилогии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Н.Толстой. Слово о писателе. Обзор содержания автобиографической трилогии. «Юность»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</w:t>
            </w:r>
          </w:p>
          <w:p>
            <w:pPr>
              <w:pStyle w:val="Normal"/>
              <w:jc w:val="center"/>
              <w:rPr/>
            </w:pPr>
            <w:r>
              <w:rPr/>
              <w:t>жизни и  творчества писател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личности героя, его духовный конфликт с окружающей средой и собственными недостатками,  преодоление трудностей в трилогии «Юность»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собенности поэтики Л. Н. Толстого в повести «Юность»: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изм,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ль внутреннего монолога в раскрытии души геро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енности автобиографического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для анализа главы. Прочитать главу «Я проваливаюс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-28; инд. - реферат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Из русской литературы XX ве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з русской прозы XX ве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сская литератур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: многообразие жанров и направлени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и к портретам писателей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поха А.П.Чехова. «Смерть чиновника». Эволюция образа «маленького человека» в русской литературе 19 века и отношение Чехова к нем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 «Смерть чиновника».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: сюжет, систему образов рассказа 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 П .Чехов «Тоска». Тема одиночества человека в мире. Образ многолюдного города и его роль в рассказе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Тос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29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сюжет, систему образов рассказ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готовка к сочинению-ответу на проблемный вопрос «В чем особенности изображения внутреннего мира героев русской литератур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?» (на примере произведений  Ф.М. Достоевского, Л.Н. Толстого, А.П. Чехова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- рассуж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ть навыки написания творческой работы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Бунин. Слово о писателе. «Темные аллеи». История любви Надежды и Николая Алексеевича. «Поэзия» и «проза» русской усадьбы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мпрессионализма в искусстве изобразительно-выразительные средства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.пересказ истории любви, с.55-59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</w:t>
            </w:r>
          </w:p>
          <w:p>
            <w:pPr>
              <w:pStyle w:val="Normal"/>
              <w:jc w:val="center"/>
              <w:rPr/>
            </w:pPr>
            <w:r>
              <w:rPr/>
              <w:t>жизни и  творчества писа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И.Бунина в рассказе «Темные аллеи». Лиризм повествован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Прочит. </w:t>
            </w:r>
            <w:r>
              <w:rPr>
                <w:spacing w:val="-20"/>
                <w:sz w:val="22"/>
                <w:szCs w:val="22"/>
              </w:rPr>
              <w:t>пове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«Собачье сердце»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: тему, основную мысль рассказ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улгаков. Жизнь и судьба.«Собачье сердце» как социально-философская сатира на современное общество. История создания и судьба повести. Система образов повести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нравственную проблематику произведения; владеть различными видами пересказа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чье сердце Примеры гротеска в пове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сатирич. приемы в повести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ка повести М.Булгакова «Собачье сердце». Гуманистическая поэзия автора. Смысл назван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Прочит. рассказ </w:t>
            </w:r>
            <w:r>
              <w:rPr>
                <w:spacing w:val="-14"/>
                <w:sz w:val="22"/>
                <w:szCs w:val="22"/>
              </w:rPr>
              <w:t>«Судьба человека» с.170-190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: определять нравственную проблематику произведени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Шолохов. «Судьба человека». Смысл названия рассказа. Судьба человека и судьба Родины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рассказа, его пафос, приемы и средства изображения характера геро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Выдел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особен</w:t>
            </w:r>
            <w:r>
              <w:rPr>
                <w:sz w:val="22"/>
                <w:szCs w:val="22"/>
              </w:rPr>
              <w:t>ности языка Шолохова в рассказ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, широта реалистической типизации, особенности жанр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рассказа, автор и рассказчик, сказовая манера повествования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т. рассказ </w:t>
            </w:r>
            <w:r>
              <w:rPr>
                <w:spacing w:val="-14"/>
                <w:sz w:val="22"/>
                <w:szCs w:val="22"/>
              </w:rPr>
              <w:t>«Матренин двор», с.241-277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Солженицын. Слово о писателе. «Матренин двор» Картины послевоенной деревни. Образ рассказчика. Тема праведничества в рассказе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рассказ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на вопросы презентация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периоды</w:t>
            </w:r>
          </w:p>
          <w:p>
            <w:pPr>
              <w:pStyle w:val="Normal"/>
              <w:jc w:val="center"/>
              <w:rPr/>
            </w:pPr>
            <w:r>
              <w:rPr/>
              <w:t>жизни и  творчества писателя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раведницы в рассказе «Матренин двор». Трагизм ее судьбы. Нравственный смысл рассказа-притчи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художественное </w:t>
            </w:r>
            <w:r>
              <w:rPr>
                <w:spacing w:val="-2"/>
                <w:sz w:val="22"/>
                <w:szCs w:val="22"/>
              </w:rPr>
              <w:t>своеобразие расска</w:t>
              <w:softHyphen/>
            </w:r>
            <w:r>
              <w:rPr>
                <w:sz w:val="22"/>
                <w:szCs w:val="22"/>
              </w:rPr>
              <w:t>з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 ответ на вопрос: “О чем заставил меня задуматься рассказ А. И. Солженицына “Матренин двор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: определять нравственную проблематику произведения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трольная работа по произведениям второй полов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ов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. наизусть ст-я; поэтичес-кий концерт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ребряный век» русской поэзии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черты искусства «серебряного века», новые направления в противовес реализму изобразительно-выразительные средства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z w:val="22"/>
                <w:szCs w:val="22"/>
              </w:rPr>
              <w:t>В чем уникальность «Серебряного века»?</w:t>
            </w:r>
          </w:p>
          <w:p>
            <w:pPr>
              <w:pStyle w:val="Normal"/>
              <w:rPr/>
            </w:pPr>
            <w:r>
              <w:rPr>
                <w:spacing w:val="-14"/>
                <w:sz w:val="22"/>
                <w:szCs w:val="22"/>
              </w:rPr>
              <w:t>С.61-72, выраз.чт.</w:t>
            </w:r>
            <w:r>
              <w:rPr>
                <w:sz w:val="22"/>
                <w:szCs w:val="22"/>
              </w:rPr>
              <w:t xml:space="preserve"> любимых ст-й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А.Блок</w:t>
            </w:r>
            <w:r>
              <w:rPr>
                <w:sz w:val="22"/>
                <w:szCs w:val="22"/>
              </w:rPr>
              <w:t xml:space="preserve">. Слово о поэте. </w:t>
            </w:r>
            <w:r>
              <w:rPr>
                <w:spacing w:val="-16"/>
                <w:sz w:val="22"/>
                <w:szCs w:val="22"/>
              </w:rPr>
              <w:t xml:space="preserve">«Ветер принес издалека…», «О, весна без конца и без краю…», «О, я хочу безумно жить…». Своеобразие </w:t>
            </w:r>
            <w:r>
              <w:rPr>
                <w:sz w:val="22"/>
                <w:szCs w:val="22"/>
              </w:rPr>
              <w:t>лирических интонаций Блока. Образы и ритмы поэ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</w:r>
            <w:r>
              <w:rPr>
                <w:spacing w:val="-1"/>
                <w:sz w:val="22"/>
                <w:szCs w:val="22"/>
              </w:rPr>
              <w:t>теоретико-литера</w:t>
              <w:softHyphen/>
              <w:t xml:space="preserve">турных терминов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делять </w:t>
            </w:r>
            <w:r>
              <w:rPr>
                <w:spacing w:val="-3"/>
                <w:sz w:val="22"/>
                <w:szCs w:val="22"/>
              </w:rPr>
              <w:t xml:space="preserve">главное и значимое </w:t>
            </w:r>
            <w:r>
              <w:rPr>
                <w:spacing w:val="-8"/>
                <w:sz w:val="22"/>
                <w:szCs w:val="22"/>
              </w:rPr>
              <w:t>в учебном материал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уч. наизусть стихотворение </w:t>
            </w:r>
            <w:r>
              <w:rPr>
                <w:spacing w:val="-12"/>
                <w:sz w:val="22"/>
                <w:szCs w:val="22"/>
              </w:rPr>
              <w:t>(на выбор, с.73-74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этапы жизненного и творческого пути А.А.Блок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А.Есенин</w:t>
            </w:r>
            <w:r>
              <w:rPr>
                <w:sz w:val="22"/>
                <w:szCs w:val="22"/>
              </w:rPr>
              <w:t>. Слово о поэте. Тема Родины в лирике С.А.Есенина. «Вот уж вечер…», «Разбуди меня завтра рано…», «Край ты мой заброшенный…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онспектир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стихотв. </w:t>
            </w:r>
            <w:r>
              <w:rPr>
                <w:spacing w:val="-12"/>
                <w:sz w:val="22"/>
                <w:szCs w:val="22"/>
              </w:rPr>
              <w:t>(на выбор, с.89-95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этапы жизненного и творческого пути С.А.Есенин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я о жизни, любви, природе, предназначении человека в лирике С.А.Есенина. «Письмо к женщине», «Не жалею, не зову, не плачу…», «Отговорила роща золотая…». Народно-песенная основа лирики поэ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ритма, интон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уч. наиз. ст-е </w:t>
            </w:r>
            <w:r>
              <w:rPr>
                <w:spacing w:val="-12"/>
                <w:sz w:val="22"/>
                <w:szCs w:val="22"/>
              </w:rPr>
              <w:t>(на выбор, с.89-95); эсс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лирические произведения  из любовной лирики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В.Маяковский</w:t>
            </w:r>
            <w:r>
              <w:rPr>
                <w:sz w:val="22"/>
                <w:szCs w:val="22"/>
              </w:rPr>
              <w:t>. Слово о поэте. «Послушайте!», «А вы могли бы?», «Люблю» (отрывок). Новаторство поэзии Маяковско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тв., с. 107-109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этапы жизненного и творческого пути В.В.Маяковского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ий о труде поэ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уч. наиз. ст-е </w:t>
            </w:r>
            <w:r>
              <w:rPr>
                <w:spacing w:val="-12"/>
                <w:sz w:val="22"/>
                <w:szCs w:val="22"/>
              </w:rPr>
              <w:t>(на выбор, с.107-109); эсс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И.Цветаева</w:t>
            </w:r>
            <w:r>
              <w:rPr>
                <w:sz w:val="22"/>
                <w:szCs w:val="22"/>
              </w:rPr>
              <w:t xml:space="preserve">. Слово о поэте. Стихи о любви, о жизни и смерти. «Идешь, на меня похожий…», «Бабушке», «Мне нравится, что вы больны не мной…», «Стихи к Блоку», «Откуда такая нежность?». Особенности поэтики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, с.124-128; публикация (буклет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основные периоды жизни и творчества М.И.Цветаев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одина». Образ Родины в лирическом цикле М.И.Цветае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ихи о Москве». Традиции и новаторств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уч. наизусть </w:t>
            </w:r>
            <w:r>
              <w:rPr>
                <w:spacing w:val="-20"/>
                <w:sz w:val="22"/>
                <w:szCs w:val="22"/>
              </w:rPr>
              <w:t>(на выбор, с.124-128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мотивы лирики М.И.Цветаевой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.А.Заболоцк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20"/>
                <w:sz w:val="22"/>
                <w:szCs w:val="22"/>
              </w:rPr>
              <w:t xml:space="preserve">Слово о поэте. Тема гармонии с природой, любви и смерти в лирике поэта. </w:t>
            </w:r>
            <w:r>
              <w:rPr>
                <w:spacing w:val="-16"/>
                <w:sz w:val="22"/>
                <w:szCs w:val="22"/>
              </w:rPr>
              <w:t>«Я не ищу гармонии в природе…», «Где-то в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оле возле Магадана…», «Можжевеловый куст», «О красоте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человеческих лиц», «Завещание». Философский характер лирик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, с.161-165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софский характер лирики Ник.Заболоцкого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А.Ахматова</w:t>
            </w:r>
            <w:r>
              <w:rPr>
                <w:sz w:val="22"/>
                <w:szCs w:val="22"/>
              </w:rPr>
              <w:t>. Слово о поэте. Трагические интонации в любовной лирик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тихослож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. чтение, с.141-144; эсс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мотивы лирики А.А.Ахматовой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А.А.Ахматовой о поэте и поэзии. Особенности поэтик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. наизусть (на выбор, с.141-144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.Л.Пастернак</w:t>
            </w:r>
            <w:r>
              <w:rPr>
                <w:sz w:val="22"/>
                <w:szCs w:val="22"/>
              </w:rPr>
              <w:t>. Слово о поэте. Вечность и современность в стихах о природе и о любв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. чтение, с.201-206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Т.Твардовский</w:t>
            </w:r>
            <w:r>
              <w:rPr>
                <w:sz w:val="22"/>
                <w:szCs w:val="22"/>
              </w:rPr>
              <w:t>. Слово о поэте. Раздумья о Родине и о природе в лирике поэ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-й, с.221-223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. «Я убит подо Ржевом». Проблемы и интонации стихов о войн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. наизусть (на выбор, с.221-226)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сквозная тема</w:t>
            </w:r>
          </w:p>
          <w:p>
            <w:pPr>
              <w:pStyle w:val="Normal"/>
              <w:jc w:val="center"/>
              <w:rPr/>
            </w:pPr>
            <w:r>
              <w:rPr/>
              <w:t>в произведениях поэт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и и романсы на стихи русских поэтов XIX –XX веков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, с.286-296. Подготовиться к зачетному занятию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четное занятие по русской лирик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нализировать лирическое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лирического произведения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Из зарубежной литератур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Античная лири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улл</w:t>
            </w:r>
            <w:r>
              <w:rPr>
                <w:sz w:val="22"/>
                <w:szCs w:val="22"/>
              </w:rPr>
              <w:t xml:space="preserve">. Слово о поэте. Чувства и разум в любовной лирике поэта. </w:t>
            </w:r>
            <w:r>
              <w:rPr>
                <w:b/>
                <w:sz w:val="22"/>
                <w:szCs w:val="22"/>
              </w:rPr>
              <w:t>Гораций</w:t>
            </w:r>
            <w:r>
              <w:rPr>
                <w:sz w:val="22"/>
                <w:szCs w:val="22"/>
              </w:rPr>
              <w:t xml:space="preserve">. Слово о поэте. Поэтическое творчество и поэтические заслуги стихотворца 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античная лирика, </w:t>
            </w:r>
            <w:r>
              <w:rPr>
                <w:sz w:val="22"/>
                <w:szCs w:val="22"/>
              </w:rPr>
              <w:t>особенности взгляда римлян на человека и эпоху.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3-3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сведения о поэтах, особенности поэтического творчества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нте Алигьери</w:t>
            </w:r>
            <w:r>
              <w:rPr>
                <w:sz w:val="22"/>
                <w:szCs w:val="22"/>
              </w:rPr>
              <w:t xml:space="preserve">. Слово о поэте. «Божественная комедия» (фрагменты). Множественность смыслов поэмы и её универсально-философский характер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выразительно читать текст песен, определять их аллегорический характер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5-325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.Шекспир</w:t>
            </w:r>
            <w:r>
              <w:rPr>
                <w:sz w:val="22"/>
                <w:szCs w:val="22"/>
              </w:rPr>
              <w:t>. Слово о поэте. «Гамлет» (обзор с чтением отдельных сцен). Общечеловеческое значение героев Шекспира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ые факты из жизни Шекспи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биографические сведения о драматурге, содержание трагедии «Гамлет»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гизм любви Гамлета и Офелии. Гамлет как вечный образ мировой литератур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35-346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-В.Гете</w:t>
            </w:r>
            <w:r>
              <w:rPr>
                <w:sz w:val="22"/>
                <w:szCs w:val="22"/>
              </w:rPr>
              <w:t>. Слово о поэте. «Фауст» (обзор с чтением отдельных сцен).  «Фауст» как философская трагеди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крыва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мотивы поступков </w:t>
            </w:r>
            <w:r>
              <w:rPr>
                <w:sz w:val="22"/>
                <w:szCs w:val="22"/>
              </w:rPr>
              <w:t>геро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ст как вечный образ мировой литературы. Идейный смысл трагедии. Особенности жан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литерату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зарубежной литератур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 и задание для летнего чтени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Estrangelo Edessa"/>
          <w:b/>
          <w:b/>
          <w:sz w:val="144"/>
          <w:szCs w:val="144"/>
        </w:rPr>
      </w:pPr>
      <w:r>
        <w:rPr>
          <w:rFonts w:cs="Estrangelo Edessa" w:ascii="Verdana" w:hAnsi="Verdana"/>
          <w:b/>
          <w:sz w:val="144"/>
          <w:szCs w:val="14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40:00Z</dcterms:created>
  <dc:creator>Сева</dc:creator>
  <dc:description/>
  <cp:keywords/>
  <dc:language>en-US</dc:language>
  <cp:lastModifiedBy>111</cp:lastModifiedBy>
  <cp:lastPrinted>2015-01-13T20:40:00Z</cp:lastPrinted>
  <dcterms:modified xsi:type="dcterms:W3CDTF">2015-01-15T10:32:00Z</dcterms:modified>
  <cp:revision>29</cp:revision>
  <dc:subject/>
  <dc:title/>
</cp:coreProperties>
</file>