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u w:val="single"/>
        </w:rPr>
        <w:t>1, 2, 3,4________________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Существует легенда: когда Бог делил землю между народами, горцы устроили пир в его честь и поэтому опоздали к началу. Тогда Бог дал им землю, которую оставил себе, — Кавказ. С тех пор в горах Кавказа, где, по преданию, был прикован к скале Прометей, и где проживали воинственные амазонки, жил и живет сейчас  народ — нохчи, более известный под именем чеченцы.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еченцы — один из древнейших народов Кавказа. Принадлежат к кавказской расе. Самоназвание — "нохчи". </w:t>
      </w:r>
      <w:r>
        <w:rPr>
          <w:rFonts w:cs="Arial" w:ascii="Arial" w:hAnsi="Arial"/>
          <w:bCs/>
          <w:iCs/>
          <w:sz w:val="22"/>
          <w:szCs w:val="22"/>
        </w:rPr>
        <w:t xml:space="preserve">Столица Чечни– город Грозный  </w:t>
        <w:br/>
        <w:t>Площадь - 17 500 км²,  из них  водная поверхность - 0,8 %</w:t>
        <w:br/>
        <w:t>Население  - 1 360 000 (2010)  Плотность  85 чел./км²</w:t>
        <w:tab/>
        <w:br/>
        <w:t>Государственный язык - чеченский, русски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Государственная религия - мусульманство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Государственный гимн республики по происхождению является литературным памятником чеченского фольклора. В самом названии гимна «Смерть или свобода» и в его содержании заложены национальный характер чеченцев и свободолюбие.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</w:rPr>
        <w:t>5__________________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обода для чеченцев —это философия их существования. Белый цвет на полотнище чеченского флага также выражает свободу. Он ложится на зеленое "поле" – цвет жизни. Цвет свободы пронизывает алый цвет крови. Таким образом, три колора чеченского флага отражают стремление народа к свободной жизни, а кровавый след — его трагическую историю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Самый почитаемый зверь у чеченцев — волк лег в основу государственного герба Чечни. Уважение к этому животному объясняется так: "Лев и орел являются олицетворением силы, но нападают они только на слабого. Волк — единственный из зверей, кто осмеливается идти на более сильного, чем он сам. Недостаток силы волк заменяет безграничной дерзостью, отвагой и ловкостью. Если же он проиграл битву, то умирает молча, не выражая ни страха, ни боли. И умирает, поворачиваясь лицом к своему врагу". Каждый чеченец гордится, если его сравнивают с волком.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</w:rPr>
        <w:t>_6________________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Горожан в Чечне  35%  и 75% населения живут в горных селах. Но и те и другие </w:t>
      </w:r>
      <w:r>
        <w:rPr>
          <w:rFonts w:cs="Arial" w:ascii="Arial" w:hAnsi="Arial"/>
          <w:sz w:val="22"/>
          <w:szCs w:val="22"/>
        </w:rPr>
        <w:t xml:space="preserve">строго соблюдают правила  чеченской этики — все хорошо, что возвышает личность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Чеченская традиционная культура общения основывается на  равенстве всех людей. Поэтому тот, кто ехал верхом, первым приветствовал пешего; тот, кто шел с горы вниз, — того, кто поднимался. Знаки внимания оказывались слабому, бедному, чтобы те не почувствовали своего ущербного положения. Народная мудрость гласит, что если ты на коне, конь может пасть через несколько шагов, а тот, кто был пеший, завтра может оказаться на скакуне. Недаром в чеченском фольклоре красной нитью проходит мысль, что среди людей всегда находятся сильнее сильного, умнее умного, богаче богатого, поэтому проявление кичливости недопустимо. </w:t>
      </w:r>
    </w:p>
    <w:p>
      <w:pPr>
        <w:pStyle w:val="Normal"/>
        <w:tabs>
          <w:tab w:val="clear" w:pos="708"/>
          <w:tab w:val="left" w:pos="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7____________________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юбовь </w:t>
      </w:r>
      <w:r>
        <w:rPr>
          <w:rFonts w:cs="Arial" w:ascii="Arial" w:hAnsi="Arial"/>
          <w:bCs/>
          <w:iCs/>
          <w:sz w:val="22"/>
          <w:szCs w:val="22"/>
        </w:rPr>
        <w:t>к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свободе рождается красотой родного края и обычаями предков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Чеченские пословицы, поговорки и притчи воспитывали у подрастающего поколения уважительное отношение ко всему сущему на земле. В жизни нет мелочей: не оставляй вбитый в землю колышек — будет болеть голова, не убивай лягушку — околеет корова, не лови бабочку — лишишь сестру радости сердца. Чеченцы задолго до многих других народов перешли к медосбору, не уничтожая пчел, ударить домашнее животное считалось недостойным человека. Ценилось воспитание человека личным примером и внушением, а не телесным наказанием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У чеченцев главное сам человек. Он, и только он в ответе перед Богом, перед обществом, перед потомками и перед предками за свои поступки. Однако добрые дела и поступки, совершаемые человеком в жизни, зачитываются не только ему, но и всем его родственникам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 8, 9____________________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Традиционный  чеченцев костюм изготовлялся из местных материалов. На шапки и шубы использовались овчины, на обувь – кожа  скота, шерсть перерабатывалась на войлок и сукно для  изготовления одежд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Основными деталями мужского костюма были бешмет и штаны. Бешмет – тип полукафтана - туго обтягивал фигуру. Ниже талии бешмет расширялся, подчеркивая стройность фигуры. По длине бешмет -  на 8-10 см. выше колен. Штаны  слегка сужались книзу и заправлялись в теплые суконные чулки до колена. Под коленями их подвязывали ремешками. Эта одежда не стесняла движений, позволяя бесшумно ходить по горным тропам, лазить по скалам и воинам, и пастухам, и охотникам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здничный мужской костюм включал в себя суконную черкеску, которая одевалась поверх бешмета.  Характерной деталью черкески были нашитые по обеим сторонам груди газырницы – карманы с мелкими отделениями, в которые вкладывали газыри – деревянные трубочки с зарядами для огнестрельного оружия. Черкеску носили  застегнутой и подпоясанной узким поясом, на котором висел кинжал, иногда шашка  или пистолет. Без кинжала костюм считался не полным.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Характерная чеченская одежда – бурка. Это - накидка с узкими плечами, колоколом расширяющаяся книзу. Бурка - идеальная одежда для всадника, защищающая и его, и  лошадь  от дождя, снега, ветра и жары.  Головным убором чеченцев была шапка из овчины, скроенная папахой. В  дорогу поверх папахи обычно надевался башлык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_10_____________________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Женская одежда обычно подчеркивала возрастные и социальные различия.  Все чеченские женщины  носили длинную рубаху типа туники с разрезом на груди и маленьким стоячим воротничком. Под рубаху надевались широкие штаны,  внизу собранные в оборку.  Поверх рубахи одевалось платье – распашное до пола, без воротника, с открытой грудью и застежкой у пояса.  Рукав платья был разрезан почти до плеча, спускался  ниже кисти руки и закруглялся внизу. Парадные платья шили из бархата или тяжелого шелка. Полы и рукава украшали золотым шитьем. Еще одно важное украшение  женской одежды – пояс. Пояс мог быть кожаным или из ткани, но  обязательно с большими серебряными пряжками и бляхами. Самыми красивыми и ценными были пояса из серебра. Их передавали по наследству из поколения в поколение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убор чеченки – платок. Девушки  складывали его углом, концы  проводили под подбородком и закалывали сзади. Замужняя чеченка носила на голове «чухт» – мешочек, куда вкладывались косы. При выходе из дому и при посторонних «чухт», закрывавший косу, прикрывали  платком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1, 12__________________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уда у чеченцев почти до конца 19 века была деревянная, гончарная и медная. Гончарные изделия чаще всего покрывались глазурью с геометрическим или растительным орнаментом. Чеченская посуда  делалась обычно очень вместительной. А форму диктовало содержимое. Так, в кувшине с узким горлышком хранили топленое масло. Кувшин с широким горлышком предназначался для хранения и заквашивания молока. Кувшин для воды имел очень узкое горло, куда едва мог бы пройти детский кулачок, большую ручку и широкое круглое дно – чтобы  удобно было носить его на плече издалека - от реки или со дна ущелья.  Делали особой формы глиняные сосуды и для запасов зерна. Изделия искусных чеченских гончаров пользовались большим спросом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ревянную посуду вытачивали на токарных станках, которые приводились в движение бурным течением горных рек. Самые прочные породы дерева – дуб, клен - шли на изготовление  посуды. Из дерева кроме кухонной посуды  делали различную утварь и предметы домашнего обихода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13, 14, 15, 16________________________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Исторически сложилась простота и некая аскетичность чеченского жилища. Там был минимум мебели:  переносные деревянные кровати  и столики. Но бесспорным украшением помещений были войлочные изделия: их подстилали, ими накрывались, украшали стены, утепляли комнаты.Чеченские ковры обычно имеют многоцветный орнамент и бахрому синего и красного цвета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урка – это и надежная в любую непогоду одежда, и, в случае необходимости, своеобразное одеяло. Изготовлением бурок в основном занимались женщины. На работу уходило от 8 дней до месяца. Чеченские бурки, легкие, тонкие и теплые, славились. Чечня была основным производителем бурок на всем Северном Кавказе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равнинных районах Чечни были развиты промыслы плетения из тростника и лозы. Изготовлялись рогожи, циновки,  корзины.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древле чеченцы славились и как мастера по выделке кож.     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еченские ювелирные украшения –  браслеты,  бусы, спиральные кольца, перстни, подвески – в  древности изготовлялись из бронзы. Позднее к бронзовым украшениям добавились серебряные.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Основа жизни чеченцев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Cs/>
          <w:iCs/>
          <w:sz w:val="22"/>
          <w:szCs w:val="22"/>
        </w:rPr>
        <w:t>сельское хозяйство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животноводство (крупный рогатый скот, разведение коз, овцеводство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Cs/>
          <w:iCs/>
          <w:sz w:val="22"/>
          <w:szCs w:val="22"/>
        </w:rPr>
        <w:t>и  птицеводств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На  полях выращивают пшеницу, табак, цитрусовые  и виноград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Национальное   блюдо чеченцев</w:t>
      </w:r>
      <w:r>
        <w:rPr>
          <w:rFonts w:cs="Arial" w:ascii="Arial" w:hAnsi="Arial"/>
          <w:sz w:val="22"/>
          <w:szCs w:val="22"/>
        </w:rPr>
        <w:t xml:space="preserve"> – это </w:t>
      </w:r>
      <w:r>
        <w:rPr>
          <w:rFonts w:cs="Arial" w:ascii="Arial" w:hAnsi="Arial"/>
          <w:bCs/>
          <w:iCs/>
          <w:sz w:val="22"/>
          <w:szCs w:val="22"/>
        </w:rPr>
        <w:t xml:space="preserve">лаваш, долма, лепешки с медом, чепалгаш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17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азки чеченцев (волшебные, сказки о животных, бытовые) ничем не отличаются от произведений  подобного жанра у других народов Северного Кавказа и Европ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волшебных сказках присутствуют великаны, драконы, крылатые кони, и герои, совершающие путешествия в разные миры. В роли главного героя часто выступает младший брат, который оказывается умнее, благороднее, мужественнее своих старших братье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бытовых сказках  мы встречаем лицемерного муллу, злую мачеху, коварного князя. Представлен в чеченском фольклоре и сюжет о мулле Насреддине, характерный для устного народного творчества исламских народ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в волшебных, и в бытовых сказках добро всегда побеждает зло, главный герой из любых сложных ситуаций выходит победителе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900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57:00Z</dcterms:created>
  <dc:creator>Home</dc:creator>
  <dc:description/>
  <cp:keywords/>
  <dc:language>en-US</dc:language>
  <cp:lastModifiedBy>Julia</cp:lastModifiedBy>
  <cp:lastPrinted>2009-12-08T08:43:00Z</cp:lastPrinted>
  <dcterms:modified xsi:type="dcterms:W3CDTF">2012-11-11T12:07:00Z</dcterms:modified>
  <cp:revision>5</cp:revision>
  <dc:subject/>
  <dc:title>Чеченцы: этнический портрет</dc:title>
</cp:coreProperties>
</file>