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rPr>
      </w:pPr>
      <w:r>
        <w:rPr>
          <w:rFonts w:cs="Arial" w:ascii="Arial" w:hAnsi="Arial"/>
          <w:sz w:val="28"/>
          <w:szCs w:val="28"/>
        </w:rPr>
        <w:t xml:space="preserve">1  Магаданская область образована 3 декабря 1953 года, входит в состав Дальневосточного федерального округа. Площадь области — </w:t>
      </w:r>
      <w:r>
        <w:rPr>
          <w:rFonts w:cs="Arial" w:ascii="Arial" w:hAnsi="Arial"/>
          <w:color w:val="000000"/>
          <w:sz w:val="28"/>
          <w:szCs w:val="28"/>
        </w:rPr>
        <w:t>462 464</w:t>
      </w:r>
      <w:r>
        <w:rPr>
          <w:rFonts w:cs="Arial" w:ascii="Arial" w:hAnsi="Arial"/>
          <w:sz w:val="28"/>
          <w:szCs w:val="28"/>
        </w:rPr>
        <w:t xml:space="preserve"> кв. км из них </w:t>
      </w:r>
      <w:r>
        <w:rPr>
          <w:rFonts w:cs="Arial" w:ascii="Arial" w:hAnsi="Arial"/>
          <w:color w:val="000000"/>
          <w:sz w:val="28"/>
          <w:szCs w:val="28"/>
        </w:rPr>
        <w:t>0,9% - водная поверхность</w:t>
      </w:r>
      <w:r>
        <w:rPr>
          <w:rFonts w:cs="Arial" w:ascii="Arial" w:hAnsi="Arial"/>
          <w:sz w:val="28"/>
          <w:szCs w:val="28"/>
        </w:rPr>
        <w:t xml:space="preserve">, население — </w:t>
      </w:r>
      <w:r>
        <w:rPr>
          <w:rFonts w:cs="Arial" w:ascii="Arial" w:hAnsi="Arial"/>
          <w:color w:val="000000"/>
          <w:sz w:val="28"/>
          <w:szCs w:val="28"/>
        </w:rPr>
        <w:t>161 248 (</w:t>
      </w:r>
      <w:hyperlink r:id="rId2" w:tgtFrame="_parent">
        <w:r>
          <w:rPr>
            <w:rStyle w:val="InternetLink"/>
            <w:rFonts w:cs="Arial" w:ascii="Arial" w:hAnsi="Arial"/>
            <w:color w:val="000000"/>
            <w:sz w:val="28"/>
            <w:szCs w:val="28"/>
          </w:rPr>
          <w:t>2010</w:t>
        </w:r>
      </w:hyperlink>
      <w:r>
        <w:rPr>
          <w:rFonts w:cs="Arial" w:ascii="Arial" w:hAnsi="Arial"/>
          <w:sz w:val="28"/>
          <w:szCs w:val="28"/>
        </w:rPr>
        <w:t xml:space="preserve">) человек, в городах живет 93% населения.  </w:t>
        <w:br/>
      </w:r>
    </w:p>
    <w:p>
      <w:pPr>
        <w:pStyle w:val="Normal"/>
        <w:rPr>
          <w:rFonts w:ascii="Arial" w:hAnsi="Arial" w:cs="Arial"/>
          <w:sz w:val="28"/>
          <w:szCs w:val="28"/>
        </w:rPr>
      </w:pPr>
      <w:r>
        <w:rPr>
          <w:rFonts w:cs="Arial" w:ascii="Arial" w:hAnsi="Arial"/>
          <w:sz w:val="28"/>
          <w:szCs w:val="28"/>
        </w:rPr>
        <w:t>2 Магаданская область расположена на крайнем северо-востоке России. Находится «на самом краю Большой земли». Это красивый и суровый край, притягивающий своей необычной, сложной историей и романтикой волнующих приключений.</w:t>
        <w:br/>
      </w:r>
    </w:p>
    <w:p>
      <w:pPr>
        <w:pStyle w:val="Normal"/>
        <w:rPr>
          <w:rFonts w:ascii="Arial" w:hAnsi="Arial" w:cs="Arial"/>
          <w:sz w:val="28"/>
          <w:szCs w:val="28"/>
        </w:rPr>
      </w:pPr>
      <w:r>
        <w:rPr>
          <w:rFonts w:cs="Arial" w:ascii="Arial" w:hAnsi="Arial"/>
          <w:sz w:val="28"/>
          <w:szCs w:val="28"/>
        </w:rPr>
        <w:t xml:space="preserve">3 Магадан —административный центр Магаданской области. Расположен на берегу Нагаевой бухты Охотского моря, в 7110 км к востоку от Москвы. Магаданский морской порт — крупнейший на северо-востоке России. В городе находится крупный аэропорт. Население —около  120 тысяч человек. Основан в начале 1930-х годов в связи с разработкой месторождений золота в Колымском бассейне и получил статус города в 1939 году.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4 </w:t>
      </w:r>
      <w:r>
        <w:rPr>
          <w:rFonts w:cs="Arial" w:ascii="Arial" w:hAnsi="Arial"/>
          <w:bCs/>
          <w:sz w:val="28"/>
          <w:szCs w:val="28"/>
        </w:rPr>
        <w:t>Туристический потенциал Магаданской области</w:t>
      </w:r>
      <w:r>
        <w:rPr>
          <w:rFonts w:cs="Arial" w:ascii="Arial" w:hAnsi="Arial"/>
          <w:sz w:val="28"/>
          <w:szCs w:val="28"/>
        </w:rPr>
        <w:t xml:space="preserve"> объясняется особенностями географического положения, рельефа и историко-экономического развития.  Магадан печально известен существованием ГУЛАГа и прекрасно знаменит своими горами, реками, озерами и другими достопримечательностями.</w:t>
        <w:br/>
      </w:r>
    </w:p>
    <w:p>
      <w:pPr>
        <w:pStyle w:val="Normal"/>
        <w:rPr>
          <w:rFonts w:ascii="Arial" w:hAnsi="Arial" w:cs="Arial"/>
          <w:sz w:val="28"/>
          <w:szCs w:val="28"/>
        </w:rPr>
      </w:pPr>
      <w:r>
        <w:rPr>
          <w:rFonts w:cs="Arial" w:ascii="Arial" w:hAnsi="Arial"/>
          <w:sz w:val="28"/>
          <w:szCs w:val="28"/>
        </w:rPr>
        <w:t xml:space="preserve">5 Огромный интерес у туристов вызывают горы Большого Ангачака (2293 м), расположенные на левобережье Колымы. Маршруты в горах дают возможность познакомиться с горно-озерным краем, где с выдающимися вершинами  соседствуют живописные озера. В долинах рек гремят водопады.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6 -7  Большая часть поверхности гориста. На востоке находится Колымское нагорье, в центральной части высятся отроги хребта Черского. Лыжные маршруты охватывают всю территорию. Наилучшее время для походов – март-середина апреля. Каждое лето сюда выезжают экспедиции горнолыжников – присоединяйтесь к ним и вы познаете Магаданскую Швейцарию.</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Таватумские горячие источники являются одной из достопримечательностей Северо-Эвенского района. Температура воды источника около +60 °С. Хлоридно-натриевая вода применяется для лечения ревматизма, болезней суставов и костно-мышечной системы. Санаторий располагает двумя бассейнами с горячей и теплой водой. В 35 метрах от них находится сам источник термальных вод.</w:t>
      </w:r>
      <w:r>
        <w:rPr/>
        <w:t xml:space="preserve"> </w:t>
      </w:r>
      <w:r>
        <w:rPr>
          <w:rFonts w:cs="Arial" w:ascii="Arial" w:hAnsi="Arial"/>
          <w:sz w:val="28"/>
          <w:szCs w:val="28"/>
        </w:rPr>
        <w:t xml:space="preserve">История курорта отражена в легенде орочей и эвенов. Некогда в долине реки Талой, среди белого снежного покрова был обнаружен участок талой земли, над которым всегда стелился туман. Суеверный страх заставлял людей далеко обходить это место. Но однажды в тайге остался больной и слабый старик. Старик пил воду источника и грелся, купаясь в нем, а когда соплеменники вернулись назад, они нашли его здоровым. </w:t>
        <w:br/>
      </w:r>
    </w:p>
    <w:p>
      <w:pPr>
        <w:pStyle w:val="Normal"/>
        <w:rPr/>
      </w:pPr>
      <w:r>
        <w:rPr>
          <w:rFonts w:cs="Arial" w:ascii="Arial" w:hAnsi="Arial"/>
          <w:sz w:val="28"/>
          <w:szCs w:val="28"/>
        </w:rPr>
        <w:t>9 -10  На территории Магаданской области, на берегу Охотского моря, расположен государственный заповедник «Магаданский». Заповедник  имеет площадь 883, 8 тыс. га. Разные его участки расположены как на материке, так и на островах и полуостровах. Сеймчанский участок включает горные хребты, фрагменты мелкосопочного рельефа, низменную заболоченную равнину. Местами развита вечная мерзлота.</w:t>
        <w:br/>
        <w:t>На территории заповедника отмечено 729 видов  растений. Обитают 32 вида рыб, птицы — всего свыше 180 видов, включая 150 гнездящихся, на побережье колонии морских птиц, наземных млекопитающих около 40 видов. На побережье лежбища морских млекопитающих.</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1 Одно из самых красивых и экзотичных озёр Дальнего Востока. Старожилы рассказывают, что свое название озеро получило благодаря необычной находке, сделанной «первооткрывателями». Когда озеро было обнаружено, на берегу исследователи нашли книгу Джека Лондона «Мартин Иден». Озеро лежит среди гор, на высоте 803 метра, длина озера  10 километров, глубина достигает 50 метров. Замерзает озеро в середине октября. Толщина льда к концу мая достигает 170-190 см. До конца июля на озере плавают льдины, но у берегов вода прогревается до +10-12 °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2    Поход сплавом будет протекать по совершенно не заселенной живописной горно-таежной местности, лишь изредка посещаемой пастухами-оленеводами, ведущими кочевой образ жизни. Вот где можно попробовать свои силы на порожистых спусках и отдохнуть от них на равнинных перекатах.</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3  Этнический туризм.  Из коренных малочисленных народов на начало 2007 года — 57 % эвены, 23 % — коряки, 13 % — ительмены. Существенная доля тех из них, кто проживает в сельской местности, заняты народными промыслами, основные из которых — оленеводство и рыболовство.</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4  Основная отрасль сельского хозяйства — оленеводство. Кроме того в Магаданской области занимаются молочно- мясным скотоводством, звероводством, пушным промыслом, птицеводством. В Сеймчанской долине с уникальным для Крайнего Севера микроклиматом и почвами выращивают на вечной мерзлоте урожаи капусты, картофеля, однолетних тра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br/>
        <w:t>15-16  В реках водятся хариус, чукучан и валек, а также тихоокеанские лососи – кеты, горбуши, нерки, чавычи и кижуча, на склонах речных долин можно в изобилии собирать дикорастущие ягоды и грибы. Рыбалка является визитной карточкой магаданского туризма. А вот ловля крабов относится к категории экстремального вида лов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7 В начале 1930-х годов на Колыме были обнаружены золотые россыпи, где вскоре были созданы первые золотодобывающие прииски, вокруг них строились поселки. Сегодня Магаданская область обеспечивает треть общероссийской добычи золот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8 – 19  ГУЛаг.  Главное управление исправительно-трудовых лагерей, трудовых поселений и мест заключения— подразделение НКВД. Судьба Александра Солженицына и  Варлама Шаламова - отражение страшных страниц истории нашей страны.  Страдания, боль, потери, попранное человеческое достоинство... Их книги - это документальное  свидетельство:  воспоминания, записные книжки, переписка,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0</w:t>
      </w:r>
      <w:r>
        <w:rPr>
          <w:rFonts w:cs="Arial" w:ascii="Arial" w:hAnsi="Arial"/>
          <w:b/>
          <w:bCs/>
          <w:i/>
          <w:iCs/>
          <w:color w:val="333399"/>
          <w:sz w:val="28"/>
          <w:szCs w:val="28"/>
        </w:rPr>
        <w:t xml:space="preserve"> </w:t>
      </w:r>
      <w:r>
        <w:rPr>
          <w:rFonts w:cs="Arial" w:ascii="Arial" w:hAnsi="Arial"/>
          <w:bCs/>
          <w:iCs/>
          <w:sz w:val="28"/>
          <w:szCs w:val="28"/>
        </w:rPr>
        <w:t>Магаданский областной краеведческий музей</w:t>
      </w:r>
      <w:r>
        <w:rPr>
          <w:rFonts w:cs="Arial" w:ascii="Arial" w:hAnsi="Arial"/>
          <w:sz w:val="28"/>
          <w:szCs w:val="28"/>
        </w:rPr>
        <w:t xml:space="preserve"> представит  естественно-историческую коллекцию, которая отражает разнообразие видов животных и растений с древнейших времен - от мамонтовой фауны - до настоящих дней, образцами горных пород и минералов с месторождений полезных ископаемых края.  А также предметы материальной и духовной культуры эвенов, юкагиров, якутов, коряков, чукчей, эскимосов. </w:t>
      </w:r>
    </w:p>
    <w:p>
      <w:pPr>
        <w:pStyle w:val="Normal"/>
        <w:rPr>
          <w:rFonts w:ascii="Arial" w:hAnsi="Arial" w:cs="Arial"/>
          <w:sz w:val="28"/>
          <w:szCs w:val="28"/>
        </w:rPr>
      </w:pPr>
      <w:r>
        <w:rPr>
          <w:rFonts w:cs="Arial" w:ascii="Arial" w:hAnsi="Arial"/>
          <w:sz w:val="28"/>
          <w:szCs w:val="28"/>
        </w:rPr>
        <w:t>Здесь же  собраны уникальные материалы по истории сталинских репрессий на территории кра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Style w:val="StrongEmphasis"/>
          <w:rFonts w:cs="Arial" w:ascii="Arial" w:hAnsi="Arial"/>
          <w:b w:val="false"/>
          <w:sz w:val="28"/>
          <w:szCs w:val="28"/>
        </w:rPr>
        <w:t>Откройте для себя Магаданскую область! Путешествуйте по России !</w:t>
      </w:r>
    </w:p>
    <w:p>
      <w:pPr>
        <w:pStyle w:val="Normal"/>
        <w:rPr>
          <w:rFonts w:ascii="Arial" w:hAnsi="Arial" w:cs="Arial"/>
          <w:sz w:val="28"/>
          <w:szCs w:val="28"/>
        </w:rPr>
      </w:pPr>
      <w:r>
        <w:rPr>
          <w:rFonts w:cs="Arial" w:ascii="Arial" w:hAnsi="Arial"/>
          <w:sz w:val="28"/>
          <w:szCs w:val="28"/>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18:00Z</dcterms:created>
  <dc:creator>Home</dc:creator>
  <dc:description/>
  <cp:keywords/>
  <dc:language>en-US</dc:language>
  <cp:lastModifiedBy>Home</cp:lastModifiedBy>
  <dcterms:modified xsi:type="dcterms:W3CDTF">2011-04-11T19:14:00Z</dcterms:modified>
  <cp:revision>1</cp:revision>
  <dc:subject/>
  <dc:title>1  Магаданская область образована 3 декабря 1953 года, входит в состав Дальневосточного федерального округа</dc:title>
</cp:coreProperties>
</file>