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путешествие «Планеты солнечной систем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планетами Солнечной систе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уемые УУД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познавательные: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читать, извлекая нужную информацию, выполнять учебно — познавательные действия;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коммуникативные: </w:t>
      </w:r>
      <w:r>
        <w:rPr>
          <w:sz w:val="28"/>
          <w:szCs w:val="28"/>
        </w:rPr>
        <w:t>высказывать и обосновывать свою точку зрения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регулятивные:</w:t>
      </w:r>
      <w:r>
        <w:rPr>
          <w:sz w:val="28"/>
          <w:szCs w:val="28"/>
        </w:rPr>
        <w:t xml:space="preserve"> принимать и сохранять учебную задачу, осознавать возникающие трудности, искать их причины и пути преодоления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проявлять в конкретных ситуациях доброжелательность, доверие, оказывать помощ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заранее получают задание подготовить краткое содержание о планетах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роверим все ли готовы к уроку. На парте должны лежать: лист самооценивания, лист 1, лист 2, лист 3, лист 4, лист 5, простой, зеленый и красный карандаш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ктуализация зна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Ребята, отгадайте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ять братьев и се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круг мамы брод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жая ее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воды водят. (Планеты и солн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доску. К нам в гости пришло солнышко. На голове у нее венок. Присмотритесь, он состоит из пла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оставляют солнце и планеты? (Вселенную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Что такое Вселенная? (Это космос, это необъятное пространство со звездами, планетами и другими небесными тел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а героиня солнышко подготовила задание. Возьмите лист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ши названия созвездий</w: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74740" cy="832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t>3. Самоопределение к деятельности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- Какова тема нашего урока? (Планеты солнечной системы)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- Какова цель урока? (познакомится с планетами солнечной системы)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 w:bidi="ar-SA"/>
        </w:rPr>
        <w:t xml:space="preserve">На листе 2 написана мнемофраза. Как эта фраза связана с темой урока?: </w:t>
      </w:r>
      <w:r>
        <w:rPr>
          <w:rStyle w:val="StrongEmphasis"/>
          <w:sz w:val="28"/>
          <w:szCs w:val="28"/>
        </w:rPr>
        <w:t>Мы Все Знаем – Мама Юли Утром Села На Пилюли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(По первым буквам можно узнать названия планет, расположенных в порядке их удаления от Солнца)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 этой фразе расставьте планеты в правильном порядке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(Меркурий, Венера, Земля, Марс, Юпитер, Уран, Сатурн, Нептун, Плуто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Открытие н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образует центр нашей системы. Вокруг него вращаются планеты. Давайте поближе познакомимся с ними. (Презент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ланета эта горяча,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К Солнцу ближе всех он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ерку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ервая планета от Солнца. Меркурий самая быстрая планета. Днем на планете жара, а ночью – ледяной хол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гадочна, в белой вуал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Летит она в дальние дал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И, может быть, даже красива,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о в дымке едва различ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н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торая планета от солнца. Выглядит на небе как очень яркая звезда. Ее атмосфера состоит из углекислого газа и серной кислоты. Под облаками стоит невыносимая 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епла, красива, зелена –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многих отчий дом он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И много миллионов лет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От нас она хранит секр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я от Солнца планета – Земля. Наша планета из космоса кажется голубой. Такой цвет придает ей окружающая атмосфера и океаны. Вода и кислород обеспечивает жизнь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то планета кажется нам кра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р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от Солнца планета – Марс. Поверхность планеты содержит большое количество железа. Железо окисляется и придает красный цвет план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Это планета названа в честь самого главного древнеримского бога Юпите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Юпи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ятая планета от Солнца. Состоит из различных газов. В  его атмосфере бушуют мощные ура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усть кружат, летят вокруг,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оздавая плотный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ту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ая планета от солнца – Сатурн. Сатурн окружен множеством ярких колец, которые состоят из льда и кам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 Это планета названа в честь древнегреческого бога н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р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ьмая планета Солнечной системы. Планета состоит из маленького каменного ядра и замерзших г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Эта планета носит имя древнеримского бога мор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птун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ета мерцает голубоватым цветом, которая напоминает блеск воды. Температура на поверхности – 200 граду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мину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звезды опять нам назначат свид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Ходьба на 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лышим разряды космических вьюг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уговые движения прямыми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лиже и ближе к нам небо бескрайн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уговые движения туловищ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нами испытанный дру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ыж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по новой те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образует центр нашей системы. Вокруг него вращаются 9 планет. 4 небольшие планеты  Меркурий, Венера, Земля, Марс — имеют твердую поверхность. Эта группа планет приготовила следующее 1 задание. (Индивидуальная работа по карточкам) ПРОВЕРКА+самооценивание. Лист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t>Подпиши названия планет</w:t>
      </w:r>
    </w:p>
    <w:p>
      <w:pPr>
        <w:pStyle w:val="Normal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5657850" cy="75317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53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4 планеты — Юпитер, Сатурн, Уран, Нептун — являются газовыми планетами. От этой группы планет 2 задание (Индивидуальная работа по карточкам) ПРОВЕРКА+самооценивание. Лист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ую планету приземлился космический кора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 w:eastAsia="en-US" w:bidi="ar-SA"/>
        </w:rPr>
        <w:drawing>
          <wp:inline distT="0" distB="0" distL="0" distR="0">
            <wp:extent cx="6009005" cy="8304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830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лутон — планета — карлик. 3 задание (Индивидуальная работа по карточкам) ПРОВЕРКА+самооценивание. Лист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780" cy="458978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Какова была цель урока?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 Какие новые знания открыли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флексия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задание было интересным?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е задание было трудным?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листка самооценки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амооцен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lang w:val="en-US" w:eastAsia="en-US" w:bidi="ar-SA"/>
        </w:rPr>
      </w:pPr>
      <w:r>
        <w:rPr>
          <w:rFonts w:eastAsia="Times New Roman" w:cs="Times New Roman"/>
          <w:lang w:val="en-US" w:eastAsia="en-US" w:bidi="ar-SA"/>
        </w:rPr>
        <w:t xml:space="preserve">                                           </w: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985</wp:posOffset>
                </wp:positionH>
                <wp:positionV relativeFrom="paragraph">
                  <wp:posOffset>101600</wp:posOffset>
                </wp:positionV>
                <wp:extent cx="2276475" cy="17716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771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0.55pt;margin-top:8pt;width:179.2pt;height:139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5740</wp:posOffset>
                </wp:positionH>
                <wp:positionV relativeFrom="paragraph">
                  <wp:posOffset>21590</wp:posOffset>
                </wp:positionV>
                <wp:extent cx="2019300" cy="1743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74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1.7pt;width:158.95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rFonts w:eastAsia="Times New Roman" w:cs="Times New Roman"/>
          <w:lang w:val="en-US" w:eastAsia="en-US" w:bidi="ar-SA"/>
        </w:rPr>
      </w:pPr>
      <w:r>
        <w:rPr>
          <w:rFonts w:eastAsia="Times New Roman" w:cs="Times New Roman"/>
          <w:lang w:val="en-US" w:eastAsia="en-US" w:bidi="ar-S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lang w:val="en-US" w:eastAsia="en-US" w:bidi="ar-SA"/>
        </w:rPr>
      </w:pPr>
      <w:r>
        <w:rPr>
          <w:rFonts w:eastAsia="Times New Roman" w:cs="Times New Roman"/>
          <w:lang w:val="en-US" w:eastAsia="en-US" w:bidi="ar-SA"/>
        </w:rPr>
        <w:t xml:space="preserve">                                           </w:t>
      </w:r>
      <w:r>
        <w:rPr>
          <w:lang w:val="en-US" w:eastAsia="en-US" w:bidi="ar-SA"/>
        </w:rPr>
        <w:drawing>
          <wp:inline distT="0" distB="0" distL="0" distR="0">
            <wp:extent cx="3112135" cy="31280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7385</wp:posOffset>
                </wp:positionH>
                <wp:positionV relativeFrom="paragraph">
                  <wp:posOffset>93980</wp:posOffset>
                </wp:positionV>
                <wp:extent cx="2381250" cy="2133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213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55pt;margin-top:7.4pt;width:187.4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rFonts w:eastAsia="Times New Roman" w:cs="Times New Roman"/>
          <w:lang w:val="en-US" w:eastAsia="en-US" w:bidi="ar-SA"/>
        </w:rPr>
      </w:pPr>
      <w:r>
        <w:rPr>
          <w:rFonts w:eastAsia="Times New Roman" w:cs="Times New Roman"/>
          <w:lang w:val="en-US" w:eastAsia="en-US" w:bidi="ar-SA"/>
        </w:rPr>
        <w:t xml:space="preserve">                                                                </w: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/>
      </w:pPr>
      <w:r>
        <w:rPr>
          <w:lang w:val="en-US" w:eastAsia="en-US" w:bidi="ar-SA"/>
        </w:rPr>
        <w:drawing>
          <wp:inline distT="0" distB="0" distL="0" distR="0">
            <wp:extent cx="2933700" cy="24199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en-US" w:bidi="ar-SA"/>
        </w:rPr>
        <w:t xml:space="preserve">                    </w:t>
      </w: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3156585" cy="30048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2760980" cy="15341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en-US" w:eastAsia="en-US" w:bidi="ar-SA"/>
        </w:rPr>
        <w:t>Лист 2</w:t>
      </w:r>
    </w:p>
    <w:p>
      <w:pPr>
        <w:pStyle w:val="Normal"/>
        <w:jc w:val="both"/>
        <w:rPr>
          <w:rStyle w:val="StrongEmphasis"/>
          <w:sz w:val="28"/>
          <w:szCs w:val="28"/>
          <w:lang w:val="en-US" w:eastAsia="en-US" w:bidi="ar-SA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  <w:lang w:val="en-US" w:eastAsia="en-US" w:bidi="ar-SA"/>
        </w:rPr>
        <w:t>Мы Все Знаем – Мама Юли Утром Села На Пилюли.</w:t>
      </w:r>
    </w:p>
    <w:p>
      <w:pPr>
        <w:pStyle w:val="Normal"/>
        <w:jc w:val="center"/>
        <w:rPr>
          <w:rStyle w:val="StrongEmphasis"/>
          <w:sz w:val="36"/>
          <w:szCs w:val="36"/>
          <w:lang w:val="en-US" w:eastAsia="en-US" w:bidi="ar-SA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00:00Z</dcterms:created>
  <dc:creator>Alex</dc:creator>
  <dc:description/>
  <dc:language>en-US</dc:language>
  <cp:lastModifiedBy>Alex</cp:lastModifiedBy>
  <cp:lastPrinted>2014-10-02T10:11:00Z</cp:lastPrinted>
  <dcterms:modified xsi:type="dcterms:W3CDTF">2014-09-30T18:00:00Z</dcterms:modified>
  <cp:revision>2</cp:revision>
  <dc:subject/>
  <dc:title/>
</cp:coreProperties>
</file>