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32"/>
          <w:szCs w:val="32"/>
          <w:lang w:eastAsia="ru-RU"/>
        </w:rPr>
        <w:t>Календарно-тематическое планирование уроков изобразительн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32"/>
          <w:szCs w:val="32"/>
          <w:lang w:eastAsia="ru-RU"/>
        </w:rPr>
        <w:t>1 час в неделю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3117"/>
        <w:gridCol w:w="4252"/>
        <w:gridCol w:w="6236"/>
      </w:tblGrid>
      <w:tr>
        <w:trPr>
          <w:trHeight w:val="1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Да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Тема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деятельност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ланируемые предме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ru-RU"/>
              </w:rPr>
              <w:t>I  ЧЕТВЕРТ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(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8 часов)</w:t>
            </w:r>
          </w:p>
        </w:tc>
      </w:tr>
      <w:tr>
        <w:trPr>
          <w:trHeight w:val="391" w:hRule="atLeast"/>
        </w:trPr>
        <w:tc>
          <w:tcPr>
            <w:tcW w:w="1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учение композиционной деятельности (12 часов)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0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по памяти. «Веточка сирени в стакане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авливаться к работе и аккуратно убирать после работы своё рабочее место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ть названия листьев различных  деревьев. Уметь изображать с натуры листья различных деревьев, анализировать форму и цвет листьев, применять среднюю (осевую) линию – главного направления формы листа.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0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на тему:"Деревня. Дома и деревья в деревне летом.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познавать формы простейших плоских фигур и деревьев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ть конструкцию изображаемого предмета (фундамент - подставка, столбы, бревна, окошко, крыша, труба). Уметь рисовать предмет сложной формы, части которого повторяют известные учащимся графические образы (прямоугольник, квадрат, треугольник), называя формы этих частей (на что похоже).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0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на тему: «Деревья осенью. Дует ветер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авильно держать карандаш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облюдать пропорции частей предмета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Уметь передавать 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исунке основную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форму и цвет предмета, устанавливать ее сходство соригиналом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ть строение (конструкцию) изображаемого предмета: части дерева. Уметь обследовать предметы по форме, цвету, величине и определять их положение в пространстве. Уметь видеть и передавать в рисунке строение предмета несложной формы.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0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на тему: «Грузовик и автобус едут по улице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ражать в рисунке свои зрительные впечатления и эмоционально-эстетические переживания от явлений действительности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ть компоновать сюжет на тему окружающей жизни путём сопоставления движущихся предметов разных по форме. Знать элементарные правила изображения грузовика и автобуса.</w:t>
            </w:r>
          </w:p>
        </w:tc>
      </w:tr>
      <w:tr>
        <w:trPr>
          <w:trHeight w:val="6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.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оративное рисование «полотенца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людать пропорции частей предмета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учить составлять узоры в полосе, устанавливать ее сходство с оригиналом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ирование умения изображать на листе бумаги узоры геометрических форм. Выбирать узор, равномерно размещать его в пре</w:t>
              <w:softHyphen/>
              <w:t>делах контурного изображения; аккуратно закраши</w:t>
              <w:softHyphen/>
              <w:t>вать элементы, соблюдая контур рисунка; различать и называть цвета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8.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ликация: «Улица города: дома, деревья, машины» (на цветном фоне цветная бумаг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рительные впечатления и эмоционально-эстетические переживан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отнесение формы, размера, цвета с сюжетом рисунка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eastAsia="ru-RU"/>
              </w:rPr>
              <w:t xml:space="preserve"> 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ликация: «Улица города: дома, деревья, машины» (на цветном фоне цветная бумаг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пользование собственного опыта и наблюден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ть правила построения узора в полосе. Уметь делить полоску на равные части и использовать природные формы в декоративном рисовании; определять структуру узора (повторение элементов), форму, цвет составных частей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коративная лепка: «Кувшин в виде поющего петуха» по образц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пка двумя способами: из целого куска глины и составление из двух половинок шара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ирование представления о строении тела животных и способах изображения животных в лепке с опорой на образцы дымковских игрушек.</w:t>
            </w:r>
          </w:p>
        </w:tc>
      </w:tr>
      <w:tr>
        <w:trPr>
          <w:trHeight w:val="549" w:hRule="atLeast"/>
        </w:trPr>
        <w:tc>
          <w:tcPr>
            <w:tcW w:w="1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ЕТВЕРТЬ (8 часов)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с натуры вылепленной композиции «Кувшин в виде поющего петух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людать пропорции частей предмета 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Передавать 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исунке основную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форму предмета, устанавливать ее сходство с оригиналом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ирование представления о строении тела животных и способах изображения животных в лепке с опорой на образцы дымковских игрушек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пка декоративной  игрушки «Избушка Бабы-яги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людать пропорции барельефа на пластине или картоне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ирование умения соотносить форму предмета с геометрическими фигурами: квадрат, овал, треугольник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с натуры вылепленной декоративной игрушки «Избушка Бабы-яги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блюдать пропорции частей предмета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Передавать 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исунке основную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форму предмета, устанавливать ее сходство с оригиналом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ирование умения соотносить форму предмета с геометрическими фигурами: квадрат, овал, треугольник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коративное рисование: «подводный мир.             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блюдать пропорции частей предмета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Передавать 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исунке основную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форму предмета и палитру красок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ирование представления о строении тела животных и способах изображения животных с помощью декоративного изображения.</w:t>
            </w:r>
          </w:p>
        </w:tc>
      </w:tr>
      <w:tr>
        <w:trPr>
          <w:trHeight w:val="627" w:hRule="atLeast"/>
        </w:trPr>
        <w:tc>
          <w:tcPr>
            <w:tcW w:w="1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витие у учащихся умений воспринимать и изображать форму предметов, пропорции, конструкцию (11 часов)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барельефа –лошадка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Формировать умение отражать в изображении форму головы, туловища, частей туловища.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пользовать метод вытягивания из основной части материала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ликация: «овальная или круглая салфетк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ставление узора в круге или овале из вырезанных учащимися из цветной бумаги больших и маленьких кругов сложенных в двое или гармошкой.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ировать навык работы с ножницами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пка: «Человек стоит-идёт-бежи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хнология изготовления фигуры человека. Определение формы, размеров, последовательности изготовления по показу учителя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ирование умения передавать движения  различных одушевлённых и неодушевлённых предметов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с натуры вылепленного человечка в положении статики и динамики (стоит, идёт, бежи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блюдать пропорции частей предмета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Передавать 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исунке основную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форму предмета, устанавливать ее сходство соригиналом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ирование умения передавать движения  различных одушевлённых и неодушевлённых предметов в рисунке.</w:t>
            </w:r>
          </w:p>
        </w:tc>
      </w:tr>
      <w:tr>
        <w:trPr>
          <w:trHeight w:val="426" w:hRule="atLeast"/>
        </w:trPr>
        <w:tc>
          <w:tcPr>
            <w:tcW w:w="1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ЧЕТВЕРТЬ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часов)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0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по памяти и на основе представлений: «Береза, сосна, ель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людать пропорции деревьев использовать передний и задний план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асширять представления о цвете и красках, работать над понятием «основные(главные)»цвета- красный, синий, желтый, зеленый. Развивать технические навыки работы с красками. 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0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исовка простым карандашом с последовательным закрашиванием гуашью по теме: «Чебурашка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блюдать пропорции частей предмета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Уметь передавать 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исунке основную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форму предмета, устанавливать ее сходство с оригиналом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ширять представления о цвете и красках, работать над понятием «составные» цвета.</w:t>
            </w:r>
          </w:p>
        </w:tc>
      </w:tr>
      <w:tr>
        <w:trPr>
          <w:trHeight w:val="18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0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не сложных элементов росписи гжельской посуд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пражнять учащихся в элементарной росписи в стиле «гжель»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учать приемам осветления и  потемнения цвета. Развивать технические навыки работы с красками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.0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с натуры предметов: «Вазы разной форм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блюдать пропорции частей предмета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Передавать 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исунке основную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форму предмета, устанавливать ее сходство с оригиналом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ирование умения изображать на листе бумаги предметы, соблюдая их пространственные отно-шения: ближе-ниже, дальние-выше, использовать прием загораживания одних предметов другими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0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по памяти предметов: «Машинка – игрушка» в карандаш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ставление целого изображен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менение приемов осветления и  потемнения цвета в рисунке. Развивать технические навыки работы с карандашом.</w:t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0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с натуры  предметов различной формы и цвета: «Игрушки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о передавать пропорции предмета; его существенные признаки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вивать технические навыки работы с красками.</w:t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0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ликация с дорисовыванием: «Мишка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из кругов и овалов фигуры игрушечного медведя с дорисовыванием: глаз, носа и т.д.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вмещать различные виды техники.</w:t>
            </w:r>
          </w:p>
        </w:tc>
      </w:tr>
      <w:tr>
        <w:trPr>
          <w:trHeight w:val="840" w:hRule="atLeast"/>
        </w:trPr>
        <w:tc>
          <w:tcPr>
            <w:tcW w:w="1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витие у учащихся восприятия цвета предметов и формирование умений передавать его в живописи (10 часов)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.0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еревья в весенней окраске» (акварель в технике «по-мокрому»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овать себя на выполнение задания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ть строение изображаемого предмета: части деревьев. Уметь рисовать с натуры, используя правила расположения рисунка на листе бумаги в связи с размерами и необходимостью зрительного  равновесия форм, цвета.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0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кистью  по тонированной бумаги (по памяти после наблюдения): «Праздничный салют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по черной или синей бумаги гуашью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вивать технические навыки работы с гуашью. Уметь передавать в рисунке сюжет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0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восковыми мелками по тонированной бумаги: «Солнечный день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атривание образцов рисунков детских художественных школ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ршенствование умений раскрашивания. </w:t>
            </w:r>
          </w:p>
        </w:tc>
      </w:tr>
      <w:tr>
        <w:trPr>
          <w:trHeight w:val="397" w:hRule="atLeast"/>
        </w:trPr>
        <w:tc>
          <w:tcPr>
            <w:tcW w:w="1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ЕТВЕРТЬ (9часов)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.0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исование кистью по тонированной бумаге:  «Сказочные цветы» акварель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емы работы акварельными крас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пользование цветовых сочетаний при изображение цветов. 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8.04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сразу кистью (или по нарисованному карандашом рисунку) элементов росписи посуды Гжели (синяя и голубая гуашь осветленная белилами)</w:t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ветление и затемнение красок в декоративных рисунков.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бор цветовых сочетаний при изображении гжельской посуды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04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0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ашивание работ нарисованных карандашам: «Кузнечик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блюдать пропорции частей предмета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Передавать 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исунке основную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форму предмета, устанавливать ее сходство соригиналом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вивать технические навыки работы с карандашом и красками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.0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ашивание работ нарисованных карандашам: «Зайчонок»</w:t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Передать в рисун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остой момент из сказки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Уметь рисовать по представлению; узнавать 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ллюст</w:t>
              <w:softHyphen/>
              <w:t xml:space="preserve">рациях изображ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предметов и живот</w:t>
              <w:softHyphen/>
              <w:t xml:space="preserve">ных; передавать 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исунке величинные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отношения предметов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ие построить композицию; передать в рисунке свой замысел. 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6.05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ашивание работ нарисованных карандашом: «Мужчина и женщина»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ображение фигуры человека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умения отражать в изображении форму и части головы человека, черты лица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05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учение восприятию произведений искусства (2 час)</w:t>
            </w:r>
          </w:p>
        </w:tc>
      </w:tr>
      <w:tr>
        <w:trPr>
          <w:trHeight w:val="1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0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различных по форме листьев акварелью по мокрой бумаги. Беседа по картине М. Сарьяна «Солнечный день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овать себя на выполнение задания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авильно изображать форму предмета, используя правило расположения рисунка на листе бумаги в связи с размерами и необходимостью зрительного  равновесия форм, цвета.</w:t>
            </w:r>
          </w:p>
        </w:tc>
      </w:tr>
      <w:tr>
        <w:trPr>
          <w:trHeight w:val="9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0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с натуры цветов.</w:t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седа по картинам на тему: «Разноцветные краски лета» (И. Левитана «Яблоневый сад»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овать себя на выполнение 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сказывать, что изображено на карти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ть строение изображаемого предмета: части растений. Уметь рисовать с натуры цветы, используя правила расположения рисунка на листе бумаги в связи с размерами и необходимостью зрительного  равновесия форм, цве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ть о работе художника, её особенностях. Уметь узнавать в репродукциях художественных картин характерные признаки времен года, передаваемые средствами изобразительного искусств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1:55:00Z</dcterms:created>
  <dc:creator>школа-интернат1</dc:creator>
  <dc:description/>
  <cp:keywords/>
  <dc:language>en-US</dc:language>
  <cp:lastModifiedBy>Admin</cp:lastModifiedBy>
  <dcterms:modified xsi:type="dcterms:W3CDTF">2014-12-14T10:02:00Z</dcterms:modified>
  <cp:revision>4</cp:revision>
  <dc:subject/>
  <dc:title/>
</cp:coreProperties>
</file>