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32"/>
          <w:szCs w:val="32"/>
          <w:lang w:eastAsia="ru-RU"/>
        </w:rPr>
        <w:t>Календарно-тематическое планирование уроков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mallCaps/>
          <w:sz w:val="32"/>
          <w:szCs w:val="32"/>
          <w:lang w:eastAsia="ru-RU"/>
        </w:rPr>
        <w:t>4 часа в неделю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840"/>
        <w:gridCol w:w="3117"/>
        <w:gridCol w:w="143"/>
        <w:gridCol w:w="1275"/>
        <w:gridCol w:w="2834"/>
        <w:gridCol w:w="6239"/>
      </w:tblGrid>
      <w:tr>
        <w:trPr>
          <w:trHeight w:val="11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Да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Тема уро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Тип уро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деятельност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ланируемые предме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ru-RU"/>
              </w:rPr>
              <w:t>I  ЧЕТВЕРТ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(32 часа)</w:t>
            </w:r>
          </w:p>
        </w:tc>
      </w:tr>
      <w:tr>
        <w:trPr>
          <w:trHeight w:val="39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умерация чисел в пределах 100 (7 часов)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.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равными группами. Разложение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организовать своё рабочее мест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тать и записывать натуральные числа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читать, записывать, откладывать на счётах числа в пределах 20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4.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разряд в пределах 20.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прямой, кривой, ломанной ли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чет в пределах 20 с переходом через разряд. Строить прямые, кривые, ломанные лини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приемы устного сложения  с перехода через разряд. Уметь выполнять сложение чисел в пределах 20  с перехода через разряд. Уметь строить прямые, кривые, ломаные линии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.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 переходом через разряд в пределах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чет в пределах 20 с переходом через разряд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приемы устного вычитания  с перехода через разряд. Уметь выполнять вычитание чисел в пределах 20  с перехода через разряд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6.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разрядов: единицы, десятки, сотни. Сравнение чисел в пределах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ложение чисел на десятки и единицы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делять количество разрядных единиц в числе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и нечетные числа. Сравнение. Построение ломанной линии по заданным величин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фференциация четных и нечетных чисел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делять четные или нечетные числа в составе чисел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авнение чисел в пределах 100 с использованием разрядной таблиц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пись и чтение разрядных единиц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писывать, читать разрядные единицы в разрядной таблице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ство  с микрокалькулятором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Откладывание любого числа в пределах 100 на микрокалькулят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 с микрокалькулятором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ить пользоваться микрокалькулятором</w:t>
            </w:r>
          </w:p>
        </w:tc>
      </w:tr>
      <w:tr>
        <w:trPr>
          <w:trHeight w:val="804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Сложение и вычитание чисел без перехода через разряд в пределах 100 (10 часов)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чисел в пределах 100 без перехода через разряд. Единица измерения длины: милли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ть сложение  чисел, точно следовать образцу и простейшим алгоритмам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приемы устного сложения  без перехода через разряд в пределах 1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ить соотносить меры длины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читание чисел в пределах 100 без перехода через разряд. Соотношение: 1 см.=10 м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ть вычитание чисел, точно следовать образцу и простейшим алгоритмам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приемы устного вычитания  без перехода через разряд в пределах 1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ить соотносить меры длины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вузначного числа и однозначного. Отре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ть сложение чисел, точно следовать образцу и простейшим алгоритмам. Построение отрезка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ем сложения двузначного и однозначного чис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чить строить отрезок по заданной длине 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вузначных чисел. Квад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ть сложение двузначный чисел, точно следовать образцу и простейшим алгоритмам. Построение квадрата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ем сложения двузначных чисел. Построение квадрата по длине одной из его сторон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круглых десятков однозначного числа. Прямо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ыполнять вычитание однозначных чисел, точно следовать образцу и простейшим алгоритмам.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ием выч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круглых десятков однозначного числа.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круглых десятков двухзначного числа. Построение прямо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ыполнять вычитание двузначных чисел, точно следовать образцу и простейшим алгоритм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угольника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ием выч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круглых десятков двузначного числа. Построение прямоугольника по длине и ширине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онтрольная работа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К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тролировать правильность выполнения работы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 нумерацию чисел в пределах 1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приемы устного сложения и вычитания  без перехода через разряд. Уметь выполнять сложение и вычитание чисел в пределах 100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ходить ошибки и исправлять их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 нумерацию чисел в пределах 1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приемы устного сложения и вычитания  без перехода через разряд. Уметь выполнять сложение и вычитание чисел в пределах 100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задач, содержащих отношение "больше на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ать задачи, содержащие отноше-ние «больше на»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ходить и формулировать  решение задачи, содержащие отношение «больше на», пользоваться изученными приёмами сложения и вычитания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задач, содержащих отношение "меньше на". Углы. Построение прямого уг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ать задачи, содержащие отноше-ние «меньше н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прямого угла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ходить и формулировать  решение задачи, содержащие отношение «меньше на», пользоваться изученными приёмами сложения и вычитания.</w:t>
            </w:r>
          </w:p>
        </w:tc>
      </w:tr>
      <w:tr>
        <w:trPr>
          <w:trHeight w:val="804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Сложение и вычитание чисел с переходом через разряд в пределах 100 (15 часов)</w:t>
            </w:r>
          </w:p>
        </w:tc>
      </w:tr>
      <w:tr>
        <w:trPr>
          <w:trHeight w:val="804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 Сложение с переходом через разряд в пределах 100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2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разряд. Алгоритм вычисления. Построение тупого и острого уг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ыполнять сложение чисел, точно следовать образцу и простейшим алгоритм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упого и острого углов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приемы устного сложения с переходом через разряд. Уметь выполнять сложение чисел в пределах 100.</w:t>
            </w:r>
          </w:p>
        </w:tc>
      </w:tr>
      <w:tr>
        <w:trPr>
          <w:trHeight w:val="27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разряд. Единица измерения массы - цент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ыполнять сложение чисел, точно следовать образцу и простейшим алгоритмам.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приемы устного сложения с переходом через разряд. Уметь выполнять сложение чисел в пределах 100. Познакомить с единицей измерения массы - центнер</w:t>
            </w:r>
          </w:p>
        </w:tc>
      </w:tr>
      <w:tr>
        <w:trPr>
          <w:trHeight w:val="3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4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разряд. Соотношение: 1 ц=100 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ыполнять сложение чисел, точно следовать образцу и простейшим алгоритмам.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приемы устного сложения с переходом через разряд. Уметь выполнять сложение чисел в пределах 100. Учить соотноси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ц=100 кг.</w:t>
            </w:r>
          </w:p>
        </w:tc>
      </w:tr>
      <w:tr>
        <w:trPr>
          <w:trHeight w:val="4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8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исьменное сложение. Алгоритм вы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пользовать алгоритм вычислени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нать приемы письменного сложения с переходом через разряд. </w:t>
            </w:r>
          </w:p>
        </w:tc>
      </w:tr>
      <w:tr>
        <w:trPr>
          <w:trHeight w:val="27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9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исьменное сложение. Дифференциация углов: прямой, тупой, остр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пользовать алгоритм вычис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го, тупого и острого углов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приемы письменного сложения с переходом через разряд. Способы построения углов</w:t>
            </w:r>
          </w:p>
        </w:tc>
      </w:tr>
      <w:tr>
        <w:trPr>
          <w:trHeight w:val="274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2. Вычитание с переходом через разряд в пределах 100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ереходом через разряд. Алгоритм вычис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ыполнять вычитание чисел, точно следовать образцу и простейшим алгоритмам.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приемы устного вычитания с переходом через разряд. Уметь выполнять вычитание чисел в пределах 100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ереходом через разряд. Построение отрезков с установкой: меньше «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ыполнять вычитание чисел, точно следовать образцу и простейшим алгоритмам.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приемы устного вычитания с переходом через разряд. Уметь выполнять вычитание чисел в пределах 100. Учить строить отрезки меньше на несколько единиц данных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исьм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тание. Построение отрезков с установкой: больше «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ть вычитание чисел, точно следовать образцу и простейшим алгоритмам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приемы письменного вычитания с переходом через разряд. Уметь выполнять вычитание чисел в пределах 100. Учить строить отрезки больше на несколько единиц данных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верка сложения выч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на замену сложения вычитанием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выполнять проверку действий сложения и вычитания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верка вычитания слож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на замену вычитания сложением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выполнять проверку действий сложения и вычитания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в два действия. Единица измерения времени - секу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 на решение примеров в два действи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решать примеры в два действия. Познакомить с единицей измерения времени - секундой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епление случаев письменного сложения и вычитания в пределах 100 с переходом через разря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иды практических работ по закреплению случаев письменного сложения и вычитания в пределах 10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выполнять письменное сложение и вычитание с переходом через разряд в пределах 100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Контрольная работа №2 з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К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правильность выполнения работы. Умение применять инструкции учител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исьменное сложение и вычитание с переходом через разряд в пределах 100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ходить ошибки и исправлять их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выполнять сложение и вычитание в пределах 1000 с переходом через разряд. Уметь решать простые задачи.</w:t>
            </w:r>
          </w:p>
        </w:tc>
      </w:tr>
      <w:tr>
        <w:trPr>
          <w:trHeight w:val="140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епление случаев сложения и вычитания в пределах 100 без перехода через разряд. Все случаи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иды практических работ по закреплению случаев письменного сложения и вычитания в пределах 10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исьменное сложение и вычитание без перехода через разряд в пределах 100</w:t>
            </w:r>
          </w:p>
        </w:tc>
      </w:tr>
      <w:tr>
        <w:trPr>
          <w:trHeight w:val="347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ЧЕТВЕРТЬ (32 часа)</w:t>
            </w:r>
          </w:p>
        </w:tc>
      </w:tr>
      <w:tr>
        <w:trPr>
          <w:trHeight w:val="347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абличное умножение и деление в пределах 20 (повторение) (7 часов)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чное умножение на 2 в пределах 20. Название компонентов при умножении. Построение угла, определение вида угла с помощью чертежного треуголь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считывать равными числовыми группами в пределах 20. Строить разные виды углов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счёт на 2 в пределах 20 равными числовыми  группами.  Знать элементы  угла, виды углов. Уметь   узнавать, называть, чертить углы –  прямой, тупой, острый –  на нелинованной бумаге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6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чное деление на 2 в пределах 20. Название компонентов при д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считывать равными числовыми группами в пределах 20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пражнять в назывании компонентов табличного деления: делимое, делитель, частное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чное умножение на 3 и 4 в пределах 20.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ногоугольник. Вершины, стороны, углы многоуголь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задания на усвоение таблицы умножения в пределах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роить многоугольники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пользоваться таблицей умножения на 3 и 4 в пределах 20 на печатной основе. Уметь чертить многоугольник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8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чное деление на 3 и 4 в пределах 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задания на усвоение таблицы деления в пределах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пользоваться таблицей деления на 3 и 4 в пределах 20 на печатной основе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чное умножение на 5 и 6 в пределах 20. Секундная стрелка.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задания на усвоение таблицы умножения в пределах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пользоваться таблицей умножения на 5 и 6 в пределах 20 на печатной основе. Умение определять время по секундам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чное деление на 5 и 6 в пределах 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задания на усвоение таблицы деления в пределах 2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пользоваться таблицей деления на 5 и 6 в пределах 20 на печатной основе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стые арифметические задачи: на деление содержания. Определение времени по часам с точностью до 1 минуты (5 ч 18 мин, без 13 мин 6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задач на деление содержани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ить решать задачи используя алгоритм рассуждения. Уметь определять время по минутам</w:t>
            </w:r>
          </w:p>
        </w:tc>
      </w:tr>
      <w:tr>
        <w:trPr>
          <w:trHeight w:val="804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абличное умножение и деление (65 часов)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ножение и деление числ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ивые, ломанные линии: замкнутые и не замкнут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ставить таблицу умножения и деления числа 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смысл арифметического действия умножения и деления. Знать таблицу умножения и деления числа 2.Уметь заменять сложение одинаковых слагаемых умножением. Определять вид линий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считывание и отсчитывание числ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ца умножения чисел на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ставить таблицу умножения числа 3. Пользоваться таблицей умножения для нахождения произведени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смысл арифметического действия умножения. Знать таблицу умножения числа 3, переместительное свойство  произведения. Уметь заменять сложение одинаковых слагаемых умножением.</w:t>
            </w:r>
          </w:p>
        </w:tc>
      </w:tr>
      <w:tr>
        <w:trPr>
          <w:trHeight w:val="27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ление на 3 равные части. Граница многоугольника – замкнутая, ломанная ли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 на деление числа на 3 равные части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делить числа на 3 равные части. Оперировать понятием: граница многоугольника – замкнутая, ломанная линия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задач на уменьшение числа в несколько раз. Измерение отрезков ломанной линии и вычисление ее д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ть геометрические построени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меть пользоваться терминологией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уменьшить в несколько раз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чное умножение числа 4. Решение примеров в два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ставить таблицу умножения числа 4. Пользоваться таблицей умножения для нахождения произведени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смысл арифметического действия умножения; знать таблицу умножения числа 4, переместительное свойство  произведения. Уметь заменять сложение одинаковых слагаемых умножением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чное деление числа 4. Измерение отрезков ломанной линии и вычисление ее д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ставить таблицу деления числа 4. Пользоваться таблицей деления для нахож-дения частного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смысл арифметического действия деления; связь таблицы умножения 4  и деления  на 4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онтрольная работ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К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правильность выполнения работы. Умение применять инструкции учител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ние таблицы умножения в пределах 20. Переместительное свойство произведения, связь таблиц умножения и деления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ходить ошибки и исправлять их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таблицы умножения и деления чисел в пределах  20; переместительное свойство произведения, связь таблиц умножения и деления. Уметь использовать знание таблиц умножения для решения соответствующих примеров на деление.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на порядок действий. Построение отрезков равных длине ломаной ли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верка  действия сложения и вычитания обратным действием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ть устные и письменные вычисления суммы и разности чисел в пределах 100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на порядок действий. Увеличение числа в несколько р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верка действий умножения и деления обратным действием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меть пользоваться терминологией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увеличить в несколько раз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4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задач на увеличение числа в несколько р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верка действий умножения и деления обратным действием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решать задачи на увеличение числа в несколько раз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чные случаи умножения и деления чисел 2, 3, 4. Построение ломанной линии по данной длине ее отрез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применять инструкции учител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ть вычисления произведения, частного. Употреблять в речи названия компонентов и результатов действий умножения и деления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6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ньшение числа в несколько р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верка действий умножения и деления обратным действием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меть пользоваться терминологией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уменьшить в несколько раз</w:t>
            </w:r>
          </w:p>
        </w:tc>
      </w:tr>
      <w:tr>
        <w:trPr>
          <w:trHeight w:val="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задач на уменьшение числа в несколько р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верка действий умножения и деления обратным действием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решать задачи на уменьшение числа в несколько раз</w:t>
            </w:r>
          </w:p>
        </w:tc>
      </w:tr>
      <w:tr>
        <w:trPr>
          <w:trHeight w:val="27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а, полученные при измерении двумя ме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пользование практических упражнений на соотношение мер длины, массы, времен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преобразовывать крупную меру измерения в мелкую и наоборот</w:t>
            </w:r>
          </w:p>
        </w:tc>
      </w:tr>
      <w:tr>
        <w:trPr>
          <w:trHeight w:val="8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а, полученные при измерении двумя мерами. Взаимное положение на плоскости геометрических фигур (пересечение, точки пересе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пользование практических упражнений на соотношение мер длины, массы, време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ть геометрические построени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преобразовывать крупную меру измерения в мелкую и наоборот.</w:t>
            </w:r>
          </w:p>
        </w:tc>
      </w:tr>
      <w:tr>
        <w:trPr>
          <w:trHeight w:val="8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еобразование чисел полученных при измерении двумя мерам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пись чисел полученных при измерении двумя мерам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преобразовывать крупную меру измерения в мелкую и наоборот</w:t>
            </w:r>
          </w:p>
        </w:tc>
      </w:tr>
      <w:tr>
        <w:trPr>
          <w:trHeight w:val="8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с мерами времени, массы, д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пись чисел полученных при измерении двумя мерам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использовать в речи терминологию мер измерения</w:t>
            </w:r>
          </w:p>
        </w:tc>
      </w:tr>
      <w:tr>
        <w:trPr>
          <w:trHeight w:val="106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с мерами времени, массы, д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пись чисел полученных при измерении двумя мерам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использовать в речи терминологию мер измерения</w:t>
            </w:r>
          </w:p>
        </w:tc>
      </w:tr>
      <w:tr>
        <w:trPr>
          <w:trHeight w:val="8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задач на увеличение и уменьшение числа в несколько р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ллюстрирование простых арифметических  задач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решать задачи на увеличение и уменьшение числа в несколько раз</w:t>
            </w:r>
          </w:p>
        </w:tc>
      </w:tr>
      <w:tr>
        <w:trPr>
          <w:trHeight w:val="8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в два действия с использованием табличного умножения и 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ние арифметических действий с использованием табличного умножения и делени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решать задачи в два действия с использованием табличного умножения и деления</w:t>
            </w:r>
          </w:p>
        </w:tc>
      </w:tr>
      <w:tr>
        <w:trPr>
          <w:trHeight w:val="8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в два действия с использованием табличного умножения и 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ние арифметических действий с использованием табличного умножения и делени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решать задачи в два действия с использованием табличного умножения и деления</w:t>
            </w:r>
          </w:p>
        </w:tc>
      </w:tr>
      <w:tr>
        <w:trPr>
          <w:trHeight w:val="8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Контрольная работа № 4 з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К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правильность выполнения работы. Умение применять инструкции учител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 Знать таблицы умножения и деления чисел 2, 3,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использовать знание таблиц умножения для решения соответствующих примеров в пределах 100</w:t>
            </w:r>
          </w:p>
        </w:tc>
      </w:tr>
      <w:tr>
        <w:trPr>
          <w:trHeight w:val="8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ходить ошибки и исправлять их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конкретный смысл арифметических  действий умножения и деления. Уметь решать задачи на нахождение произведения и частного.</w:t>
            </w:r>
          </w:p>
        </w:tc>
      </w:tr>
      <w:tr>
        <w:trPr>
          <w:trHeight w:val="8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на порядок действий. Окруж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ние арифметических действий с использованием табличного умножения и 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кружности  с помощью циркул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решать задачи на порядок действий. Уметь чертить окружность</w:t>
            </w:r>
          </w:p>
        </w:tc>
      </w:tr>
      <w:tr>
        <w:trPr>
          <w:trHeight w:val="44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ЧЕТВЕРТЬ (40 часов)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0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ножение числа 5. Замена сложения умножением. Название компон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ставить таблицу умножения числа 5. Пользоваться таблицей умножения для нахож-дения произведени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смысл арифметического действия умножения; знать таблицу умножения числа 5. Уметь заменять сложение одинаковых слагаемых умножением.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0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ление на 5 равных частей. Отсчитывание и присчитывание по 5. Название компонентов 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ставить таблицу деления на  5. Пользоваться таблицей деления для нахождения частного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смысл арифметического действия деления; знать таблицу деления числа 5.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0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величение, уменьшение числа в несколько раз. Замкнутые и незамкнутые ломаные ли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замкнутых и незамкнутых ломаных линий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ть дифференцировать термины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величить «на», увеличить «в», уменьшить «на», уменьшить «в»</w:t>
            </w:r>
          </w:p>
        </w:tc>
      </w:tr>
      <w:tr>
        <w:trPr>
          <w:trHeight w:val="27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0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епление случаев умножения и деления на 5. Решение примеров в два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задания и упражнения на закрепление случаев умножения и деления на 5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выполнять арифметические действия умножения и деления числа 5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0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ножение числа 6. Название сторон прямоугольника. Постро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ставить таблицу умножения числа 6. Пользовать таблицей умножения для нахож-дения произведени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смысл арифметического действия умножения; знать таблицу умножения числа  6; переместительное свойство  произведения. Уметь заменять сложение одинаковых слагаемых умножением.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0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ление на 6 равных частей. Построение прямоугольника по заданному основанию и боковой стор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ставить таблицу деления числа 6. Пользовать таблицей деления для нахож-дения частного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смысл арифметического действия деления; знать таблицу деления числа 6.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.0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чные случаи умножения и деления на 6. Построение прямоугольника по заданным длинам сторон с помощью чертежного 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актические упражнения и задания на закрепление табличных случаев умножения и деления числа 6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строить прямоугольник по заданным длинам сторон с помощью чертежного угольника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0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ножение числа 7. Замена сложения умножением. Зависимость между ценой, количеством, стоим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ставить таблицу умножения числа 7. Пользовать таблицей умножения для нахож-дения произведени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смысл арифметического действия умножения; знать таблицу умножения числа  7. Уметь заменять сложение одинаковых слагаемых умножением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0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величение числа в несколько раз. Построение прямоугольника по заданным длинам сторон с помощью чертежного 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прямоугольника по заданным длинам сторон с помощью чертежного угольника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отнесение действия умножения с увеличением в несколько раз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.0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ление числа на 7 равных частей. Составление таблицы деления числа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ставить таблицу деления числа 7. Пользовать таблицей деления для нахож-дения частного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смысл арифметического действия деления; знать таблицу деления числа 7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.0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и в два действия на зависимость между стоимостью, ценой, колич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ать задачи в два действия с помощью учител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мостоятельно кратко записывать, моделировать содержание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.0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чные случаи умножения и деления на 7. Взаимное положение на плоскости геометрических фиг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 и задания на закрепление табличных случаев умножения и деления числа 7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располагать на плоскости геометрические фигуры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4.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и в два арифметических действия, составленные из двух простых арифметических задач. Точки пересечения геометрических фигур на плоск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задания с использованием наглядных пособий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находить точки пересечения геометрических фигур на плоскости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.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онтрольная работа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К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правильность выполнения работы. Применять инструкции учител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таблицы умножения и деления чисел 5,6,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использовать знание таблиц умножения для решения соответствующих примеров в пределах 100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6.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ходить ошибки и исправлять их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конкретный смысл арифметических  действий умножения и деления. Уметь решать задачи на нахождение произведения и частного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.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ножение числа 8. Прямая линия. Отрез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ллективное составление таблицы умножения числа 8.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пользоваться таблицей умножения для нахож-дения произведения. Построение прямой линии относительно отрезка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ление числа на 8 равных частей. Составление таблицы деления числа 8. Построение отрез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лективное составление таблицы деления числа 8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пользоваться таблицей деления для нахож-дения частного. Построение отрезка по заданной длине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чные случаи умножения и деления на 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 и задания на закрепление табличных случаев умножения и деления числа 8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выполнять арифметические действия умножения и деления числа 8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ножение числа 9. Присчитывание по 9. Замена сложения умнож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ставить таблицу умножения числа 9. Пользоваться таблицей умножения для нахож-дения произведени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таблицу умножения числа  9. Уметь заменять сложение одинаковых слагаемых умножением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в два действия. Построение двух пересекающихся отрезков. Обозначение точки пересе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ать задачи в два действия с помощью учител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строить отрезки и находить точки пересечения отрезков.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ление числа на 9 равных частей. Составление таблицы деления числа 9. Пересечение двух прямых. Обозначение точки пересе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лективное составление таблицы деления числа 9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пользоваться таблицей деления для нахож-дения частного. Уметь строить прямые и находить точки пересечения прямых.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6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меры на порядок действий и все случаи построения прямых и отрезков относительно друг д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 и задания на построение прямых и отрезков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применять алгоритмы вычисления в решении примеров в два действия</w:t>
            </w:r>
          </w:p>
        </w:tc>
      </w:tr>
      <w:tr>
        <w:trPr>
          <w:trHeight w:val="27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чные случаи умножения и деления на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аметр. Построение окружности заданного диамет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 и задания на закрепление табличных случаев умножения и деления числа 9. Диаметр. Построение окружности заданного диаметра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выполнять арифметические действия умножения и деления числа 9. Уметь по заданному диаметру строить окружность.</w:t>
            </w:r>
          </w:p>
        </w:tc>
      </w:tr>
      <w:tr>
        <w:trPr>
          <w:trHeight w:val="5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задач на зависимость между стоимостью, ценой и количеством. Деление окружности на 2-4 равные ч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задания с использованием наглядных пособий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строить окружность по заданному диаметру</w:t>
            </w:r>
          </w:p>
        </w:tc>
      </w:tr>
      <w:tr>
        <w:trPr>
          <w:trHeight w:val="26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задач на зависимость между стоимостью, ценой и количеством. Деление окружности на 2-4 равные ч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задания с использованием наглядных пособий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строить окружность по заданному диаметру</w:t>
            </w:r>
          </w:p>
        </w:tc>
      </w:tr>
      <w:tr>
        <w:trPr>
          <w:trHeight w:val="12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епление всех случаев табличного умножения и д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задания с использованием карточек для индивидуальной работы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 применять знания табличного умножения и деления при выполнении арифметических действий</w:t>
            </w:r>
          </w:p>
        </w:tc>
      </w:tr>
      <w:tr>
        <w:trPr>
          <w:trHeight w:val="8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онтрольная работ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К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правильность выполнения работы. Применять инструкции учител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таблицы умножения и деления чисел 8,9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использовать знание таблиц умножения для решения соответствующих примеров в пределах 100</w:t>
            </w:r>
          </w:p>
        </w:tc>
      </w:tr>
      <w:tr>
        <w:trPr>
          <w:trHeight w:val="6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ходить ошибки и исправлять их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конкретный смысл арифметических  действий умножения и деления. Уметь решать задачи на нахождение произведения и частного.</w:t>
            </w:r>
          </w:p>
        </w:tc>
      </w:tr>
      <w:tr>
        <w:trPr>
          <w:trHeight w:val="6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4.0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ножение единицы и на единиц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менение правила умножения единицы и на единицу в практической работе</w:t>
            </w:r>
          </w:p>
        </w:tc>
      </w:tr>
      <w:tr>
        <w:trPr>
          <w:trHeight w:val="6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.0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ление на единицу. Взаимное положение окружности, прямой, отрез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. Построение прямой, отрезка относительно окружност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именение правила деления единицы и на единицу в практической работе. </w:t>
            </w:r>
          </w:p>
        </w:tc>
      </w:tr>
      <w:tr>
        <w:trPr>
          <w:trHeight w:val="6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6.0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висимость между ценой, количеством и стоимостью. Решение примеров с наименова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оперировать терминологией связанной с ценой количеством, стоимостью</w:t>
            </w:r>
          </w:p>
        </w:tc>
      </w:tr>
      <w:tr>
        <w:trPr>
          <w:trHeight w:val="27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.0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ножение нуля и на нуль. Обозначение точек пересечение прямой и отрезка относительно окру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. Построение прямой и отрезка относительно окружности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менение правила умножения нуля и на нуль в практической работе. Обозначение точек пересечение прямой и отрезка относительно окружности</w:t>
            </w:r>
          </w:p>
        </w:tc>
      </w:tr>
      <w:tr>
        <w:trPr>
          <w:trHeight w:val="6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0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ление нуля и на нуль. Взаимное положение многоугольника, прямой и отрез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прямой и отрезка относительно многоугольника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менение правила деления нуля и на нуль в практической работе. Обозначение точек пересечение прямой и отрезка относительно многоугольника</w:t>
            </w:r>
          </w:p>
        </w:tc>
      </w:tr>
      <w:tr>
        <w:trPr>
          <w:trHeight w:val="6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0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ножение числа десять и на десять. Точки пересечения прямой и отрезка  относительно много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. Построение прямой и отрезка относительно многоугольника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менение правила умножения десяти и на десять в практической работе. Обозначение точек пересечение прямой и отрезка относительно многоугольника</w:t>
            </w:r>
          </w:p>
        </w:tc>
      </w:tr>
      <w:tr>
        <w:trPr>
          <w:trHeight w:val="6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0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ление числа десять и на десять. Меры време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. Определение понятия меры времен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менение правила деления десяти и на десять в практической работе. Оперирование понятиями, связанными с мерами времени.</w:t>
            </w:r>
          </w:p>
        </w:tc>
      </w:tr>
      <w:tr>
        <w:trPr>
          <w:trHeight w:val="88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0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рифметические действия с мерами времени, стоимости, д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отнесение мер длины, времени, стоимости.</w:t>
            </w:r>
          </w:p>
        </w:tc>
      </w:tr>
      <w:tr>
        <w:trPr>
          <w:trHeight w:val="6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0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епление все случаев табличного умножения и 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применять все случаи табличного умножения и деления в самостоятельной работе</w:t>
            </w:r>
          </w:p>
        </w:tc>
      </w:tr>
      <w:tr>
        <w:trPr>
          <w:trHeight w:val="6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0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Контрольная работа №7 з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К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правильность выполнения работы. Умение применять инструкции учител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се случаи табличного умножения и деления в пределах 100. Соотнесение мер длины, времени, стоимости. Арифметические действия в пределах 100 (все случаи).</w:t>
            </w:r>
          </w:p>
        </w:tc>
      </w:tr>
      <w:tr>
        <w:trPr>
          <w:trHeight w:val="6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0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ходить ошибки и исправлять их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се случаи табличного умножения и деления в пределах 100. Соотнесение мер длины, времени, стоимости. Арифметические действия в пределах 100 (все случаи)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0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епление все случаев табличного умножения и 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применять все случаи табличного умножения и деления в самостоятельной работе</w:t>
            </w:r>
          </w:p>
        </w:tc>
      </w:tr>
      <w:tr>
        <w:trPr>
          <w:trHeight w:val="44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ЧЕТВЕРТЬ (33 часа)</w:t>
            </w:r>
          </w:p>
        </w:tc>
      </w:tr>
      <w:tr>
        <w:trPr>
          <w:trHeight w:val="44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исла, полученные при измерении стоимости, длины, времен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(10 часов)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а, полученные при измерении стоимости, длины и времени. Решение задач с мерами стоим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ать задачи с мерами стоим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ть единицы измерения стоимости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лины и времени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ть решать задачи с мерами стоимости. Уметь различать числа, полученные  при измерении стоимости.</w:t>
            </w:r>
          </w:p>
        </w:tc>
      </w:tr>
      <w:tr>
        <w:trPr>
          <w:trHeight w:val="13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2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ние действий с числами, полученными при измерении стоимости. Понятие доли как части предмета и целого числа: половина, четверть, третья, пятая до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 с числами, полученными при измерении стоимости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Элементарное знакомство с понятием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доля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к части предмета и целого числа.</w:t>
            </w:r>
          </w:p>
        </w:tc>
      </w:tr>
      <w:tr>
        <w:trPr>
          <w:trHeight w:val="102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а, полученные при измерении длины. Нахождение второй, третьей доли части предмета и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 с числами, полученными при измерении длины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ть заменять известные крупные единицы длины, мелкими и наоборот. Определять вторую третью долю в целой части предмета и числа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4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ние действий с числами, полученными при измерении длины. Нахождение второй, третьей доли части предмета и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ть заменять известные крупные единицы длины, мелкими и наоборот. Определять вторую третью долю в целой части предмета и числа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8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ние действий с числами, полученными при измерении длины. Нахождение второй, третьей доли части предмета и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ть заменять известные крупные единицы длины, мелкими и наоборот. Определять вторую третью долю в целой части предмета и числа.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9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а, полученные при измерении времени. Секун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 с числами, полученными при измерении времени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различать крупные и мелкие единицы времени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ние действий с числами, полученными при измерении време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ть заменять известные крупные единицы времени мелкими и наоборот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ние действий с числами, полученными при измерении стоимости, длины и времени. Взаимное положение геометрических фиг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использовать в практических упражнениях знания, полученные при измерении стоимости, длины и времени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онтрольная работа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К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правильность выполнения работы. Умение применять инструкции учител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а, полученные при измерении стоимости, длины, времени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ходить ошибки и исправлять их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меть пользоваться алгоритмами измерения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оимости, длины, времени</w:t>
            </w:r>
          </w:p>
        </w:tc>
      </w:tr>
      <w:tr>
        <w:trPr>
          <w:trHeight w:val="804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 действия в пределах 100 (15 часов)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рифметические действия на сложения и вычитания. Взаимопроверка сложения и вычит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 на взаимопроверку сложения и вычитания в пределах 10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менять на практике переместительный закон сложения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на порядок действий. Обозначение сторон прямоугольника (квадрата): основания, боковые, смежные сторо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 на порядок действий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ть порядок выполнения  действий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упени в примерах в 2-3 арифметических действия. Уметь решать примеры в 2-3 арифметических действия. Знать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означение сторон прямоугольника (квадрата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ление с остатком. Применение правила деления с остатк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на деление с остатком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и применять на практике правило деления с остатком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ление с остатком. Треугольники. Название сторон треуголь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на деление с остатком. Построение треугольников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и применять на практике правило деления с остатком. Уметь строить треугольник и уметь называть его стороны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задач на увеличение, уменьшение числа в несколько раз. Посторенние прямоугольника (квадрата) по заданным размер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задач на увеличение, уменьшение числа в несколько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прямоугольника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математический смысл выражений: увеличить «в», уменьшить «в». Уметь решать составные задачи и конкретизировать, с помощью предм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ть способы построения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прямоугольника (квадрата) по заданным размерам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задач в два арифметических действия. Определение времени по час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авнивать решения задач в 1и 2 действ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 с часам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математический смысл выражений «больше на», «меньше на», «столько же».Уметь решать составные задачи и конкретизировать, с помощью предметов.</w:t>
            </w:r>
          </w:p>
        </w:tc>
      </w:tr>
      <w:tr>
        <w:trPr>
          <w:trHeight w:val="64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на порядок действий. Четырехугольники. Построение четырехугольников по основанию и боковой сторо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воить  и выполнять порядок выполнения действий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тупеней в примерах без скобок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ть порядок выполнения  действий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упени в примерах в 2-3 арифметических действия. Уметь решать примеры в 2-3 арифметических действ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ть способы построения четырехугольнико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основанию и боковой стороне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.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рифметические действия с числами в пределах 100. Построение четырехугольников по заданным величин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 на арифметические действия с числами в пределах 1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четырехугольников по заданным величинам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ть устные и письменные вычисления действий чисел в пределах 100. Уметь строить четырехугольников по заданным величинам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6.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Арифметические действия с числами в пределах 100. Построение прямых и отрезков относительно многоугольник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 на арифметические действия с числами в пределах 1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прямых и отрезков относительно многоугольника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ть устные и письменные вычисления действий чисел в пределах 100. Уметь строить прямые и отрезки относительно многоугольника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.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ешение составных задач на деление содержания. Построение треугольника и четырехугольника относительно друг друг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задач с помощью наводящих вопросов учител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решать, составлять известные виды задач с опорой на наглядность и дополнительные вопросы учителя. Уметь строить треугольник и четырехугольник относительно друг друга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8.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составных задач на деление содержания. Построение треугольника и четырехугольника относительно друг друг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задач с помощью наводящих вопросов учител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решать, составлять известные виды задач с опорой на наглядность и дополнительные вопросы учителя. Уметь строить треугольник и четырехугольник относительно друг друга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рифметические действия на нахождение неизвестных компонентов сложения, вычитания, умножения, д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упражнения на нахождение неизвестного компонента арифметических действий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названия компонентов и уметь находить неизвестные компоненты с помощью арифметических действий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се случаи сложения, вычитания, умножения, деления в пределах 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личные виды практических упражнений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решать примеры пользуясь алгоритмами вычисления в пределах 100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Итоговая контрольная работа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К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правильность выполнения работы. Умение применять инструкции учител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именение вычислительных навыков на сложение, вычитание, умножение и деление в пределах 100. 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К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правильность выполнения работы. Умение применять инструкции учител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менение вычислительных навыков на сложение, вычитание, умножение и деление в пределах 100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овторение за год (8 часов)</w:t>
            </w:r>
          </w:p>
        </w:tc>
      </w:tr>
      <w:tr>
        <w:trPr>
          <w:trHeight w:val="27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ньшение и увеличение числа на несколько единиц и деся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ПиС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нализировать. Слушать учител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нать нумерацию чисел в пределах 100. Знать математический смысл выражений « увеличить на…», «уменьшить на…».Уметь выполнять сложение и вычитание чисел в пределах 100 без перехода через разряд.  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кружность. Круг. Цен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ПиС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авнивать числа в числовом ряду. Строить окружность. Круг. Определять центр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 нумерацию  в пределах 1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сравнивать числа в пределах 100, пользоваться знаками  &lt;, &gt;, =. Уметь строить окружность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ставление и решение составных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ставлять и решать составные задачи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математический смысл выражений «больше на», «меньше на», «столько же».Уметь составлять задачи по краткой записи, схемам, рисункам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.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задач в 2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ть анализ условия задачи, находить путь решения и запись решения в тетради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нать математический смысл выражений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увеличить «в», уменьшить «в»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чное умножение и деление в пределах 100 (все случа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ть умножение и деление свободно владея таблицей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наизусть все случаи табличного умножения и деления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на порядок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ПиС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ть решение примеров на порядок действий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порядок выполнения  действий в примерах со скобками. Уметь решать примеры со скобками и без скобок.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.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а, полученные при измерении стоимости, длины,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ПиС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ть взаимообратные действия по преобразованию чисел полученных при измерении стоимости, длины, времен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ть преобразовывать числа из больших мер в меньшие и наоборот</w:t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.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примеров на сложение и вычитание двузнач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ПиС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ть сложение и вычитание двузначных чисел в пределах 100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ть устную и письменную нумерацию в пределах 100, разрядный состав чисел. Уметь выполнять сложение и вычитание двузначных чисе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22:28:00Z</dcterms:created>
  <dc:creator>школа-интернат1</dc:creator>
  <dc:description/>
  <cp:keywords/>
  <dc:language>en-US</dc:language>
  <cp:lastModifiedBy>Admin</cp:lastModifiedBy>
  <cp:lastPrinted>2004-01-02T09:51:00Z</cp:lastPrinted>
  <dcterms:modified xsi:type="dcterms:W3CDTF">2004-01-02T07:00:00Z</dcterms:modified>
  <cp:revision>7</cp:revision>
  <dc:subject/>
  <dc:title/>
</cp:coreProperties>
</file>