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урока по ОБЖ в 7 классе МОУ СОШ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Тимофеева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е стоит никому на св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Шутить с огнём, играть с огнём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              Лесные и торфяные пожары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 комбинированный урок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учащихс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роисхождением и классификацией лесных и торфяных пожар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особами оповещения о лесных и торфяных пожар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действиями по защите от лесных и торфяных пожар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следствиями лесных и торфяных пожаров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учащихся правилам безопасного поведения в пожароопасный сезон в лес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ачества личности необходимые для обеспечения безопасности в чрезвычайных ситуациях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у детей чувства ответственности за личную и общественную безопасность, ценностного отношения к  родной приро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е вопрос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схождение и классификация лесных и торфяных пожар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дствия лесных и торфяных пожар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преждение лесных и торфяных пожар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нахождении в зоне лесного пожара и его тушен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 урок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ационный момент – 1-2 мин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бъяснение  нового материала – 30 ми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 – 8 ми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тог урока-2 мин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 – 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ое оборудование, экран, сигнальные карточки, словарь,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бочие тетрад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 урока.</w:t>
      </w:r>
      <w:r>
        <w:rPr>
          <w:b/>
          <w:sz w:val="28"/>
          <w:szCs w:val="28"/>
        </w:rPr>
        <w:t xml:space="preserve">               Лесные и торфяные пож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35"/>
        <w:gridCol w:w="3759"/>
        <w:gridCol w:w="2964"/>
        <w:gridCol w:w="1720"/>
        <w:gridCol w:w="1911"/>
        <w:gridCol w:w="1505"/>
      </w:tblGrid>
      <w:tr>
        <w:trPr>
          <w:trHeight w:val="70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ащихс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 Т</w:t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Организационный момен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ут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</w:t>
            </w:r>
          </w:p>
          <w:p>
            <w:pPr>
              <w:pStyle w:val="Normal"/>
              <w:rPr/>
            </w:pPr>
            <w:r>
              <w:rPr/>
              <w:t>Садите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вучит пожарная сирена)</w:t>
            </w:r>
          </w:p>
          <w:p>
            <w:pPr>
              <w:pStyle w:val="Normal"/>
              <w:rPr/>
            </w:pPr>
            <w:r>
              <w:rPr/>
              <w:t>Что это за шум? Что с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огда звучит пожарная сирена?</w:t>
            </w:r>
          </w:p>
          <w:p>
            <w:pPr>
              <w:pStyle w:val="Normal"/>
              <w:rPr/>
            </w:pPr>
            <w:r>
              <w:rPr/>
              <w:t>А где может произойти пожар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Да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вы правы! </w:t>
            </w:r>
          </w:p>
          <w:p>
            <w:pPr>
              <w:pStyle w:val="Normal"/>
              <w:rPr/>
            </w:pPr>
            <w:r>
              <w:rPr/>
              <w:t>Пожары могут произойти вез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и ты за всё в ответе,</w:t>
            </w:r>
          </w:p>
          <w:p>
            <w:pPr>
              <w:pStyle w:val="Normal"/>
              <w:rPr/>
            </w:pPr>
            <w:r>
              <w:rPr/>
              <w:t>Так не забудьте об одном: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/>
              <w:t>Не стоит никому на свете</w:t>
            </w:r>
          </w:p>
          <w:p>
            <w:pPr>
              <w:pStyle w:val="Normal"/>
              <w:rPr/>
            </w:pPr>
            <w:r>
              <w:rPr/>
              <w:t>Шутить с огнём, играть с огнём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годня на уроке мы узнаем кое-что о лесных и торфяных пожарах. Запишите тему: Лесные и торфяные пожары.</w:t>
            </w:r>
          </w:p>
          <w:p>
            <w:pPr>
              <w:pStyle w:val="Normal"/>
              <w:rPr/>
            </w:pPr>
            <w:r>
              <w:rPr/>
              <w:t>Цель нашего урока узнать, что называют лесными пожарами, виды лесных пожаров, способами тушения огня, и правилами поведения в лесу во время пож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о пожарная сирена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случается пожар.</w:t>
            </w:r>
          </w:p>
          <w:p>
            <w:pPr>
              <w:pStyle w:val="Normal"/>
              <w:rPr/>
            </w:pPr>
            <w:r>
              <w:rPr/>
              <w:t>В школе, на улице, дома,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записывают тему в тетрад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нимания учащихся ,через проблемную ситуац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айд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Слайд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 Новый матери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Красивая легенда рассказывает, что огонь принёс  и подарил людям Прометей. Чтобы добыть огонь, он ночью тайно пробрался в колесницу бога Солнца Гелиоса и, когда тот на рассвете отправился в ежедневный облёт  Земли с востока на запад, прикоснулся сломанной веткой к оси колесницы. Сухое дерево быстро нагрелось и загорелось ярким пламенем. С горящей веткой Прометей спустился на Землю и зажёг людям первый костёр. С тех пор костёр полыхает постоянно.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Наша страна всегда славилась неповторимыми лесами, покрывающими большую часть ее территории. Ранее мы с вами говорили о том, что леса помогают нам бороться с бурями, ураганами, наводнениями, обвалами, селями, укрепляя почву, уменьшая разрушительное воздействие стихии. Но в лесах нас подстерегает другая беда – огонь. Лесные пожары особенно опасны из-за своих масштабов. 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А почему так трудно потушить лесные пожар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хой травы, хвороста,…</w:t>
            </w:r>
          </w:p>
          <w:p>
            <w:pPr>
              <w:pStyle w:val="Normal"/>
              <w:rPr/>
            </w:pPr>
            <w:r>
              <w:rPr/>
              <w:t>Из-за больших запасов горючего вещества и большой разрушительной силы ог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поиск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 в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что же понимают под лесным пожаром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 </w:t>
            </w:r>
            <w:r>
              <w:rPr>
                <w:b/>
                <w:i/>
                <w:u w:val="single"/>
              </w:rPr>
              <w:t>лесным пожаром</w:t>
            </w:r>
            <w:r>
              <w:rPr/>
              <w:t xml:space="preserve"> </w:t>
            </w:r>
            <w:r>
              <w:rPr>
                <w:i/>
                <w:u w:val="single"/>
              </w:rPr>
              <w:t>понимают неконтролируемое горение растительности, стихийно распространяющееся по лесной территории.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/>
              <w:t>Запишите определение в тетради.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Как вы думаете, что может стать причиной лесного пожара?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 правы. Значительное число пожаров возникает в местах охоты, сбора грибов и ягод от брошенной горящей спички, не затушенной сигареты, тлеющего пыжа, вылетевшего из ружья охотни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то же виноват в возникновении лесных пожаров?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т и получается, что в 90-97% случаев виновником становится человек, точнее его небрежность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идели ли вы когда-нибудь сами как горят леса?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характеру распространения лесные пожары подразделяют на </w:t>
            </w:r>
            <w:r>
              <w:rPr>
                <w:i/>
                <w:u w:val="single"/>
              </w:rPr>
              <w:t>низовые, верховые и подземные (торфяные).</w:t>
            </w:r>
            <w:r>
              <w:rPr/>
              <w:t xml:space="preserve"> Запишите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опре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ой пожара могут стать молния, окурки, туристы не затушили костёр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записываю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ук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-ный, нагля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лай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просмотр видеосюж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вайте сейчас разобьёмся на группы: 1 ряд – 1 группа, 2 ряд – 2 группа и 3 ряд – 3 группа. </w:t>
            </w:r>
          </w:p>
          <w:p>
            <w:pPr>
              <w:pStyle w:val="Normal"/>
              <w:rPr/>
            </w:pPr>
            <w:r>
              <w:rPr/>
              <w:t xml:space="preserve">Подумайте и  опишите, как вы представляете себе виды пожаров?  </w:t>
            </w:r>
          </w:p>
          <w:p>
            <w:pPr>
              <w:pStyle w:val="Normal"/>
              <w:rPr/>
            </w:pPr>
            <w:r>
              <w:rPr/>
              <w:t>Посмотрите на доску и сравните свои ответы. (</w:t>
            </w:r>
            <w:r>
              <w:rPr>
                <w:i/>
              </w:rPr>
              <w:t>Команда наиболее верно ответившая получает жетон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изовые пожары</w:t>
            </w:r>
            <w:r>
              <w:rPr/>
              <w:t xml:space="preserve"> наиболее распространены. При таком пожа-ре загорается сухой травяной покров или сухая подстилка, затем огонь может распростра-ниться и на подлесок.</w:t>
            </w:r>
          </w:p>
          <w:p>
            <w:pPr>
              <w:pStyle w:val="Normal"/>
              <w:rPr/>
            </w:pPr>
            <w:r>
              <w:rPr/>
              <w:t xml:space="preserve">Обычно пламя достигает в высоту не более 50 см, но иногда доходит до 1,5 м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Верховой пожар</w:t>
            </w:r>
            <w:r>
              <w:rPr/>
              <w:t xml:space="preserve"> охватывает верхний полог леса. Такие пожары наиболее опасны для леса, так как пламя охватывает кроны деревьев. Такой пожар распространяется с большой скоростью от 8 до 25 км/ч, а при сильном ветре его скорость может доходить до 100 км/ч. Верховые устойчивые пожары обладают большой разрушительной силой. Они часто приводят к гибели лесов и их обитателей, а иногда и людей. Тушение верхового пожара всегда опасно и требует привлечения большого количества техники, людей, специальных средств пожароту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выбирает задание, готов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дают характеристику низового пожара. Все обсуждают.</w:t>
            </w:r>
          </w:p>
          <w:p>
            <w:pPr>
              <w:pStyle w:val="Normal"/>
              <w:rPr/>
            </w:pPr>
            <w:r>
              <w:rPr/>
              <w:t>Смотрят на экран и сверя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дают характеристику верхового пожара. Все обсуждают.</w:t>
            </w:r>
          </w:p>
          <w:p>
            <w:pPr>
              <w:pStyle w:val="Normal"/>
              <w:rPr/>
            </w:pPr>
            <w:r>
              <w:rPr/>
              <w:t>Смотрят на экран и сверяют ответ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глядны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лай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</w:t>
            </w:r>
            <w:r>
              <w:rPr>
                <w:lang w:val="en-US"/>
              </w:rPr>
              <w:t>7</w:t>
            </w:r>
            <w:r>
              <w:rPr/>
              <w:t>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одземные пожары</w:t>
            </w:r>
            <w:r>
              <w:rPr/>
              <w:t xml:space="preserve"> возникают на торфянистых почвах. Горит торфяной горизонт в почве с корнями растущих деревьев, которые затем падают. Такой пожар распространяется очень медленно, со скоростью 2-10 м в день. Но его тушение требует огромных усилий. Характерная особенность подземных пожаров – беспламенное горение торфа с выделением большого количества тепла. Даже сильные дожди не могут их ликвидировать. Подзем-ный торфяной пожар – самый сложный для тушения, так как очаг горения находится под поверхностью почвы. К тому же существует опасность прова-литься в образовавшуюся пустоту и погибнуть.</w:t>
            </w:r>
          </w:p>
          <w:p>
            <w:pPr>
              <w:pStyle w:val="Normal"/>
              <w:rPr/>
            </w:pPr>
            <w:r>
              <w:rPr/>
              <w:t>Посмотрите на экран. Какому типу пожара соответствуют данные картинк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арким летом 1968 г. Вокруг Москвы сильно горели торфя-ники. Дым распространялся далеко, создавая постоянную мглу. Тушение было очень труд-ным. Были случаи, когда провали-вались даже машины с людьми. В Сибири торфяные пожары про-должаются иногда и зимой, неко-торые длятся по нескольку л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дают характеристику подземного пожара. Все обсуждают.</w:t>
            </w:r>
          </w:p>
          <w:p>
            <w:pPr>
              <w:pStyle w:val="Normal"/>
              <w:rPr/>
            </w:pPr>
            <w:r>
              <w:rPr/>
              <w:t>Смотрят на экран и сверя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отвечают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низовой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ерховой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торфя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 поисковы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логической задачи, через визуальный ря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бята, кто-нибудь видел по телевидению, какой сильный пожар произошёл в Америке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чему пожарные не смогли справиться с огнём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По скорости распространения</w:t>
            </w:r>
            <w:r>
              <w:rPr/>
              <w:t xml:space="preserve"> огня и высоте пламени </w:t>
            </w:r>
            <w:r>
              <w:rPr>
                <w:i/>
              </w:rPr>
              <w:t>– слабые , средние и сильны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Что остаётся в лесу после пожара? </w:t>
            </w:r>
            <w:r>
              <w:rPr>
                <w:i/>
              </w:rPr>
              <w:t>(жетон команде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Какие же последствия бывают после лесных пожаров?</w:t>
            </w:r>
            <w:r>
              <w:rPr>
                <w:i/>
              </w:rPr>
              <w:t xml:space="preserve"> (жетон команде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ассовые лесные и торфяные пожары, особенно при сухой погоде и ветре, когда они охватывают большие территории, наносят огромный ущерб природной среде, экономике, социальной сфер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тите внимание на экран. Здесь изображена схема, из которой видно какие последствия бывают после лесных и торфяных пожаров. Давайте прочитаем и постараемся запомнить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чему это происходит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Основные поражающие факторы пожаров</w:t>
            </w:r>
            <w:r>
              <w:rPr/>
              <w:t xml:space="preserve"> – огонь, высокая температура, а также различные вторичные факторы поражения (задымление, выгорание кислорода в очагах пожаров), возникающие как следствие пож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хая погода, сильный ветер, смена направления ве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ёрная выжженная земля, пепел, головешки и т.д.</w:t>
            </w:r>
          </w:p>
          <w:p>
            <w:pPr>
              <w:pStyle w:val="Normal"/>
              <w:rPr/>
            </w:pPr>
            <w:r>
              <w:rPr/>
              <w:t>Гибнут насекомые, звери, гибнет лес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мотрят на экран, разбирают схему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дук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блемно- поисковый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мотр слайд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0</w:t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лесных пожарах у людей есть возможность активно бороться с огнем, защищая лес, города и поселки от уничтож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ществует ДВА СПОСОБА ТУШЕНИЯ ЛЕСНЫХ ПОЖАРОВ: </w:t>
            </w:r>
            <w:r>
              <w:rPr>
                <w:i/>
              </w:rPr>
              <w:t xml:space="preserve">непосредственное и косвенное </w:t>
            </w:r>
            <w:r>
              <w:rPr/>
              <w:t>тушение огн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Я  сбиваю огонь зелеными ветками (это возможно только, если на поверхности почвы нет травы мелких кустарников); забрасываю горящие участки землей (успешно применяют на песчаных почвах); поливаю огонь водой (в том числе и при помощи ранцевых огнетушителей).             Какой это способ тушения пожара? </w:t>
            </w:r>
            <w:r>
              <w:rPr>
                <w:i/>
              </w:rPr>
              <w:t>(Жетон команде)</w:t>
            </w:r>
          </w:p>
          <w:p>
            <w:pPr>
              <w:pStyle w:val="Normal"/>
              <w:rPr/>
            </w:pPr>
            <w:r>
              <w:rPr/>
              <w:t>В чём же заключается косвенное тушение пожара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свенное тушение пожаров заключается в создании условий, препятствующих горению. Это искусственное вызывание осадков, применение химикатов для создания негорючих полос, искусственный отжиг в сторону действующего пожара. Последний способ опасен, и его применяют только в случаях крайней необходимости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осмотрите короткий сюжет и ответьте на вопрос, к какому способу тушения пожаров относится данный способ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средств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средствен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поисковый, наглядны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ного вопроса,</w:t>
            </w:r>
          </w:p>
          <w:p>
            <w:pPr>
              <w:pStyle w:val="Normal"/>
              <w:rPr/>
            </w:pPr>
            <w:r>
              <w:rPr/>
              <w:t>Просмотр слай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команде ответившей правильно на вопрос дать жетон.)</w:t>
            </w:r>
          </w:p>
          <w:p>
            <w:pPr>
              <w:pStyle w:val="Normal"/>
              <w:rPr/>
            </w:pPr>
            <w:r>
              <w:rPr/>
              <w:t xml:space="preserve">Для непосредственного тушения лесных пожаров применяют пожарную авиацию, пожарные автомобили.  </w:t>
            </w:r>
          </w:p>
          <w:p>
            <w:pPr>
              <w:pStyle w:val="Normal"/>
              <w:rPr/>
            </w:pPr>
            <w:r>
              <w:rPr/>
              <w:t>А что надо делать, чтобы не допустить возгорания лесов, торфяников?</w:t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/>
              <w:t>Как мы уже с вами сказали, в большинстве случаев виновниками возникновения пожаров бывают люди. Поэтому на первом месте в предупреждении таких пожаров стоит разъяснительная и воспитательная работа с местным населением. Основная её цель – добиться бережного отношения людей к лесу, показать им, какой вред наносят лесные и торфяные пожары, предупредить об ответственности за нарушение правил пожарной безопасност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кое наказание может понести человек, если он виноват в возникновении лесного и торфяного пожаров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    </w:t>
            </w:r>
            <w:r>
              <w:rPr/>
              <w:t>Скоро новый год! Из какого леса к нам пришла ёлочк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 какие ещё есть леса в нашей Челябинской област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ес не ходить, не бросать непотушенные костры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раф, посадить…</w:t>
            </w:r>
          </w:p>
          <w:p>
            <w:pPr>
              <w:pStyle w:val="Normal"/>
              <w:rPr/>
            </w:pPr>
            <w:r>
              <w:rPr/>
              <w:t>Административное и уголовное наказ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хвой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ёзовые, смешанные –листвен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ой лес, если там оставить огонь без присмотра, загорится быстрее?  Почему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лесов наиболее пожароопасные хвойные, состоящие из сосны, ели, пихты, лиственницы, так как эти деревья содержат большое количество горючих смолистых веществ. Поэтому в хвойных лесах в сухую погоду надо быть особенно осторожными. Лиственные леса чаще всего имеют более влажный напочвенный покров, препятствующий горению, и скорость распространения пожаров в таких лесах, как правило, невысока.</w:t>
            </w:r>
          </w:p>
          <w:p>
            <w:pPr>
              <w:pStyle w:val="Normal"/>
              <w:rPr/>
            </w:pPr>
            <w:r>
              <w:rPr/>
              <w:t xml:space="preserve">О наступлении пожароопасного сезона население предупреждают при помощи средств массовой информации. </w:t>
            </w:r>
          </w:p>
          <w:p>
            <w:pPr>
              <w:pStyle w:val="Normal"/>
              <w:rPr/>
            </w:pPr>
            <w:r>
              <w:rPr/>
              <w:t>Представьте, что вы отвечаете за сохранение лес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чтобы вы сделали, чтоб не допустить возгорания?</w:t>
            </w:r>
          </w:p>
          <w:p>
            <w:pPr>
              <w:pStyle w:val="Normal"/>
              <w:rPr/>
            </w:pPr>
            <w:r>
              <w:rPr/>
              <w:t>В пожароопасный сезон организуют наблюдение за состоянием леса с наблюдательных вышек и подвижными нарядами из персонала лесхо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й.</w:t>
            </w:r>
          </w:p>
          <w:p>
            <w:pPr>
              <w:pStyle w:val="Normal"/>
              <w:rPr/>
            </w:pPr>
            <w:r>
              <w:rPr/>
              <w:t>Смола, сухая подстилка из иголок и ши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водить костры, не пускать в лес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но-поисковы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лонаселённых районах страны организуют патрулирование над лесами самолётов и вертолётов, которые точно доставляют туда десантников-пожарных, ёмкости с водой, пожарное оборудование и техни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те на экран.</w:t>
              <w:tab/>
            </w:r>
          </w:p>
          <w:p>
            <w:pPr>
              <w:pStyle w:val="Normal"/>
              <w:rPr/>
            </w:pPr>
            <w:r>
              <w:rPr/>
              <w:t xml:space="preserve">В ПОЖАРООПАСНЫЙ СЕЗОН В ЛЕСУ ЗАПРЕЩЕНО: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ьзоваться открытым огнём (бросать горящие спички, окурк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при охоте пыжи из легковоспламеняющихся и тлеющи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тавлять (кроме специально отведённых мест) промасленный или пропитанный бензином, керосином и иными горючими веществами обтирочный материа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равлять горючим топливные баки работающих двигателей внутреннего сгорания, использовать машины с неисправной системой питания двигателя горючим. А также кури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мотрят на экран и читают по очереди 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актической задач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ли пользоваться открытым огнём вблизи машин, заправляемых горючи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тавлять на освещенной солнцем лесной поляне бутылки или осколки стекла, так как, фокусируя лучи, они способны сработать как линз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жигать траву под деревьями, на лесных полянах, прогалинах и лугах, а также стерню на полях, расположенных в лес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одить костры в хвойных молодняках. На торфяниках, лесосеках с порубочными остатками и заготовленной древесиной, в местах с подсохшей травой, под кронами деревь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 что же грозит людям, виновным в возникновении лесных и торфяных пожарах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овные в нарушении правил пожарной безопасности в лесах в зависимости от                         характера нарушений и их последствий несут ответственность в дисциплинарном, административном или уголовном порядк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 же поступить, если вы столкнётесь с лесным или торфяным пожаром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 возникновении лесных пожаров к их тушению активно привлекают местное насе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тушению пожаров не допускаются лица  моложе </w:t>
            </w:r>
            <w:r>
              <w:rPr>
                <w:color w:val="FF0000"/>
                <w:u w:val="single"/>
              </w:rPr>
              <w:t>18 лет.</w:t>
            </w:r>
          </w:p>
          <w:p>
            <w:pPr>
              <w:pStyle w:val="Normal"/>
              <w:rPr/>
            </w:pPr>
            <w:r>
              <w:rPr/>
              <w:t xml:space="preserve">Рассмотрите слайд и скажите, что вы будете делать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тарайтесь определить, в какой стороне от вас находится огонь и, в каком направлении дует ветер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общить о пожаре взрослы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ходить нужно, определив, в какую сторону двигается огонь, в направлении, перпендикулярном распространению пожар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двигайтесь вдоль рек, ручьё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от и нос прикройте мокрой повязко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сли горит торфяное болото, не пытайтесь сами тушить пожар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двигайтесь против ветра, внимательно осматривая и ощупывая дорогу шес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говор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, практический, проблемно- поисковый,</w:t>
            </w:r>
          </w:p>
          <w:p>
            <w:pPr>
              <w:pStyle w:val="Normal"/>
              <w:rPr/>
            </w:pPr>
            <w:r>
              <w:rPr/>
              <w:t xml:space="preserve">индуктивны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лайдов, решение проблемной ситу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/>
              <w:t>Закрепление и проверка знаний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Мы с вами записали ,что называют лесными пожарами, познакомились с видами распространения пожаров, узнали как вести себя при возникновении пожаров, а теперь проверим полученные на уроке знания, сможем ли мы правильно действовать в случае лесного  пожара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мотрите на экран. Здесь появятся вопросы, на которые вы сейчас ответите. Прочитайте внимательно вопрос и выберите правильные ответы. Номер правильного ответа покажите мне.</w:t>
            </w:r>
          </w:p>
          <w:p>
            <w:pPr>
              <w:pStyle w:val="Normal"/>
              <w:rPr/>
            </w:pPr>
            <w:r>
              <w:rPr/>
              <w:t xml:space="preserve">Поднимите руки те, кто ответил на вопросы. </w:t>
            </w:r>
          </w:p>
          <w:p>
            <w:pPr>
              <w:pStyle w:val="Normal"/>
              <w:rPr/>
            </w:pPr>
            <w:r>
              <w:rPr/>
              <w:t>А теперь у вас есть возможность  самим себе поставить оценки.</w:t>
            </w:r>
          </w:p>
          <w:p>
            <w:pPr>
              <w:pStyle w:val="Normal"/>
              <w:rPr/>
            </w:pPr>
            <w:r>
              <w:rPr/>
              <w:t>Обратите внимание на экран, здесь появились верные ответы.</w:t>
            </w:r>
          </w:p>
          <w:p>
            <w:pPr>
              <w:pStyle w:val="Normal"/>
              <w:rPr/>
            </w:pPr>
            <w:r>
              <w:rPr/>
              <w:t xml:space="preserve">Проверьте свои записи. Если вы ответили правильно на 5 вопр, то ставите себе «5»; на 4 вопр – «4»; на 3 вопр – «3»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и ты за всё в ответ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 не забудьте об одн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-   Не стоит никому на свет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утить с огнём, играть с огнём 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читают вопросы и поднимают номера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9</w:t>
            </w:r>
          </w:p>
        </w:tc>
      </w:tr>
      <w:tr>
        <w:trPr>
          <w:trHeight w:val="292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 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ыставляет 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ройте дневники и запишите домашнее задание: глава 8 читать, ответить на вопросы в конце главы. Записи в тетради уч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окончен. До свидания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т дневники и записыва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вещи и уходят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сть каждый помнит гражданин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рный номер… «01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 Чтобы не было беды. Не играйте вы в меня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гня сестричка, маленькая</w:t>
      </w:r>
      <w:r>
        <w:rPr>
          <w:i/>
          <w:sz w:val="28"/>
          <w:szCs w:val="28"/>
        </w:rPr>
        <w:t>…(спичка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. Выпал на пол уголёк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янный пол зажёг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смотри, не жди, не стой –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залей его </w:t>
      </w:r>
      <w:r>
        <w:rPr>
          <w:i/>
          <w:sz w:val="28"/>
          <w:szCs w:val="28"/>
        </w:rPr>
        <w:t>… (водой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4. С огнём бороться мы должны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одою мы напарник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очень людям всем нужны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то же мы? </w:t>
      </w:r>
      <w:r>
        <w:rPr>
          <w:i/>
          <w:sz w:val="28"/>
          <w:szCs w:val="28"/>
        </w:rPr>
        <w:t>(Пожарники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5. Вот так мошка –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ая ножка!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тог села –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ё сено съела. </w:t>
      </w:r>
      <w:r>
        <w:rPr>
          <w:i/>
          <w:sz w:val="28"/>
          <w:szCs w:val="28"/>
        </w:rPr>
        <w:t>(Спичка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6. Шипит и злится, воды боится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языком, а не лает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 зубов, а кусает. </w:t>
      </w:r>
      <w:r>
        <w:rPr>
          <w:i/>
          <w:sz w:val="28"/>
          <w:szCs w:val="28"/>
        </w:rPr>
        <w:t>(Огонь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7. Это тёмный-темный дом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 сестричек жмутся в нём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любая из сестёр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вспыхнуть как костёр. </w:t>
      </w:r>
      <w:r>
        <w:rPr>
          <w:i/>
          <w:sz w:val="28"/>
          <w:szCs w:val="28"/>
        </w:rPr>
        <w:t>(Спички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8. Сохранилось солнышко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ковое зёрнышко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ежит по земле –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пыхнет весело во мгле. </w:t>
      </w:r>
      <w:r>
        <w:rPr>
          <w:i/>
          <w:sz w:val="28"/>
          <w:szCs w:val="28"/>
        </w:rPr>
        <w:t>(Спички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9. На улице столбом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избе скатертью. </w:t>
      </w:r>
      <w:r>
        <w:rPr>
          <w:i/>
          <w:sz w:val="28"/>
          <w:szCs w:val="28"/>
        </w:rPr>
        <w:t>(Дым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10. Без рук, без ног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небу ползёт. </w:t>
      </w:r>
      <w:r>
        <w:rPr>
          <w:i/>
          <w:sz w:val="28"/>
          <w:szCs w:val="28"/>
        </w:rPr>
        <w:t>(Дым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1. От маленькой меня не оберёшься ты огня. </w:t>
      </w:r>
      <w:r>
        <w:rPr>
          <w:i/>
          <w:sz w:val="28"/>
          <w:szCs w:val="28"/>
        </w:rPr>
        <w:t>(Искра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2. Где с огнём беспечны люди, обязательно он    будет. </w:t>
      </w:r>
      <w:r>
        <w:rPr>
          <w:i/>
          <w:sz w:val="28"/>
          <w:szCs w:val="28"/>
        </w:rPr>
        <w:t>(Пожар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3. Жевать не жую, а всё пожираю. </w:t>
      </w:r>
      <w:r>
        <w:rPr>
          <w:i/>
          <w:sz w:val="28"/>
          <w:szCs w:val="28"/>
        </w:rPr>
        <w:t>(Огонь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4. Кто меня не бережётся, очень скоро обожжется. </w:t>
      </w:r>
      <w:r>
        <w:rPr>
          <w:i/>
          <w:sz w:val="28"/>
          <w:szCs w:val="28"/>
        </w:rPr>
        <w:t>(Огонь)</w:t>
      </w:r>
    </w:p>
    <w:sectPr>
      <w:type w:val="continuous"/>
      <w:pgSz w:orient="landscape" w:w="16838" w:h="11906"/>
      <w:pgMar w:left="567" w:right="567" w:gutter="0" w:header="0" w:top="851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09:00Z</dcterms:created>
  <dc:creator>Мама</dc:creator>
  <dc:description/>
  <cp:keywords/>
  <dc:language>en-US</dc:language>
  <cp:lastModifiedBy>User</cp:lastModifiedBy>
  <cp:lastPrinted>2007-12-19T14:25:00Z</cp:lastPrinted>
  <dcterms:modified xsi:type="dcterms:W3CDTF">2015-01-14T14:45:00Z</dcterms:modified>
  <cp:revision>20</cp:revision>
  <dc:subject/>
  <dc:title/>
</cp:coreProperties>
</file>