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Dosis;Times New Roman" w:hAnsi="Dosis;Times New Roman" w:eastAsia="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етодика анализа картины, которая была предложена А.Мелик-Пашаевым. На своих уроках я ее использую чаще всего при изучении исторического и бытового жанров. Предлагаю детям рассмотреть внимательно картину, при этом называю ее автора, но не указываю название. Затем предлагаю письменно ответить на предложенные вопросы. На вопрос №3 дети не отвечают письменно, мы его обсуждаем все вместе. Я заранее продумываю наводящие вопросы, которые помогут детям более полно раскрыть сюжет картины и дать глубокие ответы на остальные вопрос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Dosis;Times New Roman" w:ascii="Dosis;Times New Roman" w:hAnsi="Dosis;Times New Roman"/>
          <w:b/>
          <w:bCs/>
          <w:color w:val="FF0000"/>
          <w:sz w:val="30"/>
          <w:lang w:eastAsia="ru-RU"/>
        </w:rPr>
        <w:t>Вопросы к картине:</w:t>
      </w: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eastAsia="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1.Как бы Вы назвали эту картину?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eastAsia="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2.Нравится Вам картина или нет?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eastAsia="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3.Расскажите об этой картине так, чтобы человек, который ее не знает, мог составить о ней представление.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eastAsia="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4.Какие чувства настроение вызывает у Вас эта картина?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eastAsia="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5.Что, по Вашему мнению, автор «хотел сказать» этой картиной? Какова ее главная мысль, зачем он ее написал?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eastAsia="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6.Что сделал автор для, того, чтобы мы поняли его замысел? Какими средствами он этого достиг?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eastAsia="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7.Не хотите ли добавить или изменить что-то в Вашем ответе на первый вопрос? </w:t>
      </w:r>
    </w:p>
    <w:p>
      <w:pPr>
        <w:pStyle w:val="Normal"/>
        <w:shd w:fill="FFFFFF" w:val="clear"/>
        <w:spacing w:lineRule="auto" w:line="240" w:before="280" w:after="280"/>
        <w:rPr>
          <w:rFonts w:ascii="Dosis;Times New Roman" w:hAnsi="Dosis;Times New Roman" w:eastAsia="Times New Roman" w:cs="Dosis;Times New Roman"/>
          <w:color w:val="333333"/>
          <w:sz w:val="30"/>
          <w:szCs w:val="30"/>
          <w:lang w:eastAsia="ru-RU"/>
        </w:rPr>
      </w:pPr>
      <w:r>
        <w:rPr>
          <w:rFonts w:eastAsia="Times New Roman" w:cs="Dosis;Times New Roman" w:ascii="Dosis;Times New Roman" w:hAnsi="Dosis;Times New Roman"/>
          <w:color w:val="333333"/>
          <w:sz w:val="30"/>
          <w:szCs w:val="30"/>
          <w:lang w:eastAsia="ru-RU"/>
        </w:rPr>
        <w:t xml:space="preserve">8.Вернитесь к ответу на второй вопрос. Осталось ли Ваша оценка прежней или изменилась? Почему Вы так оцениваете картину?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Источник:</w:t>
      </w:r>
      <w:r>
        <w:rPr>
          <w:rFonts w:eastAsia="Times New Roman" w:cs="Times New Roman" w:ascii="Times New Roman" w:hAnsi="Times New Roman"/>
          <w:color w:val="333333"/>
          <w:lang w:eastAsia="ru-RU"/>
        </w:rPr>
        <w:t xml:space="preserve"> Журнал "Искусство в школе" №6 1993 г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 xml:space="preserve">А.Мелик-Пошаев "Праздничный день" или </w:t>
      </w:r>
      <w:r>
        <w:rPr>
          <w:rFonts w:cs="Times New Roman" w:ascii="Times New Roman" w:hAnsi="Times New Roman"/>
          <w:color w:val="333333"/>
        </w:rPr>
        <w:t>Страшный праздник" (К проблеме понимания авторского замысл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osi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757575"/>
      <w:kern w:val="2"/>
      <w:sz w:val="53"/>
      <w:szCs w:val="5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757575"/>
      <w:kern w:val="2"/>
      <w:sz w:val="53"/>
      <w:szCs w:val="53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8:26:00Z</dcterms:created>
  <dc:creator>Хозяин</dc:creator>
  <dc:description/>
  <dc:language>en-US</dc:language>
  <cp:lastModifiedBy>Хозяин</cp:lastModifiedBy>
  <dcterms:modified xsi:type="dcterms:W3CDTF">2008-03-10T18:26:00Z</dcterms:modified>
  <cp:revision>2</cp:revision>
  <dc:subject/>
  <dc:title/>
</cp:coreProperties>
</file>