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25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 города Нижнего Нов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 бюджетное образовательное 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яя  общеобразовательная  школа № 1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СОШ №130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реева Р.П. 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</w:t>
      </w:r>
      <w:r>
        <w:rPr>
          <w:rFonts w:cs="Times New Roman" w:ascii="Times New Roman" w:hAnsi="Times New Roman"/>
          <w:b/>
          <w:sz w:val="24"/>
          <w:szCs w:val="24"/>
        </w:rPr>
        <w:t xml:space="preserve"> 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 »__________201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струкция по проведению практических, лабораторных работ по предметам естественнонаучного цикла в О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ые требования к учебному процессу ориентируют учителя на проверку знаний, умений и навыков через деятельность учащихся.                                          Практические работы в курсе  предметов естественнонаучного цикла - это особая форма обучения, позволяющая не только формировать, развивать, закреплять умения и навыки, но и получать новые знания. Практические умения формируются в течение длительного времени в ходе учебной деятельности на уроках и выполнения практических и лабораторных работ. Специфика  предметов естественнонаучного цикла предполагает обязательную практическую деятельность на уроке, которая является неотъемлемой частью учебно-познавательного процесса на любом  его этапе – при изучении нового материала, повторении, закреплении, обобщении и проверке знаний.</w:t>
        <w:br/>
        <w:br/>
        <w:t xml:space="preserve">                    Программой и тематическим планированием по каждому предмету естественнонаучного цикла предусмотрены 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комендуем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рактические и лабораторные работы. Перечень практических и лабораторных работ утверждается директором ОО на каждый учебный год и вывешивается в каждом предметном кабин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ель имеет право выбирать количество и характер практических  и лабораторных работ для достижения планируемых результатов, тема которых записывается в журнал, согласно тематическому планированию. При этом учитываются требования о нормализации учебной нагрузки, особенности образовательного учреждения, класса. Практические работы могут оцениваться как выборочно, так и фронтально. Это связано со спецификой предмет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проведении практических и лабораторных работ особое внимание уделяется технике безопасности и охраны труда. Инструкции по охране труда при проведении лабораторных и практических работ находятся в документации по паспорту предметного  кабине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на Педагогическом совете МБОУ СОШ №1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 №______от_____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3:04:00Z</dcterms:created>
  <dc:creator>Admin</dc:creator>
  <dc:description/>
  <cp:keywords/>
  <dc:language>en-US</dc:language>
  <cp:lastModifiedBy>User</cp:lastModifiedBy>
  <cp:lastPrinted>2014-10-27T18:41:00Z</cp:lastPrinted>
  <dcterms:modified xsi:type="dcterms:W3CDTF">2014-10-27T14:41:00Z</dcterms:modified>
  <cp:revision>4</cp:revision>
  <dc:subject/>
  <dc:title/>
</cp:coreProperties>
</file>