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ЛИМПИАДНЫЕ ЗАДАНИЯ ПО МАТЕМАТИК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 КЛАСС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ние №1: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частке дороги идет ремонт. Водителям приходится объезжать этот участок по запасному пути, отмеченному на плане пунктиром. 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28575" distB="28575" distL="28575" distR="2857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line">
              <wp:posOffset>-86360</wp:posOffset>
            </wp:positionV>
            <wp:extent cx="130492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колько километров увеличивает путь этот объезд? 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ответ и обосновать.</w:t>
        <w:br/>
        <w:t>(A)3 км;   (B) 5 км;  (C) 6 км;    (D) 10 км;   (E)Невозможно определить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/>
      </w:pPr>
      <w:r>
        <w:rPr>
          <w:rFonts w:cs="Times New Roman" w:ascii="Times New Roman" w:hAnsi="Times New Roman"/>
          <w:b/>
          <w:color w:val="000000"/>
          <w:sz w:val="28"/>
        </w:rPr>
        <w:t>Задание №2: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ни-Пуху дали полную тарелку манной каши. Он съел половину и положил в тарелку еще столько же меда. Затем он съел треть содержимого тарелки (каши с медом) и снова доложил мед. Потом съел четверть содержимого и опять доложил медом, после чего с аппетитом все съел. Чего в итоге Винни-Пух съел больше: каши или меда?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ние №3: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влажности зерна она оказалась равной 16%. 200 кг зерна просушили, после чего зерно стало легче на 20 кг. Найти влажность зерна после просушки ( с точностью до 0,1%).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ние №4: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Default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есу проводился кросс. Обсуждая его итоги, одна белка сказала: «Первое место занял заяц, а второй была лиса». Другая белка возразила: «Заяц занял второе место, а лось был первым». На что филин заметил, что в высказывании каждой белки одна часть верная, а другая – нет. Кто был первым и кто вторым в кроссе?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ние №5: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ести кружках, расположенных в форме равностороннего треугольника, расставьте числа 31, 32, 33, 34, 35, 36 так, чтобы сумма чисел на всех сторонах треугольника была одинаковой и равнялась 100.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Default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ТВЕТЫ ОЛИМПИАДНЫХ ЗАДАНИЙ ПО МАТЕМАТИКЕ</w:t>
      </w:r>
    </w:p>
    <w:p>
      <w:pPr>
        <w:pStyle w:val="Default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6 КЛАСС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ние №1: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28575" distB="28575" distL="28575" distR="2857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22225</wp:posOffset>
            </wp:positionV>
            <wp:extent cx="1304925" cy="609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идно из плана участка дороги, запасный путь отличается от прямого на:</w:t>
        <w:br/>
        <w:t>3(км) + 3(км)=6(км). Ответ - (С).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/>
      </w:pPr>
      <w:r>
        <w:rPr>
          <w:rFonts w:cs="Times New Roman" w:ascii="Times New Roman" w:hAnsi="Times New Roman"/>
          <w:b/>
          <w:color w:val="000000"/>
          <w:sz w:val="28"/>
        </w:rPr>
        <w:t>Задание №2: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а он съел больше. Решение. Видно, что Пух в итоге съел тарелку каши. Посчитаем, сколько он съел меда: 1/2+1/3+1/4 = 13/12&gt;1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ние №3: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00 * 16/100= 32 (кг) составляет вес воды в 200 кг сырого зер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32 -20 =12 (кг) составляет вес оставшейся воды в зер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200 – 20 = 180 (кг) стало весить зерно;</w:t>
      </w:r>
    </w:p>
    <w:p>
      <w:pPr>
        <w:pStyle w:val="Normal"/>
        <w:rPr/>
      </w:pPr>
      <w:r>
        <w:rPr>
          <w:sz w:val="28"/>
          <w:szCs w:val="28"/>
        </w:rPr>
        <w:t>4)12/180 = 0, 067.. (ч) – составляет влажность после прос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0.067 * 100% = 6,7…% .</w:t>
      </w:r>
    </w:p>
    <w:p>
      <w:pPr>
        <w:pStyle w:val="Normal"/>
        <w:rPr>
          <w:sz w:val="28"/>
          <w:szCs w:val="28"/>
        </w:rPr>
      </w:pPr>
      <w:r>
        <w:rPr/>
        <w:t>Ответ: 6,7 % составляет влажность после просушки.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ние №4: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пишем кротко высказывания двух белок:</w:t>
      </w:r>
    </w:p>
    <w:p>
      <w:pPr>
        <w:pStyle w:val="Default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– я: «Заяц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,  «Лиса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.</w:t>
      </w:r>
    </w:p>
    <w:p>
      <w:pPr>
        <w:pStyle w:val="Default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– я: «Заяц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 «Лось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Default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редположить, что высказывание «Заяц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ерно, то оба высказывания второй белки будут неверными, а это противоречит условию задачи. Значит высказывание «Заяц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» не может быть верным, тогда Лиса заняла второе место, а Лось  - первое.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первым был – Лось, вторым – Лиса.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ние №5:</w:t>
      </w:r>
    </w:p>
    <w:p>
      <w:pPr>
        <w:pStyle w:val="Default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1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4               36</w:t>
      </w:r>
    </w:p>
    <w:p>
      <w:pPr>
        <w:pStyle w:val="Default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</w:p>
    <w:p>
      <w:pPr>
        <w:pStyle w:val="Default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5           32            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">
    <w:name w:val="Default Знак"/>
    <w:basedOn w:val="Style14"/>
    <w:qFormat/>
    <w:rPr>
      <w:rFonts w:ascii="Arial" w:hAnsi="Arial" w:cs="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4:00Z</dcterms:created>
  <dc:creator>Татьяна</dc:creator>
  <dc:description/>
  <cp:keywords/>
  <dc:language>en-US</dc:language>
  <cp:lastModifiedBy>пользователь</cp:lastModifiedBy>
  <dcterms:modified xsi:type="dcterms:W3CDTF">2014-03-13T23:33:00Z</dcterms:modified>
  <cp:revision>5</cp:revision>
  <dc:subject/>
  <dc:title/>
</cp:coreProperties>
</file>