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лассный час для 4 класс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ткрываем волшебные двери добра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  <w:u w:val="single"/>
        </w:rPr>
        <w:t>: воспитание доброты и отзывчивости</w:t>
      </w:r>
    </w:p>
    <w:p>
      <w:pPr>
        <w:pStyle w:val="Normal"/>
        <w:spacing w:lineRule="auto" w:line="240" w:before="0" w:after="0"/>
        <w:ind w:left="80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ируемые УУД</w:t>
      </w:r>
    </w:p>
    <w:p>
      <w:pPr>
        <w:pStyle w:val="Normal"/>
        <w:spacing w:lineRule="auto" w:line="240" w:before="0" w:after="0"/>
        <w:ind w:left="15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самоопределение себя как личности, умеющей сопереживать и способной совершать добрые поступки ради других;</w:t>
      </w:r>
    </w:p>
    <w:p>
      <w:pPr>
        <w:pStyle w:val="Normal"/>
        <w:spacing w:lineRule="auto" w:line="240" w:before="0" w:after="0"/>
        <w:ind w:left="15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мьи как одной из главных ценностей в жизни человека.</w:t>
      </w:r>
    </w:p>
    <w:p>
      <w:pPr>
        <w:pStyle w:val="Normal"/>
        <w:spacing w:lineRule="auto" w:line="240" w:before="0" w:after="0"/>
        <w:ind w:left="1520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20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знавательные: </w:t>
      </w:r>
      <w:r>
        <w:rPr>
          <w:rFonts w:cs="Times New Roman" w:ascii="Times New Roman" w:hAnsi="Times New Roman"/>
          <w:sz w:val="24"/>
          <w:szCs w:val="24"/>
        </w:rPr>
        <w:t>умение классифицировать объекты; осуществление поиска информации из разных источников; установление причинно-следственной связ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20"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удерживание задачи; самооценка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20"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>: умение выражать свои мысли; владение монологической формой речи; умение высказывать свое мнение и адекватно воспринимать чужое в групповой работ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рудование и оформлени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, проекто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резентация основного сюжета сказ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 с изображением сказочных герое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на доску с пословицей «Кто делает добро другому, делает добро себе»  карточки со словами «жестокость», «грубость», «уважение», «прощение», «зависть», «верность», «любовь», «ненависть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/>
      </w:pPr>
      <w:r>
        <w:rPr>
          <w:rFonts w:cs="Times New Roman" w:ascii="Times New Roman" w:hAnsi="Times New Roman"/>
          <w:sz w:val="24"/>
          <w:szCs w:val="24"/>
        </w:rPr>
        <w:t>фонограммы музыкальной композиции и песни «Дорога добра» из телефильма «Маленький Мук» (сл. Ю. Энтина, муз. М. Минков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аточный материал – индивидуальные карточки разного цвета с понятиями «добро», «доброта», «зло»; карточки для групповой работы с ситуациями «злые поступк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арики- игруш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с отрывком стихотворения для прочтения вслух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классного часа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. Эмоциональный настрой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! Мне хочется, чтобы вы тоже со мной поздоровались. Только давайте это сделаем по-особому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1-го ряда, вы говорите «привет» и машите правой рукой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2-го ряда, вы говорите по-английски «хеллоу» и показываете так… (сцепить руки в «замок» над головой) Попробуем?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3-го ряда, вы говорите «салют» и машите обеими руками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 моей команде, когда скажу «здравствуйте». Вы поприветствуете меня так, как мы договорились. Здравствуйте!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у вас добрые лица! Мне будет очень приятно пообщаться с вами. 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ведение в тему. Определение темы классного часа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пределите героев сказок на две группы. (Баба Яга, Василиса Прекрасная, Иван-царевич. Кощей Бессмертный, Белоснежка, Царица – мачеха, Айболит, Бармалей и т.п.)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кому принципу так распределены герои? 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 чем же пойдет наш разговор. Как думаете?</w:t>
      </w:r>
    </w:p>
    <w:p>
      <w:pPr>
        <w:pStyle w:val="Normal"/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sz w:val="24"/>
          <w:szCs w:val="24"/>
        </w:rPr>
        <w:t>Верно, темой разговора будут добро и зло, добрые и злые поступки людей, и сегодня мы попытаемся открыть волшебные двери добра. (</w:t>
      </w:r>
      <w:r>
        <w:rPr>
          <w:rFonts w:cs="Times New Roman" w:ascii="Times New Roman" w:hAnsi="Times New Roman"/>
          <w:b/>
          <w:sz w:val="24"/>
          <w:szCs w:val="24"/>
        </w:rPr>
        <w:t>С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ая часть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добро? Как вы думаете?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доброта? Как понимаете?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ем, какое толкование добру и доброте дает Сергей Иванович Ожегов в «Словаре русского языка»</w:t>
      </w:r>
    </w:p>
    <w:p>
      <w:pPr>
        <w:pStyle w:val="Normal"/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«Добро</w:t>
      </w:r>
      <w:r>
        <w:rPr>
          <w:rFonts w:cs="Times New Roman" w:ascii="Times New Roman" w:hAnsi="Times New Roman"/>
          <w:sz w:val="24"/>
          <w:szCs w:val="24"/>
        </w:rPr>
        <w:t>- все положительное, хорошее, полезное»</w:t>
      </w:r>
    </w:p>
    <w:p>
      <w:pPr>
        <w:pStyle w:val="Normal"/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«Доброта</w:t>
      </w:r>
      <w:r>
        <w:rPr>
          <w:rFonts w:cs="Times New Roman" w:ascii="Times New Roman" w:hAnsi="Times New Roman"/>
          <w:sz w:val="24"/>
          <w:szCs w:val="24"/>
        </w:rPr>
        <w:t xml:space="preserve"> – отзывчивость, душевное расположение к людям, стремление делать добро другим»)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добра и зла волновала людей разных народов и стран во все времена. Так было и у русского народа. Назовите, пожалуйста, главный закон русских народных сказок. </w:t>
      </w:r>
      <w:r>
        <w:rPr>
          <w:rFonts w:cs="Times New Roman" w:ascii="Times New Roman" w:hAnsi="Times New Roman"/>
          <w:i/>
          <w:sz w:val="24"/>
          <w:szCs w:val="24"/>
        </w:rPr>
        <w:t>(Добро побеждает зло)</w:t>
      </w:r>
    </w:p>
    <w:p>
      <w:pPr>
        <w:pStyle w:val="Normal"/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sz w:val="24"/>
          <w:szCs w:val="24"/>
        </w:rPr>
        <w:t>- Я хочу вас пригласить в сказку, только совсем новую, незнакомую. Согласны? (</w:t>
      </w:r>
      <w:r>
        <w:rPr>
          <w:rFonts w:cs="Times New Roman" w:ascii="Times New Roman" w:hAnsi="Times New Roman"/>
          <w:b/>
          <w:sz w:val="24"/>
          <w:szCs w:val="24"/>
        </w:rPr>
        <w:t>С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Маша и мальчик Алеша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ли однажды тропою заросшей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все потемнело, завыло вокруг,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ядом уже ни друзей, ни подруг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аща лесная пугает детей,</w:t>
      </w:r>
    </w:p>
    <w:p>
      <w:pPr>
        <w:pStyle w:val="Normal"/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sz w:val="24"/>
          <w:szCs w:val="24"/>
        </w:rPr>
        <w:t>Зловещие звуки слышны в темноте. (</w:t>
      </w:r>
      <w:r>
        <w:rPr>
          <w:rFonts w:cs="Times New Roman" w:ascii="Times New Roman" w:hAnsi="Times New Roman"/>
          <w:b/>
          <w:sz w:val="24"/>
          <w:szCs w:val="24"/>
        </w:rPr>
        <w:t>С2</w:t>
      </w:r>
      <w:r>
        <w:rPr>
          <w:rFonts w:cs="Times New Roman" w:ascii="Times New Roman" w:hAnsi="Times New Roman"/>
          <w:sz w:val="24"/>
          <w:szCs w:val="24"/>
        </w:rPr>
        <w:t>+)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ти невольно застыли в испуге,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епко прижались со страха друг к друг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вам тоже страшно? Как же нам помочь детям? Что вы можете предложить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 меня тоже есть предложение. Положите свою ладонь на ладонь товарища. Чувствуете,  какое тепло? Почему так тепло? Это человеческая доброта, которая в каждом из нас. Давайте передадим частицу своего душевного тепла Маше и Алеше, чтобы им стало не так страшн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(Дети трогают ладони друг друга, а затем имитируют «сдувание» с ладон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3</w:t>
      </w:r>
      <w:r>
        <w:rPr>
          <w:rFonts w:cs="Times New Roman" w:ascii="Times New Roman" w:hAnsi="Times New Roman"/>
          <w:sz w:val="24"/>
          <w:szCs w:val="24"/>
        </w:rPr>
        <w:t>)…-Но вот перед ребятами явился сверкающий замок. В замке, наверное, можно согреться? Маша и Алеша вошли в него. (</w:t>
      </w:r>
      <w:r>
        <w:rPr>
          <w:rFonts w:cs="Times New Roman" w:ascii="Times New Roman" w:hAnsi="Times New Roman"/>
          <w:b/>
          <w:sz w:val="24"/>
          <w:szCs w:val="24"/>
        </w:rPr>
        <w:t>С4</w:t>
      </w:r>
      <w:r>
        <w:rPr>
          <w:rFonts w:cs="Times New Roman" w:ascii="Times New Roman" w:hAnsi="Times New Roman"/>
          <w:sz w:val="24"/>
          <w:szCs w:val="24"/>
        </w:rPr>
        <w:t xml:space="preserve">)Там и, правда, было нарядно и уютно, но детям все равно захотелось домо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назовите самое хорошее, доброе, что есть в вашем доме, в вашей семье, пусть это поможет детя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ажите, когда вы вспоминаете дом, какие запахи чувствуете? Какие звуки слышит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, семья - это самое большое добро, которое есть у челове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вам рассказать китайскую притчу... ("Ладная семья"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Жила -была на свете семья. она была очень большая, более ста человек и занимала целое село. Она была особенная - мир и лад царили в семье, а, значит, и во всем селе. Ни ссор, ни ругани, ни дра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слышал об этом правитель страны. Приехал в село и спрашивает старика, главу семьи, в чем секрет. Старик что-то долго- долго писал, а потом дал прочитать правителю. Правитель прочитал и удивился. Там было написано только три слова: «любовь», «прощение», «терпение». И в конце листа: 100 раз «любовь», 100 раз «прощение», 100 раз «терпение"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 это все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– сказал старик – и это есть основа жизни всякой хорошей семьи и мира тож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считает старик главным добром в семье? (любовь, прощение, терпение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я бы, пожалуй, к словам мудреца добавила еще небольшой секрет семьи – желание доставить радость. Вы согласны? Давайте сейчас доставим минутку радости себе и еще кому- нибуд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зкультминут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, что вы снеговики. Пригрело весеннее солнышко, и вы начали таять, таять…И вот на месте снеговика стал пробиваться подснежник. Он рос, рос, распустился. Чувствуете, какой аромат? Доставьте радость, подарите этот цветок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5</w:t>
      </w:r>
      <w:r>
        <w:rPr>
          <w:rFonts w:cs="Times New Roman" w:ascii="Times New Roman" w:hAnsi="Times New Roman"/>
          <w:sz w:val="24"/>
          <w:szCs w:val="24"/>
        </w:rPr>
        <w:t>)Посмотрите, а в это время на стене появилась надпис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, милые дети, вы срочно должны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ые чары, что злобы полны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ять, рассеять и сразу домо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попадете дорогой прямой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сновная часть. Работа в группах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5+</w:t>
      </w:r>
      <w:r>
        <w:rPr>
          <w:rFonts w:cs="Times New Roman" w:ascii="Times New Roman" w:hAnsi="Times New Roman"/>
          <w:sz w:val="24"/>
          <w:szCs w:val="24"/>
        </w:rPr>
        <w:t>)Оказывается, кроме Маши и Алеши в замке есть другие дети, которые не могут вернуться домой, потому что когда-то совершили злые поступки и не знают, как их исправи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те в чем их ошибка и как ее исправить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Класс делится на три группы, каждая группа анализирует свою ситуацию. Представители групп зачитывают текст ситуации и предлагают вариант решения. Дети других из групп высказывают свое мнение /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итуация 1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Димы друзей не было. Да и зачем они, когда он сам себя развеселить может? И делал он это так: примотает к одному концу веревки консервную банку, а другой конец привяжет к лапе кошки и как свистнет. Кошка бежит как шальная! А Диме весел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кажите Диме, как исправить причинённое зл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7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итуация 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чего же Вася не любил жадин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сил на контрольной по математике у Ивановой списать, а она ему говорит, что сама ещё не решила. У Васи из-за неё «двойка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ин надо учить! После уроков подкараулил он Иванову и отколотит хорошенько, чтобы неповадно был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назвать поступок Васи злым? Помогите Васе разобрать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итуация 3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Гали был вредный сосед. Всё время ворчал. Надоело это Гале и её подружк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они привязали к входной двери подъезда верёвку и сами, спрятавшись, стали поджидать соседа, который возвращался из магазина с полным пакет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только он потянулся к дверной ручке, веревку дернули. Дверь ударила мужчину прямо по лицу, а все продукты рассыпалис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действия девочек отнести к злым поступкам и, если «да», то как все исправит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сновная часть. Работа над понятиями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8+</w:t>
      </w:r>
      <w:r>
        <w:rPr>
          <w:rFonts w:cs="Times New Roman" w:ascii="Times New Roman" w:hAnsi="Times New Roman"/>
          <w:sz w:val="24"/>
          <w:szCs w:val="24"/>
        </w:rPr>
        <w:t>)  - Что же такое зло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ем на карточке сиреневого цвета, что такое зл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ло - нечто дурное, вредное… беда, несчасть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а теперь на карточке желтого цвета из перечисленных понятий зачеркните те, которые можно отнести к зл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ви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б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йчас прочитаем вместе оставшиеся слова. Можем ли мы  их отнести к слову «добро»?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Что значит поступать по - доброму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Ответы детей. Одновременно с ответами открываются надписи на доске/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гать слабым и больны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внимательным к людя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речь природ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вежливы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важать старши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еречь родных и близких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объясните пословицу «Тот, кто делает добро другому, делает добро самому себе»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9</w:t>
      </w:r>
      <w:r>
        <w:rPr>
          <w:rFonts w:cs="Times New Roman" w:ascii="Times New Roman" w:hAnsi="Times New Roman"/>
          <w:sz w:val="24"/>
          <w:szCs w:val="24"/>
        </w:rPr>
        <w:t>) -И мы совершим маленький добрый поступок – поможем вернуться домой Маше, Алеше и другим ребята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Нам снова поможет волшебство наших добрых рук. Давайте передадим тепло, добро наших рук от одного к другому. Оно накапливается, его становится больше и больше. Передай наше тепло Маше и Алеше. (</w:t>
      </w:r>
      <w:r>
        <w:rPr>
          <w:rFonts w:cs="Times New Roman" w:ascii="Times New Roman" w:hAnsi="Times New Roman"/>
          <w:b/>
          <w:sz w:val="24"/>
          <w:szCs w:val="24"/>
        </w:rPr>
        <w:t>С8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наши герои очутились дома! Значит, мы с вами волшебники и умеем открывать волшебные двери и совершать чуде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тог занятия. Рефлекс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Ученик читает отрывок стихотворения С. Погореловского "Как стать волшебником"/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добрым волшебнико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 попробуй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хитр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се не нужно особ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ь и исполнить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ье другого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удовольстви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ое слово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е волшебство – доброта. Доброта что солнце говорят в народе. Добрые поступки нужны в сказке, нужны в жизн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\ Ученик читает отрывок текста песни Н.Тулуповой"Доброта"\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м быть совсем непросто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та не зависит от рост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та приносит людям радос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амен не требует награ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доброта живет в каждом из нас. Где же? Покажите. Да, она живет в душе, в сердце. Дорога добра ведет от сердца к сердцу. Пусть дорогу добра освещает волшебный фонарик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чит куплет песни «Дорога добра»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аш разговор был вам полезен и интересен, то, пожалуйста, посветите фонариком. Большое спасибо! </w:t>
      </w:r>
    </w:p>
    <w:p>
      <w:pPr>
        <w:pStyle w:val="Normal"/>
        <w:spacing w:lineRule="auto" w:line="240" w:before="0" w:after="0"/>
        <w:ind w:left="180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Погореловский "Как стать волшебником"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Тулупова Текст песни "Доброта"(муз. И.Лучен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Ожегов "Словарь русского языка"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0" w:firstLine="709"/>
        <w:rPr/>
      </w:pPr>
      <w:r>
        <w:rPr>
          <w:rFonts w:cs="Times New Roman" w:ascii="Times New Roman" w:hAnsi="Times New Roman"/>
          <w:sz w:val="24"/>
          <w:szCs w:val="24"/>
        </w:rPr>
        <w:t>http://poiskm.com/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5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52:00Z</dcterms:created>
  <dc:creator>Светлана</dc:creator>
  <dc:description/>
  <cp:keywords/>
  <dc:language>en-US</dc:language>
  <cp:lastModifiedBy>Администратор   </cp:lastModifiedBy>
  <dcterms:modified xsi:type="dcterms:W3CDTF">2015-01-15T06:11:00Z</dcterms:modified>
  <cp:revision>4</cp:revision>
  <dc:subject/>
  <dc:title/>
</cp:coreProperties>
</file>